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Тематическое планирование по русскому языку в 8 классе (трад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340"/>
        <w:gridCol w:w="1676"/>
        <w:gridCol w:w="1591"/>
        <w:gridCol w:w="668"/>
        <w:gridCol w:w="6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имеч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нят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омашнее задани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-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а П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-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ункции русского языка в современном мир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сточносла-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янские язы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0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вторение изученного-8, РР-1, КД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изученного в 5-7 класс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нетика и графика. Орфогра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нет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13, П.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рфемика и словообразо-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овообразо-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ни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18, П.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ксика и фразе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ксикология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азеология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28, П.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рф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рфология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40, П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роение текста. Стили реч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или реч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пы реч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53, П.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.р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чинение по картине В.В.Мешкова «Золотая осень в Карел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писать сочинени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теме: «Повторение изученног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ить словарные слов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интаксис и пунктуация. Словосочет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оение и грамматическое значение словосочетаний. Работа над ошиб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овосочета-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и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7, упр.6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язь слов в словосочет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7, упр.7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едложение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оение и грамматическое значение предло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амматичес-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я осно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8, упр.8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тонация предло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9, упр.9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стое пред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, РР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рядок слов в предложении. Логическое удар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10, упр.1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.р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жатое изложе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к ГИ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писать изложени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вусоставные предложения. Главные члены предложения-9, КД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лежащ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лежаще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11, упр.1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азуемое. Простое глагольное сказуем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стое глагольное сказуемо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12, упр.1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ное глагольное сказуем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ное глагольное сказуемо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13, упр.13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ное именное сказуем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гол-связ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14, упр.14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ажение именной части составного именного сказуем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14, упр.14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ре между подлежащим и сказуемы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15, упр.15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по теме «Виды сказуемы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11-15, упр.15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бщающий урок по теме «Виды сказуемы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иться к К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 грамматическим заданием по теме: «Сказуем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ить словарные слов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торостепенные члены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, РР-1, КД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над ошибками. Дополн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полн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16, упр.16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8.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удные случаи выражения дополн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16, упр.1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17, упр.17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лож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18, упр.18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по теме: «Приложени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18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.р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жатое изложени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к ГИ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писать изложени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стоятельство. Основные виды обстоятель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стоятель-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19, упр.18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стоятельства, выраженные сравнительными оборо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авнительный оборо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19, упр.19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по теме: «Основные виды обстоятельст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2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бщающий урок по теме: «Второстепен-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ые члены предло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иться к контрольной работ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теме: «Второстепен-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ые члены предло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ить словарные слов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3.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дносоставные предложеия-11, КД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новные группы односоставных предложений. Предложения определенно-личны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енно-личные предлож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21, упр.20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ложения неопределенно-лич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определенно-личные предлож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22, упр.2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по теме: «Предложения неопределенно-личны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2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личные пред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личные предлож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23, упр.2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по теме: «Безличные предло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22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по теме: «Односоставные предложения с главным членом-сказуемы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23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зывные пред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зывные предлож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24, упр.24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по теме: «Назывные предло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24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бщающий урок по теме: «Назывные предло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24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по теме: «Односоставные предло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2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9.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нтрольная работа по тем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Односоставные предло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4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еполные предложения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ятие о неполных предложе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25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по теме: «Неполные предло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едложения с однородными членами-8, КД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ятие об однородных член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нородные член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26, упр.26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нородные и неоднородные опред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26, упр.2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нородные члены, связанные сочинительными союз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27, упр.27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по теме: «Однородные члены, связанные сочинительными союзам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27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бщающие слова при однородных членах и знаки препинания при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бщающие сло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28, упр.28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по теме: «Обобщающие слова при однородных членах и знаки препинания при ни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29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по теме: «Однородные члены предло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.132 ответить на вопрос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нтрольная работа по тем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Однородные члены предло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ить словарные слов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4.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0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едложения с обособленными членами-14, РР-4, КД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над ошибками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собленные определения и при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29. упр.3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.р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жатое из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к ГИ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жать текс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/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.р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жатое из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к ГИ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соблен-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ые опред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 словарные слов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по теме: «Обособленные определения и прило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3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собленные определения, выраженные причастными оборо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частный оборо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29, упр.3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бенности обособления прило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3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по теме: «Обособление приложен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32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о теме: «Обособленные определения и прило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ить словарные слов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над ошибкам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собленные обстоя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30, упр.33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по теме: «Обособленные обстоятельств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33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ктическая работа по тем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Обособленные обстоятельств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33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интаксический разбор предложений с обособленными член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исать из худ литер 5 предложений с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ос.определен. и обстоятел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4.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.р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жатое из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к ГИ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жать текс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.р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жатое из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к ГИ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ить словарные слов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/03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едложения с уточняющими обособленными членами-6, РР-2, КД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ятие об обособлении уточняющих предло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точняющие предлож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31, упр.34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собление уточняющих членов предложения. Разделительные и выделительные знаки препин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31, упр.34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по теме: «Обособленные члены предло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.159 ответить на вопрос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нтрольный диктант п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теме: «Обособленные члены предло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ить словарные слов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.р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менение публицистичес-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го стиля на практи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к ГИ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35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.р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исп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ить словарные слов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едложения с обращениями, вводными словами и междометиями-9, КД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щ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32, упр.3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/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ки препинания при обращ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36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водные слова и вводные предложения. Знаки препинания при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водные сло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33, упр.36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водные слова и вводные предложения. Предложения с междомет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33, упр.36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водные конструк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водные конструкци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33, упр.37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по теме: «Вводные конструкц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34, упр.38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репление темы «Предложения с обращениями, вводными словами и междометиям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38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бщающий урок по теме: «Предложения с обращениями, вводными словами, междометиям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иться к К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теме: «Предложения с обращениями, вводными словами и междометиями, вводными конструкциям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пособы передачи чужой речи. Прямая и косвенная речь-12, РР-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над ошибками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ложения с прямой речь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35, упр.39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алог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35, упр.39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.Р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учение сочинению  на теоретическую те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к ГИ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2.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.Р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бучение сочинению  на теоретическую те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к ГИ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ложения с косвенной речью. Замена прямой речи косвен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36, упр.4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по теме: «Предложения с косвенной речью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исать из худ. литер предложения с прямой и косвенной речью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итаты и знаки препинания при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ита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37, упр.40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по теме: «Цитаты и знаки препинания при ни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40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репление темы «Способы передачи чужой реч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4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.р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жатое из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к ГИ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писать изложени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.р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авнительная характеристика геро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к ГИ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4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.р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авнительная характеристика геро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к ГИ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4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овторение изученного в 8 классе-5, КД-1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тем «Словосочета-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ие», «Двусоставное предложение», «Односоставные предло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4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/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тем «Однородные члены предложения», «Предложения с обобщающими членами», «Предложения с уточняющими обособленными членам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42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тем «Обращение», «Вводные слова и предложения», «Способы передачи чужой реч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.433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ы будут сжаты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ты будут отражены в листе корректиро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нтрольная  работа по тем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Повторение изученного в 8 класс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ить словарные слова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изученного в 8 класс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сты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изученного в 8 класс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сты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изученного в 8 класс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сты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вый урок. Рекомендации к экзамен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0:20:00Z</dcterms:created>
  <dc:creator>User</dc:creator>
  <dc:description/>
  <cp:keywords/>
  <dc:language>en-US</dc:language>
  <cp:lastModifiedBy>Mara</cp:lastModifiedBy>
  <dcterms:modified xsi:type="dcterms:W3CDTF">2017-05-11T08:54:00Z</dcterms:modified>
  <cp:revision>61</cp:revision>
  <dc:subject/>
  <dc:title/>
</cp:coreProperties>
</file>