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ектирование урока 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расная книг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МК:</w:t>
      </w:r>
      <w:r>
        <w:rPr/>
        <w:t xml:space="preserve"> Школа России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/>
        <w:t xml:space="preserve"> Окружающий мир 2 класс 1 часть. А.А. Плешаков</w:t>
      </w:r>
    </w:p>
    <w:p>
      <w:pPr>
        <w:pStyle w:val="Normal"/>
        <w:jc w:val="both"/>
        <w:rPr/>
      </w:pPr>
      <w:r>
        <w:rPr>
          <w:b/>
        </w:rPr>
        <w:t>Основная цель темы</w:t>
      </w:r>
      <w:r>
        <w:rPr/>
        <w:t xml:space="preserve"> – познакомить учащихся с Красной книгой, познакомить с некоторыми видами растений и животных которые занесены в Красную кни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260"/>
        <w:gridCol w:w="397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очки зрения учител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очки зрения учени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знакомить учащихся с Красной книгой, с некоторыми видами растений и животных, занесенных в Красную книгу; формировать познавательную активность, умение работать в парах;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Красной книгой, с некоторыми видами растений и животных, занесённых в Красную книгу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ширить и углубить знания о животных и растениях,</w:t>
            </w:r>
            <w:r>
              <w:rPr/>
              <w:t xml:space="preserve"> встречающихся в нашей местности;</w:t>
            </w:r>
            <w:r>
              <w:rPr>
                <w:color w:val="000000"/>
                <w:shd w:fill="FFFFFF" w:val="clear"/>
              </w:rPr>
              <w:t xml:space="preserve"> правилах поведения в природе; развивать познавательные и творческие способности, мышления, памяти, коммуникативных навыков; формирование основ исследовательской деятельности;</w:t>
            </w:r>
            <w:r>
              <w:rPr>
                <w:b/>
              </w:rPr>
              <w:t xml:space="preserve">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знания о животных и растениях встречающихся в нашей местности, правилах поведения на природе</w:t>
            </w:r>
          </w:p>
        </w:tc>
      </w:tr>
      <w:tr>
        <w:trPr>
          <w:trHeight w:val="2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Воспитывать бережное отношение к живым существам, к окружающей природе;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о относиться к живым существам, к окружающей природе;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Предмет усвоения</w:t>
      </w:r>
      <w:r>
        <w:rPr/>
        <w:t>: Красная книга, исчезающие животные и растения.</w:t>
      </w:r>
    </w:p>
    <w:p>
      <w:pPr>
        <w:pStyle w:val="Normal"/>
        <w:jc w:val="both"/>
        <w:rPr/>
      </w:pPr>
      <w:r>
        <w:rPr>
          <w:b/>
        </w:rPr>
        <w:t>Средства усвоения</w:t>
      </w:r>
      <w:r>
        <w:rPr/>
        <w:t>: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115"/>
      </w:tblGrid>
      <w:tr>
        <w:trPr>
          <w:trHeight w:val="239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зн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умения</w:t>
            </w:r>
          </w:p>
        </w:tc>
      </w:tr>
      <w:tr>
        <w:trPr>
          <w:trHeight w:val="7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 представление о Красной книге, знают правила поведения в природ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Умеют пользоваться дополнительной литературой, </w:t>
            </w:r>
            <w:r>
              <w:rPr>
                <w:color w:val="000000"/>
                <w:shd w:fill="FFFFFF" w:val="clear"/>
              </w:rPr>
              <w:t>умеют высказывать своё предположение на основе работы с материалом учебника; умею работать в коллектив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- комбинированный</w:t>
      </w:r>
    </w:p>
    <w:p>
      <w:pPr>
        <w:pStyle w:val="Normal"/>
        <w:rPr/>
      </w:pPr>
      <w:r>
        <w:rPr>
          <w:b/>
        </w:rPr>
        <w:t xml:space="preserve">Ресурсы урока (средства обучения) </w:t>
      </w:r>
      <w:r>
        <w:rPr/>
        <w:t xml:space="preserve">учебник Окружающего мира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ответствие этапов усвоения и этапов данного урока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своения: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рганизация начала урока, мотивация к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ль: создать психологический настрой для работы на уроке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</w:rPr>
              <w:t xml:space="preserve">Здравствуйте, ребята. Садитесь.                                                                       Меня зовут Татьяна Геннадьевна. И сегодня урок окружающего мира проведу у вас я.                                                                                                  </w:t>
            </w:r>
            <w:r>
              <w:rPr>
                <w:b/>
                <w:color w:val="000000"/>
              </w:rPr>
              <w:t>Чтоб природе другом стать,                                                                              Тайны все её узнать,</w:t>
            </w:r>
          </w:p>
          <w:p>
            <w:pPr>
              <w:pStyle w:val="Style18"/>
              <w:shd w:fill="FFFFFF" w:val="clea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Все загадки разгадать,                                                                                     Научитесь наблюдать,                                                                                       Будем вместе развивать у себя внимательность,                                                 А поможет всё узнать наша любознательность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                                  </w:t>
            </w:r>
            <w:r>
              <w:rPr>
                <w:color w:val="000000"/>
                <w:shd w:fill="FFFFFF" w:val="clear"/>
              </w:rPr>
              <w:t>Я желаю вам хорошего настроения и бережного отношения друг к другу.     Я уверена, что у нас всё получится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. Подготовка к восприятию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опорных знаний, умений.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повторить предыдущую тему «Про кошек и соба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чебное задание №1 «Проверить домашнее задание по теме «Про кошек и собак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Учебная задача для учителя: </w:t>
            </w:r>
            <w:r>
              <w:rPr/>
              <w:t>Проверить знания по теме «Про кошек и собак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Учебная задача для учащихся: </w:t>
            </w:r>
            <w:r>
              <w:rPr/>
              <w:t>Продемонстрировать знания по теме «Про кошек и собак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Организация работы детей: </w:t>
            </w:r>
            <w:r>
              <w:rPr/>
              <w:t>Отгадывание загадок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Ребята, для того чтобы вспомнить тему прошлого урока, давайте отгадаем загад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С хозяином дружит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Дом сторожит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Живет под крылечком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А хвост колечком. (Собака)(слайд 1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 xml:space="preserve">               </w:t>
            </w:r>
            <w:r>
              <w:rPr>
                <w:color w:val="333333"/>
                <w:shd w:fill="FFFFFF" w:val="clear"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Даже по железной крыше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Ходит тихо, тише мыши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На охоту ночью выйдет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И как днем всё видит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Часто спит, а после сна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Умывается она. (Кошка) (слайд 1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5815" cy="845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ому посвящены загадки?</w:t>
            </w:r>
          </w:p>
          <w:p>
            <w:pPr>
              <w:pStyle w:val="Style18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их ещё домашних животных вы знаете?</w:t>
            </w:r>
          </w:p>
          <w:p>
            <w:pPr>
              <w:pStyle w:val="Style18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их животных человек может держать дома?</w:t>
            </w:r>
          </w:p>
          <w:p>
            <w:pPr>
              <w:pStyle w:val="Style18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их зверей можно увидеть в живом уголк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ы и организация контроля  за работой: </w:t>
            </w:r>
            <w:r>
              <w:rPr/>
              <w:t>Выслушать ответы детей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Подведение результатов работы: </w:t>
            </w:r>
            <w:r>
              <w:rPr/>
              <w:t>Похвала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е задание №2 «Мотивация к учебной деятельност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ебная задача для учителя: </w:t>
            </w:r>
            <w:r>
              <w:rPr/>
              <w:t>Подвести детей к формулировке темы уро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ебная задача для учащихся: </w:t>
            </w:r>
            <w:r>
              <w:rPr/>
              <w:t>Сформулировать тему урока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Организация работы детей: </w:t>
            </w:r>
            <w:r>
              <w:rPr>
                <w:color w:val="000000"/>
              </w:rPr>
              <w:t>- Сегодня мы отправимся с вами в удивительное путешествие в страну Охраняйкино. (слайд 2)                                                                                    Ребята, как вы думаете, почему страна имеет такое странное название (предположения учащихся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Жителями этой страны являются растения и животные, с которыми мы сегодня и познакомимся.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В гости к жителям страны Охраняйкино мы отправимся на поезде (слайд 3), поэтому мы должны приобрести билет. А билет нам может выдать только …отгадайте кто?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Хозяин лесной.                                                                                                                Просыпается весной,                                                                                                             А зимой под вьюжный вой                                                                                                 Спит в избушке снеговой. (Медведь) (слайд 4)                                                                                       - Медведь нас пустит в поезд, если мы справимся со следующим заданием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минка.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Логическая цепочка «Может, да, а может, нет, так подумай – дай ответ!» (слайд 5)</w:t>
            </w:r>
          </w:p>
          <w:p>
            <w:pPr>
              <w:pStyle w:val="Style18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color w:val="000000"/>
              </w:rPr>
              <w:t>Корень, стебель, цветок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букет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ист – это части растений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Береза, клен, ясен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осна</w:t>
            </w:r>
            <w:r>
              <w:rPr>
                <w:color w:val="000000"/>
              </w:rPr>
              <w:t>, осина – это лиственные деревь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Сова, грач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летучая мышь</w:t>
            </w:r>
            <w:r>
              <w:rPr>
                <w:color w:val="000000"/>
              </w:rPr>
              <w:t>, воробей, дятел – это птицы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Тигр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медведь</w:t>
            </w:r>
            <w:r>
              <w:rPr>
                <w:color w:val="000000"/>
              </w:rPr>
              <w:t>, белка, бегемот – впадают в зимнюю спячку.                                         Итак, мы удачно прошли первое испытание, отправляемся в путешествие.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2. Восприяти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 Осмысле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>Открытие нового знания</w:t>
            </w:r>
            <w:r>
              <w:rPr/>
              <w:t>. Выявление и фиксация учащимися места, причин затруднения-каких конкретно знаний и умений не хватает для решения  учебной задачи. Построение и реализация плана выхода из затруднения: постановка цели, построение достижения плана цели, выбор методов и средств разрешения проблемной ситуации (алгоритм модели учебника), обсуждение различных вариантов, предложенных учащими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учащихся с Красной книгой, познакомить с некоторыми видами растений и животных которые занесены в Красную кни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Учебное задание №3 Сообщение темы и целей уро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Учебная задача для учителя: </w:t>
            </w:r>
            <w:r>
              <w:rPr/>
              <w:t>Проверить первоначальные знания о Красной кни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Учебная задача для учащихся: </w:t>
            </w:r>
            <w:r>
              <w:rPr/>
              <w:t>Продемонстрировать знания о красной кни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рганизация работы детей:</w:t>
            </w:r>
          </w:p>
          <w:p>
            <w:pPr>
              <w:pStyle w:val="C1"/>
              <w:shd w:fill="FFFFFF" w:val="clear"/>
              <w:spacing w:before="0" w:after="0"/>
              <w:rPr>
                <w:color w:val="0D0D0D"/>
              </w:rPr>
            </w:pPr>
            <w:r>
              <w:rPr>
                <w:rStyle w:val="C3"/>
                <w:b/>
                <w:bCs/>
                <w:color w:val="0D0D0D"/>
              </w:rPr>
              <w:t>-Отгадайте загадку: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D0D0D"/>
              </w:rPr>
            </w:pPr>
            <w:r>
              <w:rPr>
                <w:rStyle w:val="C3"/>
                <w:b/>
                <w:bCs/>
                <w:color w:val="0D0D0D"/>
              </w:rPr>
              <w:t> </w:t>
            </w:r>
            <w:r>
              <w:rPr>
                <w:rStyle w:val="C3"/>
                <w:bCs/>
                <w:i/>
                <w:color w:val="0D0D0D"/>
              </w:rPr>
              <w:t>Не куст, а с листочками,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D0D0D"/>
              </w:rPr>
            </w:pPr>
            <w:r>
              <w:rPr>
                <w:rStyle w:val="C3"/>
                <w:bCs/>
                <w:i/>
                <w:color w:val="0D0D0D"/>
              </w:rPr>
              <w:t> </w:t>
            </w:r>
            <w:r>
              <w:rPr>
                <w:rStyle w:val="C3"/>
                <w:bCs/>
                <w:i/>
                <w:color w:val="0D0D0D"/>
              </w:rPr>
              <w:t>Не рубашка, а сшита,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D0D0D"/>
              </w:rPr>
            </w:pPr>
            <w:r>
              <w:rPr>
                <w:rStyle w:val="C3"/>
                <w:bCs/>
                <w:i/>
                <w:color w:val="0D0D0D"/>
              </w:rPr>
              <w:t xml:space="preserve"> </w:t>
            </w:r>
            <w:r>
              <w:rPr>
                <w:rStyle w:val="C3"/>
                <w:bCs/>
                <w:i/>
                <w:color w:val="0D0D0D"/>
              </w:rPr>
              <w:t>Не человек, а рассказывает.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color w:val="0D0D0D"/>
              </w:rPr>
            </w:pPr>
            <w:r>
              <w:rPr>
                <w:rStyle w:val="C3"/>
                <w:color w:val="0D0D0D"/>
              </w:rPr>
              <w:t>     </w:t>
            </w:r>
            <w:r>
              <w:rPr>
                <w:rStyle w:val="C3"/>
                <w:color w:val="0D0D0D"/>
              </w:rPr>
              <w:t>-Что это? (книга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b/>
                <w:color w:val="0D0D0D"/>
              </w:rPr>
              <w:t>Первая остановка «Красная книга»</w:t>
            </w:r>
          </w:p>
          <w:p>
            <w:pPr>
              <w:pStyle w:val="C1"/>
              <w:shd w:fill="FFFFFF" w:val="clear"/>
              <w:spacing w:before="0" w:after="0"/>
              <w:rPr>
                <w:color w:val="0D0D0D"/>
              </w:rPr>
            </w:pPr>
            <w:r>
              <w:rPr>
                <w:rStyle w:val="C3"/>
                <w:color w:val="0D0D0D"/>
              </w:rPr>
              <w:t xml:space="preserve">- </w:t>
            </w:r>
            <w:r>
              <w:rPr>
                <w:color w:val="000000"/>
              </w:rPr>
              <w:t>На этой станции мы познакомимся вот с этой книгой (учитель демонстрирует Красную книгу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Ребята, может кто-нибудь уже знаком с этой книгой? (ответы детей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Почему книга имеет такое название и цвет? (ответы детей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расный цвет говорит нам – стой! Еще один шаг и может быть поздно. Название книги привлекает внимание людей и заставляет задуматься о варварском уничтожении природы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расную книгу начали создавать в 1948 году. В нее записаны растения и животные, которым нужно помочь в первую очередь. Самая первая книга была выпущена в 1963 году. Книга имеет разные цвета страниц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красных страницах перечислены растения и животные, которым грозит полное исчезновение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белых страницах – редкие представители флоры и фауны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желтых страницах представлены растения и животные, численность которых быстро сокращается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серых страницах – малоизученный мир растений и животных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зеленых представлены виды, которые удалось спаст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На черных страницах – исчезнувшие виды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Но самое страшное, ребята, что число записей в Красной книге из года в год растет, а запись в книге не гарантирует защиту тому или иному виду растения или животного. Бывает, что и наоборот: браконьеры желая поживиться начинают уничтожать охраняемые виды растений и животных.                                                                                                                     </w:t>
            </w:r>
          </w:p>
          <w:p>
            <w:pPr>
              <w:pStyle w:val="Style18"/>
              <w:numPr>
                <w:ilvl w:val="0"/>
                <w:numId w:val="4"/>
              </w:numPr>
              <w:spacing w:before="280" w:after="0"/>
              <w:rPr>
                <w:color w:val="000000"/>
              </w:rPr>
            </w:pPr>
            <w:r>
              <w:rPr>
                <w:b/>
              </w:rPr>
              <w:t xml:space="preserve">Формы и организация контроля за работой: </w:t>
            </w:r>
            <w:r>
              <w:rPr/>
              <w:t>Фронтальный опро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Подведение результатов работы: </w:t>
            </w:r>
            <w:r>
              <w:rPr/>
              <w:t xml:space="preserve">Похвала.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</w:rPr>
              <w:t xml:space="preserve">Учебное задание №4 </w:t>
            </w:r>
            <w:r>
              <w:rPr>
                <w:b/>
                <w:bCs/>
                <w:color w:val="000000"/>
                <w:shd w:fill="FFFFFF" w:val="clear"/>
              </w:rPr>
              <w:t>Знакомство с растения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ителя: Познакомить с растениями, которые занесены в Красную книг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ащихся: Познакомится с растениями, которые занесены в Красную книгу</w:t>
            </w:r>
          </w:p>
          <w:p>
            <w:pPr>
              <w:pStyle w:val="Style18"/>
              <w:rPr/>
            </w:pPr>
            <w:r>
              <w:rPr>
                <w:b/>
              </w:rPr>
              <w:t>Организация работы детей:</w:t>
            </w:r>
            <w:r>
              <w:rPr>
                <w:b/>
                <w:bCs/>
                <w:color w:val="000000"/>
              </w:rPr>
              <w:t xml:space="preserve"> Вторая остановка «Цветочная»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    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земле исчезают цветы,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 каждым годом заметнее это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еньше радости и красоты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ставляет нам каждое лето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Сейчас на земле в опасности 25 тысяч видов растений.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- Давайте познакомимся с некоторыми из них. А в этом нам помогут стих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Но, что с ними случилось?! Все стихотворные строчки рассыпались и их невозможно прочитать. Ребята, помогите собрать стихи. Для этого нужно разделиться на 5 групп.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Учащиеся работают в группах, собирают разрезанные на части четверостишия (у каждой группы свое задание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Родился ландыш в майский день,                                                                                                   И лес его хранит,                                                                                                                Мне кажется: его задень,                                                                                                      И он тихонько зазвенит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Колокольчики мои, цветики степные,                                                                                  Что глядите на меня, темно-голубые?                                                                                    И о чем звените вы в день веселый мая,                                                                          Средь некошеной травы головой качая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инее небо упало на луг,</w:t>
              <w:br/>
              <w:t>Синим, пресиним всё стало вокруг,</w:t>
              <w:br/>
              <w:t>На лугу расцвели, у синей реки,</w:t>
              <w:br/>
              <w:t xml:space="preserve">Как синие небо, цветки – васильки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Тишина. Лишь кое- где.                                                                                  Скрипнет камышинка.</w:t>
              <w:br/>
              <w:t>Спит на розовой воде</w:t>
              <w:br/>
              <w:t xml:space="preserve">Белая кувшинка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Жарко солнце светит,</w:t>
              <w:br/>
              <w:t>Грозы пронеслись,</w:t>
              <w:br/>
              <w:t>Лилий многоцветья,</w:t>
              <w:br/>
              <w:t xml:space="preserve">Краской взорвались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Давайте, скорее, прочитаем, что у вас получилось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Вы большие молодцы, справились с трудным заданием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Ребята, найдите в учебнике на стр. 88, какие еще растения занесены в Красную книгу. (Венерин башмачок, лотос, женьшень)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Найдите в учебнике сведения об этих растениях. Прочитайте по цепочке (учащиеся читают вслух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Что интересного узнали о данных растениях? (Ответы учащихся)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941445" cy="16440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                   - Ребята в Красной книге есть растения, которые находятся в Иркутской обла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10260" cy="812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42F5E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42F5E"/>
                <w:shd w:fill="FFFFFF" w:val="clear"/>
              </w:rPr>
            </w:pPr>
            <w:r>
              <w:rPr>
                <w:color w:val="242F5E"/>
                <w:shd w:fill="FFFFFF" w:val="clear"/>
              </w:rPr>
              <w:t>Лютик сая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242F5E"/>
                <w:shd w:fill="FFFFFF" w:val="clear"/>
              </w:rPr>
              <w:t>Несмотря на распространенность — занесен в Красную книгу как редкий вид. Встречается преимущественно в Сибири.(слайд 10)</w:t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9325" cy="676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t>Купальница, по другому называют жарки.(слайд 11)</w:t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Сведения об этих растениях вы можете найти в «Я познаю мир», можете воспользоваться Интернет-ресурсами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минутк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месте по лесу идём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 спешим, не отстаём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т выходим мы на луг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Ходьба на месте.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Тысяча цветов вокруг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Потягивания — руки в стороны.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т ромашка, василёк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Медуница, кашка, клевер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сстилается ковёр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 направо, и налев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Наклониться и коснуться левой ступни правой рукой, потом наоборот — правой ступни левой рукой.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 небу ручки протянули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воночник растянул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Потягивания — руки вверх.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Отдохнуть мы все успели                                                                                       И за парты снова сел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Дети садятся за парты)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Учебное задание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ледующая остановка «Меньшие братья»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Как думаете, с кем на этой станции познакомимся? Кого мы называем меньшими братьями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равильно, это представители животного мира.(слайд 12)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 xml:space="preserve">Найдите названия животных, занесенных в Красную книгу в следующем задании. В каждой строчке спрятались названия животных, занесенных в Красную книгу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Аволксвтигруйфрвжзгепардельфин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лошадьтыморжоаслеопарднелззубр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Далее учитель демонстрирует на экране животных, которых нашли учащиеся, и уточняет их названия: амурский тигр (Слайд13), красный волк (Слайд 14), лошадь Пржевальского (Слайд 15), морж атлантический (Слайд 16), беломордый дельфин (Слайд 17), азиатский гепард (Слайд 18), дальневосточный леопард (Слайд 19), зубр (Слайд 20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Какое из этих животных вы можете найти на страницах своего учебника? (Зубр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Прочитайте информацию об этом животном.                                                                     Также существуют животные в Иркутской области, занесенные в Красную </w:t>
            </w:r>
            <w:r>
              <w:rPr>
                <w:color w:val="000000"/>
              </w:rPr>
              <w:drawing>
                <wp:inline distT="0" distB="0" distL="0" distR="0">
                  <wp:extent cx="1666240" cy="1041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книгу. (слайд 21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color w:val="252525"/>
                <w:shd w:fill="FFFFFF" w:val="clear"/>
              </w:rPr>
              <w:t>Аму́рский тигр</w:t>
            </w:r>
            <w:r>
              <w:rPr>
                <w:color w:val="252525"/>
                <w:shd w:fill="FFFFFF" w:val="clear"/>
              </w:rPr>
              <w:t>, или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bCs/>
                <w:color w:val="252525"/>
                <w:shd w:fill="FFFFFF" w:val="clear"/>
              </w:rPr>
              <w:t>уссурийский тигр</w:t>
            </w:r>
            <w:r>
              <w:rPr>
                <w:color w:val="252525"/>
                <w:shd w:fill="FFFFFF" w:val="clear"/>
              </w:rPr>
              <w:t>, или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bCs/>
                <w:color w:val="252525"/>
                <w:shd w:fill="FFFFFF" w:val="clear"/>
              </w:rPr>
              <w:t>сибирский тигр</w:t>
            </w:r>
            <w:r>
              <w:fldChar w:fldCharType="begin"/>
            </w:r>
            <w:r>
              <w:rPr>
                <w:rStyle w:val="InternetLink"/>
                <w:vertAlign w:val="superscript"/>
                <w:shd w:fill="FFFFFF" w:val="clear"/>
                <w:color w:val="0B0080"/>
              </w:rPr>
              <w:instrText xml:space="preserve"> HYPERLINK "https://ru.wikipedia.org/wiki/Амурский_тигр" \l "cite_note-red_book-3"</w:instrText>
            </w:r>
            <w:r>
              <w:rPr>
                <w:rStyle w:val="InternetLink"/>
                <w:vertAlign w:val="superscript"/>
                <w:shd w:fill="FFFFFF" w:val="clear"/>
                <w:color w:val="0B0080"/>
              </w:rPr>
              <w:fldChar w:fldCharType="separate"/>
            </w:r>
            <w:r>
              <w:rPr>
                <w:rStyle w:val="InternetLink"/>
                <w:color w:val="0B0080"/>
                <w:shd w:fill="FFFFFF" w:val="clear"/>
                <w:vertAlign w:val="superscript"/>
              </w:rPr>
              <w:t>[3]</w:t>
            </w:r>
            <w:r>
              <w:rPr>
                <w:rStyle w:val="InternetLink"/>
                <w:vertAlign w:val="superscript"/>
                <w:shd w:fill="FFFFFF" w:val="clear"/>
                <w:color w:val="0B0080"/>
              </w:rPr>
              <w:fldChar w:fldCharType="end"/>
            </w:r>
            <w:r>
              <w:rPr>
                <w:color w:val="252525"/>
                <w:shd w:fill="FFFFFF" w:val="clear"/>
              </w:rPr>
              <w:t>, или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bCs/>
                <w:color w:val="252525"/>
                <w:shd w:fill="FFFFFF" w:val="clear"/>
              </w:rPr>
              <w:t>дальневосточный тигр</w:t>
            </w:r>
            <w:r>
              <w:rPr>
                <w:color w:val="252525"/>
                <w:shd w:fill="FFFFFF" w:val="clear"/>
              </w:rPr>
              <w:t> - один из самых малочислен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0D0D0D"/>
              </w:rPr>
              <w:t>подвидов тигра</w:t>
            </w:r>
            <w:r>
              <w:rPr>
                <w:color w:val="0D0D0D"/>
                <w:shd w:fill="FFFFFF" w:val="clear"/>
              </w:rPr>
              <w:t xml:space="preserve">, </w:t>
            </w:r>
            <w:r>
              <w:rPr>
                <w:color w:val="252525"/>
                <w:shd w:fill="FFFFFF" w:val="clear"/>
              </w:rPr>
              <w:t xml:space="preserve">самый северный тигр. Занесён </w:t>
            </w:r>
            <w:r>
              <w:rPr>
                <w:color w:val="0D0D0D"/>
                <w:shd w:fill="FFFFFF" w:val="clear"/>
              </w:rPr>
              <w:t>в</w:t>
            </w:r>
            <w:r>
              <w:rPr>
                <w:rStyle w:val="Appleconvertedspace"/>
                <w:color w:val="0D0D0D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D0D0D"/>
                  <w:u w:val="none"/>
                  <w:shd w:fill="FFFFFF" w:val="clear"/>
                </w:rPr>
                <w:t>Красную книгу</w:t>
              </w:r>
            </w:hyperlink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Международного союза охраны природы и в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color w:val="0D0D0D"/>
                  <w:u w:val="none"/>
                  <w:shd w:fill="FFFFFF" w:val="clear"/>
                </w:rPr>
                <w:t>Красную книгу Российской Федерации</w:t>
              </w:r>
            </w:hyperlink>
            <w:r>
              <w:rPr>
                <w:color w:val="0D0D0D"/>
                <w:shd w:fill="FFFFFF" w:val="clear"/>
              </w:rPr>
              <w:t>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ейчас я вам прочитаю загадки, это будут те животные, которые занесены в Красную книгу Российской Федерации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Два рога — не бык,</w:t>
              <w:br/>
              <w:t>Шесть ног без копыт.</w:t>
              <w:br/>
              <w:t>Летит — так воет,</w:t>
              <w:br/>
              <w:t>Сядет — землю роет. (Жук)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- В красную книгу занесено насекомое жук - олень (Слайд 22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У маленькой скотинки сто серебряных монеток в спинке. (Рыба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Линь (Слайд 24)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Над цветком порхает, пляшет, </w:t>
              <w:br/>
              <w:t>Веерком узорным машет. (Бабочка) Махаон (Слайд 25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ак колючий колобок</w:t>
              <w:br/>
              <w:t>В этом домике зверёк</w:t>
              <w:br/>
              <w:t>Его в руки не возьмёшь</w:t>
              <w:br/>
              <w:t>Потому что это —  (Ёж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Ушастый еж (Слайд 26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ромашку у ворот</w:t>
              <w:br/>
              <w:t>Опустился вертолет-</w:t>
              <w:br/>
              <w:t>Золотистые глаза.</w:t>
              <w:br/>
              <w:t>Кто же это? (Стрекоза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трекоза рыжая (Слайд 27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И еще один представитель, это животное пригласило нас в путешествие. (Медведь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авказский бурый медведь (Слайд 28)</w:t>
            </w:r>
          </w:p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Сведения об этих животных найдете в следующих энциклопедиях «Я познаю мир», «Все о животных», «1500 самых удивительных животных», «Звери мира. Самые красивые и знаменитые» (слайд ).</w:t>
            </w:r>
          </w:p>
        </w:tc>
      </w:tr>
      <w:tr>
        <w:trPr>
          <w:trHeight w:val="1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4. Закрепление, применение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54"/>
              <w:jc w:val="both"/>
              <w:rPr/>
            </w:pPr>
            <w:r>
              <w:rPr>
                <w:b/>
              </w:rPr>
              <w:t xml:space="preserve">Закрепление и применение новых знаний,  умений (первичное закрепление). </w:t>
            </w:r>
            <w:r>
              <w:rPr/>
              <w:t>Усвоение нового способа действий при решении типовых задач с их проговариванием во внешней речи (фронтально, парно или в группах).</w:t>
            </w:r>
          </w:p>
          <w:p>
            <w:pPr>
              <w:pStyle w:val="Normal"/>
              <w:ind w:left="164" w:hanging="54"/>
              <w:jc w:val="both"/>
              <w:rPr/>
            </w:pPr>
            <w:r>
              <w:rPr>
                <w:b/>
              </w:rPr>
              <w:t>Цель: закрепить и применить знания о Красной книге и о растениях и животных, которые в нее занес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чебное задание </w:t>
            </w:r>
            <w:r>
              <w:rPr>
                <w:b/>
                <w:bCs/>
                <w:color w:val="000000"/>
                <w:shd w:fill="FFFFFF" w:val="clear"/>
              </w:rPr>
              <w:t>«защита животных и растений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Учебная задача для учителя: Воспитать бережное отношение к растениям и животным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ащихся: Продемонстрировать бережное отношение к растениям и животным</w:t>
            </w:r>
          </w:p>
          <w:p>
            <w:pPr>
              <w:pStyle w:val="Style18"/>
              <w:rPr/>
            </w:pPr>
            <w:r>
              <w:rPr>
                <w:b/>
              </w:rPr>
              <w:t>Организация работы дете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Последняя станция «Охраняйкино»</w:t>
            </w:r>
          </w:p>
          <w:p>
            <w:pPr>
              <w:pStyle w:val="Style18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бята, как вы думаете, почему на нашей планете есть растения и животные, которым требуется наша помощь? Кто или что в этом виноват? (Предположения учащихся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Да, ребята, в основном главным виновником этого является человек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Ученик читает стихотворение А. Игнатовой «Недалекое будущее»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Человек идет, скучает.                                                                                                           В одиночестве в лесу,                                                                                                           По дороге не встречает                                                                                                         Ни оленя, ни лису.…                                                                                                             Не летит пчела на клевер,                                                                                                  Уток нету в камышах.…                                                                                                         Вместо птиц, китайский плеер                                                                                                 Заливается в ушах.                                                                                                               Не цветет в траве фиалка.                                                                                                    Рыбы нет в глубинах рек.                                                                                                       Слева – свалка, справа – свалка,                                                                                       Посредине – человек.                                                                                                         Что стоишь – глядишь уныло?                                                                                                 Раньше думать надо было!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Подумайте, к чему призывает нас автор стихотворения? (Ответы детей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/>
            </w:pPr>
            <w:r>
              <w:rPr>
                <w:b/>
                <w:bCs/>
                <w:color w:val="000000"/>
              </w:rPr>
              <w:t>Задание: Экологический знак.</w:t>
            </w:r>
            <w:r>
              <w:rPr>
                <w:color w:val="000000"/>
              </w:rPr>
              <w:t xml:space="preserve">                                                                                          - Поработайте в парах и придумайте, какие меры по защите растений и животных, о которых мы сегодня говорили, вы можете предложить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формите свой ответ в виде рисунка экологического зна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Формы и организация контроля  за работой: фронтальный опрос, просмотр над выполнением за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дведение результатов работы: Похва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Рефлексия учебной деятельности. </w:t>
            </w:r>
            <w:r>
              <w:rPr/>
              <w:t>Оценивание учащимися собственной деятельности, фиксация неразрешенных затруднений на уроке как направление будущей учебной деятельности.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Цель: закрепить знания по теме «Красная книг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Учебное задание Фронтальный опро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ителя: Проверить знания учащихся о Красной кни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ащихся: Продемонстрировать знания о красной книге</w:t>
            </w:r>
          </w:p>
          <w:p>
            <w:pPr>
              <w:pStyle w:val="Style18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b/>
              </w:rPr>
              <w:t>Организация работы дете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Наше путешествие подошло к концу. В какой стране мы сегодня были в гостях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На каких станциях останавливались?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ак вы объясните, что такое Красная книга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Что сегодня каждый из вас понял для себя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Расскажите, какие меры по защите природы, вы придумали? Какие экологические знаки нарисовали? (Ответы учащихс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Формы и организация контроля за работой: Выслушать ответы дет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дведение результатов работы: Похвала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ение и запись домашнего задания.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ориентировать на дальнейшее изучение те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Учебное задание Запись домашнего за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ителя: Дать 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ебная задача для учащихся: Записать домашнего за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Организация работы детей: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- Ребята, запишите домашнее задание. Рабочая тетрадь на странице 60, задание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ята, мне очень понравилось, как вы работали. Спасибо за урок. До свидания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b/>
      <w:bC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s://ru.wikipedia.org/wiki/&#1050;&#1088;&#1072;&#1089;&#1085;&#1072;&#1103;_&#1082;&#1085;&#1080;&#1075;&#1072;" TargetMode="External"/><Relationship Id="rId9" Type="http://schemas.openxmlformats.org/officeDocument/2006/relationships/hyperlink" Target="https://ru.wikipedia.org/wiki/&#1050;&#1088;&#1072;&#1089;&#1085;&#1072;&#1103;_&#1082;&#1085;&#1080;&#1075;&#1072;_&#1056;&#1086;&#1089;&#1089;&#1080;&#108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42:00Z</dcterms:created>
  <dc:creator>серебренниковасв</dc:creator>
  <dc:description/>
  <cp:keywords/>
  <dc:language>en-US</dc:language>
  <cp:lastModifiedBy>User-PC</cp:lastModifiedBy>
  <cp:lastPrinted>2015-09-18T12:58:00Z</cp:lastPrinted>
  <dcterms:modified xsi:type="dcterms:W3CDTF">2017-09-01T07:24:00Z</dcterms:modified>
  <cp:revision>5</cp:revision>
  <dc:subject/>
  <dc:title>Проектирование урока математики по теме</dc:title>
</cp:coreProperties>
</file>