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 на тему «Определение темперамента»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темперамента младших школьников оказывают существенное влияние на учебную деятельность.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>Темперамент – это сочетание индивидуально-психологических особенностей личности, характеризующих динамическую и эмоционально-волевую стороны ее поведения и деятельности. Он выступает своеобразным связующим звеном между организмом, познавательными процессами и личностью. Учет индивидуальных особенностей учащихся необходим в отношении различных сторон его личности, в том числе в отношении темпераментальных особенностей детей.</w:t>
        <w:br/>
        <w:t>К основным свойствам личности относятся: темперамент и характер. Темперамент обусловлен типом нервной системы и отражает преимущественно врожденные характеристики поведения. В темпераменте выражается отношение человека к происходящим вокруг него событиям.</w:t>
        <w:br/>
        <w:t>Любой человек должен постоянно учитывать особенности темперамента людей, с которыми ему приходится работать и общаться. Это необходимо для эффективного взаимодействия с ними, уменьшения вероятности возникновения конфликтных ситуаций, избежания возможного стресса. Не существует лучших или худших темпераментов. Поэтому усилия при контакте с человеком должны быть направлены не на его исправление, а на грамотное использование достоинств и преимуществ темперамента с одновременной нейтрализацией отрицательных проявлений.</w:t>
        <w:br/>
        <w:t xml:space="preserve">Самая ранняя классификация типов темперамента была разработана во II веке до н.э. римским врачом Клавдием Галеном. В этой типологии выделяют четыре основных типа: холерический, сангвинический, флегматический и меланхолический. Как правило, следует говорить о преобладании тех или иных черт темперамента, взаимосвязи темпераментов, их процентном соотношении в личности. В "чистом виде" отдельные типы темперамента встречаются редко. Однако, охарактеризуем "чистые" типы темпераментов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Холерик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  <w:t xml:space="preserve">Отличается повышенной возбудимостью, действия прерывисты. Ему свойственны резкость и стремительность движений, сила, импульсивность, яркая выраженность эмоциональных переживаний. Вследствие неуравновешенности, увлекшись делом, склонен действовать изо всех сил, истощаться больше, чем следует. Имея общественные интересы, темперамент проявляет в инициативности, энергичности, принципиальности. При отсутствии духовной жизни холерический темперамент часто проявляется в раздражительности, эффективности, несдержанности, вспыльчивости, неспособности к самоконтролю при эмоциональных обстоятельствах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ангвиник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  <w:t xml:space="preserve">Быстро приспосабливается к новым условиям, быстро сходится с людьми, общителен. Чувства легко возникают и сменяются, эмоциональные переживания, как правило неглубоки. Мимика богатая, подвижная, выразительная. Несколько непоседлив, нуждается в новых впечатлениях, недостаточно регулирует свои импульсы, не умеет строго придерживаться выработанного распорядка жизни, системы в работе. В связи с этим не может успешно выполнять дело, требующее равной затраты сил, длительного и методичного напряжения, усидчивости, устойчивости внимания, терпения. При отсутствии серьезных целей, глубоких мыслей, творческой деятельности вырабатывается поверхностность и непостоянство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Флегматик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  <w:t xml:space="preserve">Характеризуется сравнительно низким уровнем активности поведения, новые формы которого вырабатываются медленно, но являются стойкими. Обладает медлительностью и спокойствием в действиях, мимике и речи, ровностью, постоянством, глубиной чувств и настроений. Настойчивый и упорный, он редко выходит из себя, не склонен к аффектам, рассчитав свои силы, доводит дело до конца, ровен в отношениях, в меру общителен, не любит попусту болтать. Экономит силы, попусту их не тратит. В зависимости от условий в одних случаях флегматик может характеризоваться "положительными" чертами - выдержкой, глубиной мыслей, постоянством, основательностью, в других - вялостью, безучастностью к окружающему, ленью и безволием, бедностью и слабостью эмоций, склонностью к выполнению одних лишь привычных действий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Меланхолик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  <w:t xml:space="preserve">У него реакция часто не соответствует силе раздражителя, присутствует глубина и устойчивость чувств при слабом их выражении. Ему трудно долго на чем-нибудь сосредоточиться. Сильные воздействия часто вызывают у меланхоликов продолжительную тормозную реакцию ("опускаются руки"). Ему свойственна сдержанность и приглушенность речи и движений, застенчивость, робость, нерешительность. В нормальных условиях меланхолик - человек глубокий, содержательный, может быть хорошим тружеником, успешно справляться с жизненными задачами. При неблагоприятных условиях может превратиться в замкнутого, боязливого, тревожного, ранимого человека, склонного к тяжелым внутренним переживаниям таких жизненных обстоятельств, которые этого не заслуживают. </w:t>
        <w:br/>
        <w:br/>
        <w:br/>
        <w:t xml:space="preserve">Известный художник-карикатурист Х. Бидструп как-то изобразил реакцию четырех людей на одно и то же происшествие: некто нечаянно сел на шляпу отдыхающего на скамейке человека. В результате: холерик пришел в ярость, сангвиник рассмеялся, меланхолик страшно огорчился, а флегматик невозмутимо надел шляпу на голо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Инструкция. </w:t>
        <w:br/>
        <w:br/>
        <w:t xml:space="preserve">Вам поочередно предлагается набор качеств личности (80 вопросов). Отвечайте положительно ("Да"), если данное качество у Вас действительно проявляется. Или проявляется у вашего ребенка. В противном случае выбирайте ответ "Нет"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теста является процентное соотношение присутствующих в Вас типов темперам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color w:val="778899"/>
          <w:sz w:val="24"/>
          <w:szCs w:val="24"/>
        </w:rPr>
        <w:t>ОПРЕДЕЛЕНИЕ ТЕМПЕРА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71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5"/>
        <w:gridCol w:w="1080"/>
        <w:gridCol w:w="1095"/>
      </w:tblGrid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 неусидчивы, суетлив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выдержанны, вспыльчив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терпелив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зки, прямолинейны в обращении с людь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шительны и инициативн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прям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ходчивы в спо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ботаете рывка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лопамятны и обидчив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ладаете быстрой, страстной, сбивчивой речью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еуравновешенны, склонны к горячност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Агрессивн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клонны к риску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етерпимы к недостатка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бладаете выразительной мимико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пособны быстро действовать и реша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Неустанно стремитесь к новому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Обладаете резкими, порывистыми движения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стойчивы в достижении поставленной цел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Склонны к резким сменам настро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Вы веселы и жизнерадостн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Энергичны и делови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Часто не доводите дело до конц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Склонны переоценивать себ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Способны быстро схватывать ново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Неустойчивы в интересах и склонностя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Легко переживаете неудачи и неприятност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Легко приспосабливаетесь к разным обстоятельства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С увлечением беретесь за дел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Быстро остываете, если дело перестает Вас интересова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Быстро включаетесь в новую работу, быстро переключаетесь с одной работы на другую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Тяготитесь однообразием будничной рабо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Общительны, отзывчивы, не чувствуете скованности с новыми людь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Сохраняете самообладание в неожиданно сложной обстановк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Выносливы и трудоспособн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Обладаете живой, громкой речью, с живыми жестами и мимико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Обладаете всегда бодрым настроение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Быстро засыпаете и просыпаетес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Часто не собранны, поспешны в решения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Склонны иногда скользить по поверхности в делах, отвлекатьс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Вы спокойны и хладнокровн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Последовательны и обстоятельны в дела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Оcторожны и рассудительн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Умеете жда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Молчаливы и не любите попусту болта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Обладаете спокойной равномерной речью, без резко выраженных эмоций, жестикуляции и мим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Сдержанны и терпелив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Доводите начатое дело до конц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Не растрачиваете попусту сил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Строго придерживаетесь распорядка в жизни, системы в работ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Легко сдерживаете порыв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Мало восприимчивы к одобрению или порицанию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Незлобны, проявляете снисходительно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Постоянны в своих интересах и отношения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 Медленно включаетесь в работу и переключаетесь с одного дела на друго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Ровны в отношениях с людь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 Любите аккуратность и порядок во все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 С трудом приспосабливаетесь к новой обстановк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 Инертны, малоподвижны, вял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 Обладаете выдержко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 Вы стеснительны и застенчив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 Теряетесь в новой обстановк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 Затрудняетесь устанавливать контакт с незнакомы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 Не верите в свои сил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Легко переносите одиночеств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 Чувствуете подавленность и растерянность при неудач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 Склонны уходить в себ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 Быстро утомляетес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 Обладаете слабой, тихой речью, иногда сниженной до шепо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 Невольно приспосабливаетесь к характеру человек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 Чрезвычайно восприимчивы к порицанию и одобрению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 Предъявляете высокие требования к себе и окружающи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 Склонны к подозрительност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 Склонны к мечтательност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 Болезненно-чувствительны и легко раним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 Впечатлительны до въедливост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 Чрезмерно обидчив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 Скрытны и необщительн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 Мало активны и роб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9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 Стремитесь вызвать сочувствие и помощь окружающи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175" cy="2286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теста. 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те 4 группы вопросов, в каждой группе 14 утверждений. Первые 14 (с первого по четырнадцатое утверждение) описывают холерический темперамент. Вторая группа, с 15-го по 28-ое утверждение описывает сангвиника. Третья группа, с 29 по 42 – флегматический тип темперамента. И последняя группа, с 43 по 56 утверждение описывает меланхолический темперамент.</w:t>
        <w:br/>
        <w:t>Если в какой-то из групп вы получили больше 10 плюсов, то этот тип темперамента у вас доминирующий. Если количество плюсов 5-9, то эти черты выражены у вас в значительной мере. И если положительных ответов меньше 4, то черты такого типа темперамента слабо выраж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image" Target="media/image1.wmf"/><Relationship Id="rId160" Type="http://schemas.openxmlformats.org/officeDocument/2006/relationships/image" Target="media/image1.wmf"/><Relationship Id="rId161" Type="http://schemas.openxmlformats.org/officeDocument/2006/relationships/image" Target="media/image1.wmf"/><Relationship Id="rId162" Type="http://schemas.openxmlformats.org/officeDocument/2006/relationships/fontTable" Target="fontTable.xml"/><Relationship Id="rId163" Type="http://schemas.openxmlformats.org/officeDocument/2006/relationships/settings" Target="settings.xml"/><Relationship Id="rId1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10:00Z</dcterms:created>
  <dc:creator>Дворник</dc:creator>
  <dc:description/>
  <cp:keywords/>
  <dc:language>en-US</dc:language>
  <cp:lastModifiedBy>Ирина Полянская</cp:lastModifiedBy>
  <dcterms:modified xsi:type="dcterms:W3CDTF">2017-09-01T15:32:00Z</dcterms:modified>
  <cp:revision>6</cp:revision>
  <dc:subject/>
  <dc:title/>
</cp:coreProperties>
</file>