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240"/>
        <w:rPr>
          <w:rFonts w:cs="Helvetica"/>
        </w:rPr>
      </w:pPr>
      <w:r>
        <w:rPr>
          <w:rFonts w:cs="Helvetica"/>
        </w:rPr>
        <w:t xml:space="preserve">Тест на готовность ребенка к школе </w:t>
      </w:r>
    </w:p>
    <w:p>
      <w:pPr>
        <w:pStyle w:val="Style13"/>
        <w:shd w:fill="FFFFFF" w:val="clear"/>
        <w:spacing w:lineRule="atLeast" w:line="270"/>
        <w:rPr/>
      </w:pPr>
      <w:r>
        <w:rPr>
          <w:rFonts w:cs="Helvetica" w:ascii="Helvetica" w:hAnsi="Helvetica"/>
          <w:color w:val="516D7B"/>
          <w:sz w:val="20"/>
          <w:szCs w:val="20"/>
        </w:rPr>
        <w:drawing>
          <wp:inline distT="0" distB="0" distL="0" distR="0">
            <wp:extent cx="23812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516D7B"/>
          <w:sz w:val="20"/>
          <w:szCs w:val="20"/>
        </w:rPr>
        <w:t>6-7 лет - ответственный период для ребенка и его родителей, ведь именно в этом возрасте дошкольник активнее всего готовится к школе. Ребенок уже более организован, он усвоил некоторые цифры и буквы, научился логически мыслить, находить последовательность и лишнее в цепочке предметов. Готов ли ваш ребенок к школе и как это проверить? Мы приводим для вас некоторые тесты, которые покажут готовность дошколёнка к школе, обозначат слабые места и укажут родителям, над чем нужно еще поработать.</w:t>
      </w:r>
    </w:p>
    <w:p>
      <w:pPr>
        <w:pStyle w:val="Style13"/>
        <w:shd w:fill="FFFFFF" w:val="clear"/>
        <w:spacing w:lineRule="atLeast" w:line="27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Тесты помогут определиться и родителям "зимних" деток, раздумывающих, отдавать свое чадо в школу в этом году или в следующем.</w:t>
      </w:r>
    </w:p>
    <w:p>
      <w:pPr>
        <w:pStyle w:val="Heading2"/>
        <w:shd w:fill="FFFFFF" w:val="clear"/>
        <w:rPr>
          <w:rFonts w:cs="Helvetica"/>
        </w:rPr>
      </w:pPr>
      <w:r>
        <w:rPr>
          <w:rFonts w:cs="Helvetica"/>
        </w:rPr>
        <w:t>Что должен знать и уметь ребёнок 6-7 лет, поступающий в школу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Своё имя, отчество и фамили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Свой возраст и дату рожд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Страну, в которой он живет, город и домашний адре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Фамилию, имя, отчество родител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Профессии мамы и пап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Определять время по часа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Названия времен года, месяцев, дни недели, время суто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Погодные явл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Основные цвет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Названия домашних, диких животных и их детёныш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Уметь объединять предметы в группы: транспорт, одежда, обувь, птицы, овощи, фрукты, ягод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Знать и уметь рассказывать стихи, народные сказки, произведения детских писател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Различать и правильно называть геометрические фигур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Ориентироваться в пространстве и на листе бумаги (право, лево, верх, низ), писать графический диктан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Уметь полно и последовательно пересказать прослушанный или прочитанный рассказ, составить рассказ по картинк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Запомнить и назвать 6–8 предметов, картинок, сл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Разделять слова на слоги по количеству гласны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Определять количество, последовательность и место звуков в слов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Знать и уметь писать печатные буквы русского алфавит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Хорошо владеть ножницами, карандашом: без линейки проводить линии, рисовать геометрические фигуры, аккуратно закрашивать и заштриховыва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Знать цифры. Считать от 1 до 10, восстанавливать числовой ряд с пропусками. Обратный счёт от 5 до 1, выполнять счетные операции в пределах 1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80"/>
        <w:ind w:left="375" w:hanging="360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  <w:t>Знать понятия "больше, меньше, поровну".</w:t>
      </w:r>
    </w:p>
    <w:p>
      <w:pPr>
        <w:pStyle w:val="Normal"/>
        <w:rPr>
          <w:rFonts w:ascii="Helvetica" w:hAnsi="Helvetica" w:cs="Helvetica"/>
          <w:color w:val="516D7B"/>
          <w:sz w:val="20"/>
          <w:szCs w:val="20"/>
        </w:rPr>
      </w:pPr>
      <w:r>
        <w:rPr>
          <w:rFonts w:cs="Helvetica" w:ascii="Helvetica" w:hAnsi="Helvetica"/>
          <w:color w:val="516D7B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 w:before="240" w:after="240"/>
      <w:outlineLvl w:val="0"/>
    </w:pPr>
    <w:rPr>
      <w:rFonts w:ascii="Georgia" w:hAnsi="Georgia" w:cs="Georgia"/>
      <w:b/>
      <w:bCs/>
      <w:color w:val="CF484E"/>
      <w:kern w:val="2"/>
      <w:sz w:val="39"/>
      <w:szCs w:val="3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60" w:before="240" w:after="240"/>
      <w:outlineLvl w:val="1"/>
    </w:pPr>
    <w:rPr>
      <w:rFonts w:ascii="Georgia" w:hAnsi="Georgia" w:cs="Georgia"/>
      <w:b/>
      <w:bCs/>
      <w:color w:val="F2A08C"/>
      <w:sz w:val="33"/>
      <w:szCs w:val="3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3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05:00Z</dcterms:created>
  <dc:creator>Евгений</dc:creator>
  <dc:description/>
  <cp:keywords/>
  <dc:language>en-US</dc:language>
  <cp:lastModifiedBy>Евгений</cp:lastModifiedBy>
  <dcterms:modified xsi:type="dcterms:W3CDTF">2017-09-01T12:06:00Z</dcterms:modified>
  <cp:revision>3</cp:revision>
  <dc:subject/>
  <dc:title/>
</cp:coreProperties>
</file>