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школьников по предмету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д физическим развитием понимается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а) комплекс таких показателей, как рост, вес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 xml:space="preserve">окружность грудной клетки, жизненная ёмкость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лёгких, динамометр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б) уровень, обусловленный наследственностью и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регулярностью занятий физкультурой и спорто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в) процесс изменения морфо - функциональных свойст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организма на протяжении индивидуальной жизн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г) размеры мускулатуры, форма тела, функциональны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возможности дыхания и кровообращения</w:t>
      </w:r>
    </w:p>
    <w:p>
      <w:pPr>
        <w:pStyle w:val="Normal"/>
        <w:numPr>
          <w:ilvl w:val="0"/>
          <w:numId w:val="1"/>
        </w:numPr>
        <w:rPr/>
      </w:pPr>
      <w:r>
        <w:rPr/>
        <w:t>Какое из средств физического воспитания считается основным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а) закалива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б) солнечная радиац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в) физическое упражне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г) соблюдение режима дня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3. </w:t>
      </w:r>
      <w:r>
        <w:rPr/>
        <w:t>Недостаток мышечной активности современного человека называют: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/>
        <w:t>а) гипокинез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б) атроф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в) гипокс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г) гипертрофия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4. </w:t>
      </w:r>
      <w:r>
        <w:rPr/>
        <w:t>Основным документом соревнований, которым руководствуется главная судейская коллегия, является:                              а) календарь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/>
        <w:t>б) график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в) программ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г) положение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5. </w:t>
      </w:r>
      <w:r>
        <w:rPr/>
        <w:t>Метод равномерного непрерывного упражнения является наиболее распространённым при воспитании:                                  а) специальной выносливости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/>
        <w:t>б) скоростной выносливост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в) общей выносливост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г) элементарных форм  выносливости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6. </w:t>
      </w:r>
      <w:r>
        <w:rPr/>
        <w:t>Наиболее важную часть способа решений двигательной задачи принято обозначать как: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/>
        <w:t>а) основу техник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б) главное звено техник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в) корень техник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г) детали техники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7. </w:t>
      </w:r>
      <w:r>
        <w:rPr/>
        <w:t>Первые современные Игры Олимпиады праздновались: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</w:t>
      </w:r>
      <w:r>
        <w:rPr/>
        <w:t>а) в 1896г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в 1898г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в 1900г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г) в 1902г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8.</w:t>
      </w:r>
      <w:r>
        <w:rPr>
          <w:sz w:val="28"/>
          <w:szCs w:val="28"/>
        </w:rPr>
        <w:t xml:space="preserve"> </w:t>
      </w:r>
      <w:r>
        <w:rPr/>
        <w:t>С каких частей тела надо начинать разминку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/>
        <w:t>а) с мышц ног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с мышц брюшного пресс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с мышц плечевого пояс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г) не имеет значени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</w:t>
      </w:r>
      <w:r>
        <w:rPr/>
        <w:t>. Основными источниками энергии для организма являются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а) белки и витамины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углеводы и жиры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углеводы и минеральные вещест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г) белки и жиры</w:t>
      </w:r>
    </w:p>
    <w:p>
      <w:pPr>
        <w:pStyle w:val="Normal"/>
        <w:ind w:left="360" w:hanging="0"/>
        <w:rPr/>
      </w:pPr>
      <w:r>
        <w:rPr>
          <w:b/>
        </w:rPr>
        <w:t>10</w:t>
      </w:r>
      <w:r>
        <w:rPr/>
        <w:t xml:space="preserve">. Осанкой называется: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а) силуэт человек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б) привычная поза человек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в) пружинные характеристики позвоночника и стоп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г) качество позвоночника</w:t>
      </w:r>
    </w:p>
    <w:p>
      <w:pPr>
        <w:pStyle w:val="Normal"/>
        <w:ind w:left="360" w:hanging="0"/>
        <w:rPr/>
      </w:pPr>
      <w:r>
        <w:rPr>
          <w:b/>
        </w:rPr>
        <w:t>11</w:t>
      </w:r>
      <w:r>
        <w:rPr/>
        <w:t>. Как назывались специальные помещения для подготовки атлетов к древнегреческим Играм Олимпиады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а) палестр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б) амфитеатр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в) гимнаси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г) стадиодр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</w:t>
      </w:r>
      <w:r>
        <w:rPr/>
        <w:t>. Впервые с 1912 года спортсмены нашей страны выступили под Российским флагом в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а) в 1990г на 16 играх в  Альбервилле, во Франци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в 1992г на 25 играх Олимпиады в Барселоне, 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 xml:space="preserve">Испании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в 1994г на 27 играх в Лиллехаммере, в Норвеги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г) в 1996г на играх 26 Олимпиады в Атланте,  в США</w:t>
      </w:r>
    </w:p>
    <w:p>
      <w:pPr>
        <w:pStyle w:val="Normal"/>
        <w:ind w:left="360" w:hanging="0"/>
        <w:rPr/>
      </w:pPr>
      <w:r>
        <w:rPr>
          <w:b/>
        </w:rPr>
        <w:t>13</w:t>
      </w:r>
      <w:r>
        <w:rPr/>
        <w:t>.Под быстротой, как физическом качестве понимается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а) способность передвигаться с большой скоростью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способность быстро набирать скорость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способность быстро перемещать тело в пространств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г) способность быстро реагировать на сигналы и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ыполнять движения с большой частотой</w:t>
      </w:r>
    </w:p>
    <w:p>
      <w:pPr>
        <w:pStyle w:val="Normal"/>
        <w:ind w:left="360" w:hanging="0"/>
        <w:rPr/>
      </w:pPr>
      <w:r>
        <w:rPr>
          <w:b/>
        </w:rPr>
        <w:t>14</w:t>
      </w:r>
      <w:r>
        <w:rPr/>
        <w:t>. Кто из известных ученых древности был чемпионом Олимпийских игр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а) Аристотель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б) Платон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в) Пифагор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г) Архимед</w:t>
      </w:r>
    </w:p>
    <w:p>
      <w:pPr>
        <w:pStyle w:val="Normal"/>
        <w:ind w:left="360" w:hanging="0"/>
        <w:rPr/>
      </w:pPr>
      <w:r>
        <w:rPr>
          <w:b/>
        </w:rPr>
        <w:t>15</w:t>
      </w:r>
      <w:r>
        <w:rPr/>
        <w:t>. Первая помощь при ушибах мягких тканей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 xml:space="preserve">а) холод на место ушиба, покой ушибленной части тела,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наложение транспортной шины, обильное теплое пить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 xml:space="preserve">б) тепло на место ушиба, давящая повязка  на область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кровоизлияния, покой ушибленной части тела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искусственное  дыха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в) холод на место ушиба, давящая повязка на область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кровоизлияния, покой ушибленной части тела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конечности придают возвышенное положе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г) тепло на место ушиба, давящая повязка на область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кровоизлияния, покой ушибленной части тела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 xml:space="preserve">конечности придают возвышенное положение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тветы: 1б; 2в; 3 а; 4г; 5в; 6б; 7а; 8в; 9б; 10б; 11г; 12г; 13г; 14в; 15в.                                          </w:t>
      </w:r>
    </w:p>
    <w:sectPr>
      <w:type w:val="nextPage"/>
      <w:pgSz w:w="11906" w:h="16838"/>
      <w:pgMar w:left="11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39:00Z</dcterms:created>
  <dc:creator>Бабушка</dc:creator>
  <dc:description/>
  <cp:keywords/>
  <dc:language>en-US</dc:language>
  <cp:lastModifiedBy>Larisa</cp:lastModifiedBy>
  <cp:lastPrinted>2013-11-23T22:12:00Z</cp:lastPrinted>
  <dcterms:modified xsi:type="dcterms:W3CDTF">2017-09-01T18:49:00Z</dcterms:modified>
  <cp:revision>10</cp:revision>
  <dc:subject/>
  <dc:title>Олимпиада школьников по предмету «Физическая культура»</dc:title>
</cp:coreProperties>
</file>