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07" w:leader="none"/>
          <w:tab w:val="left" w:pos="13896" w:leader="underscore"/>
        </w:tabs>
        <w:jc w:val="center"/>
        <w:rPr/>
      </w:pPr>
      <w:r>
        <w:rPr>
          <w:spacing w:val="-3"/>
          <w:sz w:val="28"/>
          <w:szCs w:val="28"/>
        </w:rPr>
        <w:t>Государственное бюджетное общеобразовательное   учреждение Самарской области средняя общеобразовательная школа №1 «Образовательный центр» п.г.т. Стройкерамика   муниципального района Волжский Самарской област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«Солнышк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ДА – НЕУТОМИМАЯ ПУТЕШЕСТВЕННИЦ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экспериментирование в средней группе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редставления дошкольников о свойствах снега, льда и вод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 знания о зиме, весн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воспитанников делать вы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восприятие, внимание, память, процессы анализа, синтеза,    обобщения, реч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спитывать интерес к опытным работам, усидчив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артинки с зимними забавами, прозрачные мензурки, снег, вода, лед в пластиковых чашках, ширма, игрушка к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наблюдение за снегом и льдом на прогулке, простые опыты  с водой, беседы с детьми, рассматривание иллюст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музыкальный зал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образовательной деятельности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о каком времени года говорится в этой загадк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на поля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д на рек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 гуляет – когда это бывае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чем хороша зима? Зиму мы любим за то, что можно играть в снежки, кататься на лыжах и коньках (Показ картинок зимних забав). Все это можно делать только зимой. Почем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Я загадаю вам еще загадки, а вы внимательно слушайте и отгадайте, о каких зимних явлениях идет реч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воре – горой, а в избе – водой. (сне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ен как стекло, а не вставишь в окно. (ле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аз снег и лед бывают только зимой, то они наверное, чем-то похожи между собой, как вы думаете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ое время года сейчас? Кого мы встречали на утреннике? А что происходит со снегом и льдом весной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ы хотите узнать, чем похожи между собой снег, лед и вода? Откуда появляется снег и лед, и почему весной они снова превращаются в воду? К нам недавно приходила сама Весна в гости, вы ей очень понравились, и она передала мне, что ждет теперь вас в гости. Давайте закроем глаза и представим, что мы с вами переносимся в волшебную лабораторию Весны и посмотрим, какие чудеса там происходят…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чит спокойная музыка, в это время воспитатель открывает покрывало, там – ширма с мензурками, в которых снег, лед и 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, ребята, какая лаборатория у Весны. Только ее нет дома. Послушайте, а кто это там ходит? </w:t>
      </w:r>
      <w:r>
        <w:rPr>
          <w:sz w:val="28"/>
          <w:szCs w:val="28"/>
          <w:u w:val="single"/>
        </w:rPr>
        <w:t>(Появляется Кот Васил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т:</w:t>
      </w:r>
      <w:r>
        <w:rPr>
          <w:sz w:val="28"/>
          <w:szCs w:val="28"/>
        </w:rPr>
        <w:t xml:space="preserve"> Моя хозяйка Весна ушла снег на полях растапливать, а меня оставила гостей принимать. Вы хотите ее волшебную лабораторию посмотреть, а я вам буду показывать и помог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у тебя есть, Василий, тут, давай посмотрим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одится экспериментировани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опыт:</w:t>
      </w:r>
      <w:r>
        <w:rPr>
          <w:sz w:val="28"/>
          <w:szCs w:val="28"/>
        </w:rPr>
        <w:t xml:space="preserve"> 2 стакана с водой. А ну-ка посмотрите, что может произойти в волшебной лаборатор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 водой, 1 – со льдом. Что произошло с одним из стаканов? Какой лед? Какого цвета? А какая вода? Чем они отличаются? Чем похож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опыт:</w:t>
      </w:r>
      <w:r>
        <w:rPr>
          <w:sz w:val="28"/>
          <w:szCs w:val="28"/>
        </w:rPr>
        <w:t xml:space="preserve"> А теперь, посмотрите на это: что в одном стакане? А что в другом? Какого цвета снег? Лед? Давайте поставим цветной фон: видно через снег, какого цвета фон? Через лед?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еперь, давайте поиграем в игру «Капельки – Снежинк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опыт:</w:t>
      </w:r>
      <w:r>
        <w:rPr>
          <w:sz w:val="28"/>
          <w:szCs w:val="28"/>
        </w:rPr>
        <w:t xml:space="preserve"> Давайте посмотрим, что же случилось со снегом, пока мы играли. Посмотрите, во что он превратился. Посмотрите, чистая ли вода из снега? Как вы думаете, почему она не чиста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 опыт:</w:t>
      </w:r>
      <w:r>
        <w:rPr>
          <w:sz w:val="28"/>
          <w:szCs w:val="28"/>
        </w:rPr>
        <w:t xml:space="preserve"> А теперь, давайте посмотрим на снег и лед вместе. В каком стакане больше воды? Почему? Как вы думаете, почему снег растаял быстрее? А теперь, давайте посмотрим, что произойдет со льдом, если бросить его в горячую в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т:</w:t>
      </w:r>
      <w:r>
        <w:rPr>
          <w:sz w:val="28"/>
          <w:szCs w:val="28"/>
        </w:rPr>
        <w:t xml:space="preserve"> Молодцы, ребятки. Все правильно отвеч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м пора прощаться с тобой, Василий. Надо возвращаться в группу. До свидания! Закрываем глаза и переносимся обратно в группу (звучит спокойная музыка, воспитатель накрывает ширму покрывал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давайте теперь расскажем нашим гостям, где мы были и что видели. Что общего между снегом и льдом? Как из воды получить лед? Во что превращается вода зимой, на морозе?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ы де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. А что это тако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котомочку, которую оставил кот (в ней сладкие подарки для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онспект составил: </w:t>
      </w:r>
      <w:r>
        <w:rPr>
          <w:sz w:val="28"/>
          <w:szCs w:val="28"/>
        </w:rPr>
        <w:t>старший воспитатель Еськова С.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54:00Z</dcterms:created>
  <dc:creator>Ксения</dc:creator>
  <dc:description/>
  <cp:keywords/>
  <dc:language>en-US</dc:language>
  <cp:lastModifiedBy>Наталья Николаевна</cp:lastModifiedBy>
  <dcterms:modified xsi:type="dcterms:W3CDTF">2017-09-01T05:51:00Z</dcterms:modified>
  <cp:revision>8</cp:revision>
  <dc:subject/>
  <dc:title>Конспект открытого занятия в средней группе</dc:title>
</cp:coreProperties>
</file>