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32"/>
          <w:szCs w:val="32"/>
        </w:rPr>
        <w:t>ВРЕДНЫЕ ПРИВЫЧКИ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720"/>
        <w:jc w:val="both"/>
        <w:rPr/>
      </w:pPr>
      <w:r>
        <w:rPr>
          <w:b/>
          <w:bCs/>
          <w:sz w:val="32"/>
          <w:szCs w:val="32"/>
        </w:rPr>
        <w:t>Беседа по тем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/>
        <w:ind w:left="720" w:right="0" w:hanging="0"/>
        <w:jc w:val="both"/>
        <w:rPr/>
      </w:pPr>
      <w:r>
        <w:rPr>
          <w:sz w:val="28"/>
          <w:szCs w:val="28"/>
        </w:rPr>
        <w:t xml:space="preserve">- Вы знаете о том, что тело станет красивым, если его тренировать. Но достаточно ли этого для того, чтобы люди говорили «Это красивый человек»? Как вы думаете?  </w:t>
      </w:r>
    </w:p>
    <w:p>
      <w:pPr>
        <w:pStyle w:val="Normal"/>
        <w:widowControl w:val="false"/>
        <w:bidi w:val="0"/>
        <w:spacing w:lineRule="auto" w:line="360"/>
        <w:ind w:left="720" w:right="0" w:hanging="0"/>
        <w:jc w:val="both"/>
        <w:rPr/>
      </w:pPr>
      <w:r>
        <w:rPr>
          <w:sz w:val="28"/>
          <w:szCs w:val="28"/>
        </w:rPr>
        <w:t>- Что ещё нужно делать, чтобы быть здоровым и красивым?</w:t>
      </w:r>
    </w:p>
    <w:p>
      <w:pPr>
        <w:pStyle w:val="Normal"/>
        <w:widowControl w:val="false"/>
        <w:bidi w:val="0"/>
        <w:spacing w:lineRule="auto" w:line="360"/>
        <w:ind w:left="720" w:right="0" w:hanging="0"/>
        <w:jc w:val="both"/>
        <w:rPr/>
      </w:pPr>
      <w:r>
        <w:rPr>
          <w:sz w:val="28"/>
          <w:szCs w:val="28"/>
        </w:rPr>
        <w:t>(Ответы учитель может записывать на доске).</w:t>
      </w:r>
    </w:p>
    <w:p>
      <w:pPr>
        <w:pStyle w:val="Normal"/>
        <w:widowControl w:val="false"/>
        <w:bidi w:val="0"/>
        <w:spacing w:lineRule="auto" w:line="36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720"/>
        <w:rPr/>
      </w:pPr>
      <w:r>
        <w:rPr>
          <w:b/>
          <w:bCs/>
          <w:sz w:val="32"/>
          <w:szCs w:val="32"/>
        </w:rPr>
        <w:t>Игра – «Да – нет»</w:t>
      </w:r>
    </w:p>
    <w:p>
      <w:pPr>
        <w:pStyle w:val="Normal"/>
        <w:widowControl w:val="false"/>
        <w:bidi w:val="0"/>
        <w:spacing w:lineRule="auto" w:line="360"/>
        <w:ind w:left="72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lineRule="auto" w:line="360"/>
        <w:ind w:left="720" w:righ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поиграем в игру «Это – да, это – нет».</w:t>
      </w:r>
    </w:p>
    <w:p>
      <w:pPr>
        <w:pStyle w:val="Normal"/>
        <w:widowControl w:val="false"/>
        <w:bidi w:val="0"/>
        <w:spacing w:lineRule="auto" w:line="360"/>
        <w:ind w:left="720" w:right="0" w:hanging="0"/>
        <w:jc w:val="both"/>
        <w:rPr/>
      </w:pPr>
      <w:r>
        <w:rPr>
          <w:sz w:val="28"/>
          <w:szCs w:val="28"/>
        </w:rPr>
        <w:t xml:space="preserve">(На доске прикреплены рисунки: мальчик занимается спортом; девочка кушает, мальчик курит; дети в позднее время сидят у телеэкрана; мальчик чистит зубы; девочка причёсывается и др.)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Задание: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ле рисунка, который, по-вашему мнению, показывает пра</w:t>
        <w:softHyphen/>
        <w:t>вильные действия, чтобы стать красивым и здоровым, напишите «да» и нарисуйте цветочек. Возле рисунка, который показывает, чего делать не нужно, напишите «нет» и нарисуйте колючку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 Поясните каждый рисунок. Скажите, в какое время дня нужно выполнят правильные действия, сколько раз в день?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720"/>
        <w:rPr/>
      </w:pPr>
      <w:r>
        <w:rPr>
          <w:b/>
          <w:bCs/>
          <w:sz w:val="28"/>
          <w:szCs w:val="28"/>
        </w:rPr>
        <w:t xml:space="preserve">Оздоровительная минутка «Деревце». </w:t>
      </w:r>
      <w:r>
        <w:rPr>
          <w:sz w:val="28"/>
          <w:szCs w:val="28"/>
        </w:rPr>
        <w:t xml:space="preserve">(См. ур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bidi w:val="0"/>
        <w:spacing w:lineRule="auto" w:line="36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  Анализ ситуации (</w:t>
      </w:r>
      <w:r>
        <w:rPr>
          <w:sz w:val="28"/>
          <w:szCs w:val="28"/>
        </w:rPr>
        <w:t>чтение учителем)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  Послушайте рассказ и помогите герою разобраться в его проблеме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: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 У меня есть два друга: Коля и Толя. Коля очень самостоятель</w:t>
        <w:softHyphen/>
        <w:t>ный. Он в последнее время стал курить и теперь выглядит, как взрос</w:t>
        <w:softHyphen/>
        <w:t>лый. Девчонки обращают на него внимание. Но я слышал, что это очень вредно: в сигаретах есть яд, он отравляет организм. Курящие люди чаше болеют и чаше умирают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Л Толя не выглядит так модно, как Коля с сигаретой. Но Толя зато всегда бодрый, веселый и сильный. Оы занимается спортом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А я все думаю, что мне делать: закурить, как Коля, или спортом заняться, как Толя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Где место ребят, которые хогят попасть в страну Здоровямков: рядом с Толей или с Колен? Какое место выберете себе вы?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лово учителя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 Некоторые дети хотят показаться взрослыми и пробуют курить, пить вино. Встречаются и те, кто пробует наркотики. Это очень вред</w:t>
        <w:softHyphen/>
        <w:t>ные затеи. Ведь привыкнуть к плохому легко. Гораздо труднее потом избавиться от опасной привычки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>Курильщик сначала и не замечает, как он отравляет свой орга</w:t>
        <w:softHyphen/>
        <w:t>низм. Л ведь в табаке есть сильнейший яд - н и к о т и н . Он легко проникает в кровь, накапливается во внутренних органах и постепенно разрушает их. Только человек не сразу замечает это. Да, бывает, под</w:t>
        <w:softHyphen/>
        <w:t>ташнивает после первой сигареты, голова кружится. Это организм подает сигнал тревоги. Многие школьники курят не потому, что им нравится курить, а потому, что хотят показаться взрослее. Не у каждо</w:t>
        <w:softHyphen/>
        <w:t>го хватает сил проявить характер и отказаться от сигареты в курящей компании. А ведь вредно даже находиться рядом с курящими, т.к. при</w:t>
        <w:softHyphen/>
        <w:t>ходится вдыхать ядовитый дым. И через несколько лет тот, кто курит, начинает кашлять, задыхаться мри беге пли лаже ходьбе, быстро уста</w:t>
        <w:softHyphen/>
        <w:t>вать. И ждут курильщика болезни органов дыхания: астма, туберкулез, рак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>Не менее вреден и алкоголь. От него тоже страдают все внутренние органы, а особенно мозг. Отравление мозга приводит к тому, ч го человек просто-напросто глупеет, у него ухудшается память, он труднее усваивает новое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>Н а р к о т и к и часто называют «белой смертью» Чем рань</w:t>
        <w:softHyphen/>
        <w:t>ше человек привыкает к ним, тем быстрее он умирает. Хронические наркоманы вообще живут очень мало. Наркотики полностью высасы</w:t>
        <w:softHyphen/>
        <w:t>вают из человека все его силы. Нет никакой смелости в том, чтобы пробовать наркотики. Л вот если человек сумел в компании отказаться, значит, у него действительно есть смелость и воля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Закрепление по теме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Что происходит, если кто-то курит, а вы находитесь рядом?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(Вдыхаем часть дыма)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Ч то можно сделать в таком случае? (Отойти в другое место)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Заучивание слов: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- Дым вокруг от сигарет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Мне в том доме места нет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Везде ли можно курить?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Какой знак запрещает курение'7 (зарисовать его]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Если есть знак, а кто-то продолжает курить, как вы поступите? (Можно сказать так: «Извините, но здесь курить запрещено. Можно попросить вас погасить сигарету?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bidi w:val="0"/>
        <w:spacing w:lineRule="auto" w:line="360"/>
        <w:ind w:left="993" w:right="0" w:hanging="851"/>
        <w:rPr/>
      </w:pPr>
      <w:r>
        <w:rPr>
          <w:b/>
          <w:bCs/>
          <w:sz w:val="28"/>
          <w:szCs w:val="28"/>
        </w:rPr>
        <w:t>Оздоровительная минутка «Гимнастика для глаз»</w:t>
      </w:r>
      <w:r>
        <w:rPr>
          <w:sz w:val="28"/>
          <w:szCs w:val="28"/>
        </w:rPr>
        <w:t xml:space="preserve"> (см. урок 3).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     Давайте попробуем разыграть такую ситуацию.</w:t>
      </w:r>
      <w:r>
        <w:rPr>
          <w:sz w:val="28"/>
          <w:szCs w:val="28"/>
        </w:rPr>
        <w:t xml:space="preserve"> (Работа в парах)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Как вы думаете, какие органы страдают от сигаретного дыма?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(Зубы, язык, легкие, сердце, мозг).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i/>
          <w:iCs/>
          <w:sz w:val="28"/>
          <w:szCs w:val="28"/>
        </w:rPr>
        <w:t>Это нужно запомни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1. Курение загрязняет легкие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2. Курение затрудняет проникновение воздуха в организм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3. Курение затрудняет нормальную работу сердца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4. От курения желтеют зубы, и появляется дурной запах во рту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 Как вы поступите в такой ситуации: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Вы едете в поезде. Там есть знак «не курить», но мужчина курит, дым попадает вам в лицо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1.  Вежливо попросите прекратить курить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2. Человек не знаком вам, возможно, вам не захочется просить пога</w:t>
        <w:softHyphen/>
        <w:t>сить сигарету. В вагоне достаточно места, можно отойти в сторону - Какие слова нам помогут? (повторение слов, которые заучивали наи</w:t>
        <w:softHyphen/>
        <w:t xml:space="preserve">зусть: 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ым вокруг от сигарет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в том доме места нет.)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Итог:</w:t>
      </w:r>
      <w:r>
        <w:rPr>
          <w:sz w:val="28"/>
          <w:szCs w:val="28"/>
        </w:rPr>
        <w:t xml:space="preserve"> Что помогает не следовать вредным для здоровья привыч</w:t>
        <w:softHyphen/>
        <w:t>кам'1 (Воля, смелост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687"/>
        </w:tabs>
        <w:ind w:left="1687" w:hanging="1545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773</Characters>
  <CharactersWithSpaces>4036</CharactersWithSpaces>
  <Company>МОУ "Городищенская средняя школа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25:00Z</dcterms:created>
  <dc:creator>user</dc:creator>
  <dc:description/>
  <dc:language>en-US</dc:language>
  <cp:lastModifiedBy/>
  <cp:lastPrinted>2011-01-04T18:55:00Z</cp:lastPrinted>
  <dcterms:modified xsi:type="dcterms:W3CDTF">2017-09-01T06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r-em</vt:lpwstr>
  </property>
</Properties>
</file>