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iCs/>
          <w:sz w:val="20"/>
          <w:szCs w:val="20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</w:rPr>
        <w:t>ГОРОД НИЖНЕВАРТОВСК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81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МУНИЦИПАЛЬНое бюджетное 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Cs/>
        </w:rPr>
      </w:pPr>
      <w:r>
        <w:rPr>
          <w:b/>
        </w:rPr>
        <w:t>«СРЕДНЯЯ ШКОЛА № 5»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Здоровое питание школьник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Авторы:</w:t>
      </w:r>
      <w:r>
        <w:rPr>
          <w:sz w:val="28"/>
          <w:szCs w:val="28"/>
        </w:rPr>
        <w:t xml:space="preserve"> Чернышева Алиса Алексеевна,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учающаяся 3 «Б»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Ш №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Руководитель</w:t>
      </w:r>
      <w:r>
        <w:rPr>
          <w:sz w:val="28"/>
          <w:szCs w:val="28"/>
        </w:rPr>
        <w:t xml:space="preserve">: Белоус Галина Леонид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Ш №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ктуальность……………………………………………………………………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ь и задачи проекта…………………………………………………………..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дровое обеспечение проекта…………………………………………………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 механизм реализации проекта…………………………………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 – техническое и финансовое обеспечение……………………..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…………………………………………………………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ы и методы реализации проекта……………………………………….…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Сбор информации ………………………………………………...……7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такое здоровое питание? ……………………………………………7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тамины – залог здоровья ……………………………………..………7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чины недостатка витаминов в организме школьника ……….……9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редные продукты …………………………………….....………………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2. Анкетирование одноклассников ….………………..…….…...……..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3. Проведённые мероприятия………………………………….……..…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……..……….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информационных ресурсов……………..…………….1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..…………….2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доровое питание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роек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авильное питание</w:t>
      </w:r>
      <w:r>
        <w:rPr>
          <w:sz w:val="28"/>
          <w:szCs w:val="28"/>
        </w:rPr>
        <w:t xml:space="preserve"> – залог здоровья человека, фундамент его счастья. Нарушение в питании детей, его несбалансированность и несвоевременность могут привести к задержке физического и психического развития, серьезным обменным нарушениям. Проблема питания ребенка – не только семейная, не только медицинская – это проблема социальная, общественная, государств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повлиять на данную ситуацию? Эта проблема заинтересовала меня, когда мы начали изучать на уроке «Окружающий мир» тему «Питание человека»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 самого раннего детства у ребенка формируются вкусовые пристрастия и привычки. В их формировании важнейшую роль играет семья. Именно в младшем возрасте важно сформировать у детей правильное представление о здоровом питании, способствовать пониманию того, что здоровое питание должно являться неотъемлемой частью повседневной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ы постоянно ищем все новые и новые способы позаботиться о своем здоровье, и в этом поиске забываем о самых простых и естественных вещах: необходимость обратить пристальное внимание детей и родителей на свое питание. Пересмотреть некоторые взгляды в этом направлении явилась основной причиной создания мое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паганда здорового питания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снить, насколько хорошо учащиеся нашего класса знают правила здорового питания и выполняют ли их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литературу о продуктах здорового и нездорового питания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ть у детей интерес и готовность к соблюдению правил рационального и здорового питания</w:t>
      </w:r>
      <w:r>
        <w:rPr>
          <w:sz w:val="28"/>
          <w:szCs w:val="28"/>
        </w:rPr>
        <w:t xml:space="preserve"> через проведение внеклассных мероприятий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информационные материалы по принципам здорового питания.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42360</wp:posOffset>
                </wp:positionH>
                <wp:positionV relativeFrom="paragraph">
                  <wp:posOffset>235585</wp:posOffset>
                </wp:positionV>
                <wp:extent cx="1110615" cy="305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8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Кадровое обеспечение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41275</wp:posOffset>
                </wp:positionV>
                <wp:extent cx="1485265" cy="60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CC2E5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ный</w:t>
                            </w:r>
                          </w:p>
                          <w:p>
                            <w:pPr>
                              <w:pStyle w:val="Normal"/>
                              <w:shd w:fill="9CC2E5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116.95pt;height:47.9pt;mso-wrap-distance-left:9.05pt;mso-wrap-distance-right:9.05pt;mso-wrap-distance-top:0pt;mso-wrap-distance-bottom:0pt;margin-top:3.2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hd w:fill="9CC2E5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ассный</w:t>
                      </w:r>
                    </w:p>
                    <w:p>
                      <w:pPr>
                        <w:pStyle w:val="Normal"/>
                        <w:shd w:fill="9CC2E5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8530</wp:posOffset>
                </wp:positionH>
                <wp:positionV relativeFrom="paragraph">
                  <wp:posOffset>41275</wp:posOffset>
                </wp:positionV>
                <wp:extent cx="1631950" cy="608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CC2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БОУ «СШ №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128.5pt;height:47.9pt;mso-wrap-distance-left:9.05pt;mso-wrap-distance-right:9.05pt;mso-wrap-distance-top:0pt;mso-wrap-distance-bottom:0pt;margin-top:3.2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hd w:fill="9CC2E5" w:val="clear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МБОУ «СШ №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42110</wp:posOffset>
                </wp:positionH>
                <wp:positionV relativeFrom="paragraph">
                  <wp:posOffset>51435</wp:posOffset>
                </wp:positionV>
                <wp:extent cx="1062990" cy="255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3610</wp:posOffset>
                </wp:positionH>
                <wp:positionV relativeFrom="paragraph">
                  <wp:posOffset>48895</wp:posOffset>
                </wp:positionV>
                <wp:extent cx="1943100" cy="913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37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CC2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ициативная группа учащихся 3-Б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153pt;height:71.95pt;mso-wrap-distance-left:9.05pt;mso-wrap-distance-right:9.05pt;mso-wrap-distance-top:0pt;mso-wrap-distance-bottom:0pt;margin-top:3.8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shd w:fill="9CC2E5" w:val="clear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ициативная группа учащихся 3-Б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3285</wp:posOffset>
                </wp:positionH>
                <wp:positionV relativeFrom="paragraph">
                  <wp:posOffset>83185</wp:posOffset>
                </wp:positionV>
                <wp:extent cx="132969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56435</wp:posOffset>
                </wp:positionH>
                <wp:positionV relativeFrom="paragraph">
                  <wp:posOffset>83185</wp:posOffset>
                </wp:positionV>
                <wp:extent cx="1110615" cy="292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78740</wp:posOffset>
                </wp:positionV>
                <wp:extent cx="1736725" cy="542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CC2E5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136.75pt;height:42.7pt;mso-wrap-distance-left:9.05pt;mso-wrap-distance-right:9.05pt;mso-wrap-distance-top:0pt;mso-wrap-distance-bottom:0pt;margin-top:6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hd w:fill="9CC2E5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8530</wp:posOffset>
                </wp:positionH>
                <wp:positionV relativeFrom="paragraph">
                  <wp:posOffset>78740</wp:posOffset>
                </wp:positionV>
                <wp:extent cx="1555750" cy="542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CC2E5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.работник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122.5pt;height:42.7pt;mso-wrap-distance-left:9.05pt;mso-wrap-distance-right:9.05pt;mso-wrap-distance-top:0pt;mso-wrap-distance-bottom:0pt;margin-top:6.2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hd w:fill="9CC2E5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д.работник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и механизм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835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 этап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готовите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бор информации и её обработка. Банк данных по проблеме правильного п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ернышева Алиса, классный руководител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6 г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этап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ализация проекта в рамках программы воспитательной работы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нкетирование одноклассников 3 «Б» класса МБОУ «СШ №5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ернышева Алиса, классный руководител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у медицинского работника МБОУ «СШ №5» Болдыревой И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Алиса, классный руководитель, Болдырева И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4 февраля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ернышева Алиса, классный руководител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9 февраля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а перед обучающимися 3 «Б» класса «Правильное питание – залог здоровь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Алиса, классный руко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рта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родительском собрании перед родителями 3 «Б»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ернышева Алиса, классный руководител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рта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доровое пита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Алиса, классный руко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преля 2017 год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 эта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тическое исследование эффективности проектной деятель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 эта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езентация проекта «Здоровое питание школьников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и финансовое обеспечени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о – техническая база школ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родителей к оказанию посильной помощ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школ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нсо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 позволит ученикам нашего клас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ться в ассортименте продуктов питания, сознательно выбирать наиболее полез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свой рацион и режим питания с точки зрения соответствия требованиям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ить состояние своего здоровь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ить знания и навыки, связанные с этикетом в области питания, что в определённой степени повлияет на успешность их социальной адаптации, установление контактов с другими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и методы реализации проекта</w:t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b/>
          <w:sz w:val="28"/>
          <w:szCs w:val="28"/>
        </w:rPr>
        <w:t>Глава 1. Сбор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тветить на поставленные вопросы, я воспользовалась возможностями сети Интернет, нашла нужную информацию и проанализировала ее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здоровое питан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знала, что 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-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 полутора литров жидкости, но не газированной воды, а фруктовых или овощных соков. Питание школьников должно быть сбалансированным. Питание школьников должно быть оптимальным. Питание школьников должно быть рацион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мины – залог здоровья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гулятором процесса жизнедеятельности организма человека являются витамины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ТАМИН А – один из наиболее известных и необходимых организму витаминов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чего нужен:</w:t>
      </w:r>
    </w:p>
    <w:p>
      <w:pPr>
        <w:pStyle w:val="Style20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собствует росту и укреплению костей, здоровью кожи, волос, зубов и десен.</w:t>
      </w:r>
    </w:p>
    <w:p>
      <w:pPr>
        <w:pStyle w:val="Style20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собствует формированию зрительного пурпура в глазах.</w:t>
      </w:r>
    </w:p>
    <w:p>
      <w:pPr>
        <w:pStyle w:val="Style20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храняет здоровыми наружные кожные покровы. Этого витамина особенно много в сливочном и топленом масле, сыре, яичных желтках, печени, икре, рыбьем жире. В растительных продуктах: зеленом луке, зеленом горошке, салате, моркови, томатах, абрикосах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достаток витамина А проявляется бледностью и сухостью кожи, склонностью ее к шелушению, сухостью и ломкостью ногтей. Основные признаки недостаточности витамина А – светобоязнь, ночная слепота, плохое заживление ран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ТАМИН В – еще один известный витамин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обходим для: 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ста.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лучшения умственных способностей.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варивания пищи, особенно углеводов.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ормализует работу сердца, нервной системы и мышц.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могает улучшить зрение.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живления ран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требность в этом витамине увеличивается во время болезни, стресса. Основные источники естественного происхождения: цельная пшеница, сухие дрожжи, мясо, черный хлеб, гречневая и овсяная крупа, молоко, фасоль, горох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недостатке витамина В появляется легкая возбудимость, утомляемость, нарушение пищеварения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ТАМИН С – самый известный витамин. Он играет основную роль в процессах обмена веществ.</w:t>
      </w:r>
    </w:p>
    <w:p>
      <w:pPr>
        <w:pStyle w:val="Style20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чего он нужен:</w:t>
      </w:r>
    </w:p>
    <w:p>
      <w:pPr>
        <w:pStyle w:val="Style20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заживления ран, ожогов и кровоточащих десен.</w:t>
      </w:r>
    </w:p>
    <w:p>
      <w:pPr>
        <w:pStyle w:val="Style20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ускорения заживления после операций.</w:t>
      </w:r>
    </w:p>
    <w:p>
      <w:pPr>
        <w:pStyle w:val="Style20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собствует снижению уровня холестерина крови.</w:t>
      </w:r>
    </w:p>
    <w:p>
      <w:pPr>
        <w:pStyle w:val="Style20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могает при лечении простудных заболеваний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ой источник этого витамина – плоды, ягоды, овощи, особенно капуста (в том числе квашеная), зеленый лук, томаты, картофель, цитрусовые. Наибольшее количество витамина С содержится в плодах шиповника, черной смородины, красного перца. Много его в настое хвое, облепихи. При варке овощей теряется 1/3 витамина С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недостатке витамина С развивается цинг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которые люди, предполагая, что витамины «не повредят», принимают их в чрезмерных количествах. Состояния, при которых наблюдаются передозировки витаминов, называются гипервитаминозами. В своем большинстве витамины быстро выводятся из организма, но такие витамины, как А, В</w:t>
      </w:r>
      <w:r>
        <w:rPr>
          <w:color w:val="000000"/>
          <w:sz w:val="28"/>
          <w:szCs w:val="28"/>
          <w:shd w:fill="FFFFFF" w:val="clear"/>
          <w:vertAlign w:val="subscript"/>
        </w:rPr>
        <w:t>1</w:t>
      </w:r>
      <w:r>
        <w:rPr>
          <w:color w:val="000000"/>
          <w:sz w:val="28"/>
          <w:szCs w:val="28"/>
          <w:shd w:fill="FFFFFF" w:val="clear"/>
        </w:rPr>
        <w:t xml:space="preserve">, Д, РР удерживаются в организме более длительное время. Поэтому использование высоких доз витаминов может привести к передозировке – вызвать головные боли, нарушения пищеварения, изменения кожи, слизистых, костей и т.д. 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вод: необходимо заботиться о том, чтобы пища содержала необходимое количество витаминов. Однако нужно помнить, что избыток витаминов так же вреден, как и их недостаток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же надо сделать во избежание недостаточности витаминов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разнообразно питаться, включать в меню определенное количество проду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роде не существуют продукты, которые содержали бы все необходимые человеку компоненты. Поэтому только употребление разных продуктов лучше всего обеспечивает организму доставку с пищей необходимых ему пищевых вещ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разнообразии продуктов организму легче выбирать необходимые вещества. Более всего это относится к витамин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ны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вательные конфеты, пастила в яркой упаковке, «мэйбоны», «чупа-чупсы» - всё это, без сомнения, вредные продукты. Мало того, что все они содержат огромное количество сахара, так ещё и химические добавки, красители, заменители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тофеле фри и чипсах ученые обнаружили целый ряд вредных веществ, в том числе вещества, которые используются при производстве различных пластмасс и красок. Доказано, что эти вещества оказывают токсичное действие на нервную систему животных 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оладные батончики. Это гигантское количество калорий в сочетании с химическими добавками, генетически модифицированными продуктами, красителями и ароматизаторами. Огромное количество сахара заставляет вас вновь и вновь есть батонч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газированных напитков входят различные консерванты, ароматизаторы и красители, которые неблагоприятно влияют на желудочно-кишечный тракт школьников. Сахар, в большом количестве присутствующий в газированной воде, провоцирует кари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жвачек входят подсластители, красители, ароматизаторы. Давно уже доказано, что чем дольше контакт сахара с зубами, тем выше риск развития кариеса. И здесь у жвачки, а также у жевательных конфет просто нет конкурентов. В работе детских врачей были случаи, когда у детей, которые жаловались на боли в животе, находили в кишечнике резиновые “камни” из слипшихся разноцветных комочков, образовавшихся от жва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статья – колбасно-сосисочное многообразие. Даже если представить, что в сосиски больше не добавляется бумага, в колбасах не используется фарш мышек, все равно и сосиски, и колбасы, и прочие мясные деликатесы остаются одними из самых вредных продуктов в современном гастрономическом ассортименте. Они содержат так называемые скрытые жиры (свиная шкурка, сало, нутряной жир), все это вуалируется ароматизаторами и заменителями вкусов. Развитие генной инженерии несомненно играет огромную положительную роль в медицине, но и имеет обратную сторону медали. А негатив в том, что все больше и больше производителей продуктов переходит на генно-модифицированное сырье. Так сосиски, сардельки, колбасы на 80 % состоят из трансгенной со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 не только сосиски и колбасы, само по себе жирное мясо не является полезным продуктом для организма. Жиры приносят в организм холестерин, который забивает сосуды, чем ускоряет старение и повышает риск возникновения заболеваний сердечно-сосудис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онез. Приготовленный в домашних условиях и используемый, образно говоря, по граммам, особого вреда нашему организму не приносит. Но как только мы начинаем разговор о фабрично-произведенном майонезе, или о блюдах, содержащих майонез, то сразу стоит выставлять табличку «Опасно для жизни». Майонез очень калорийный продукт, кроме этого содержит огромное количество жиров и углеводов, а также красители, подсластители, заменители и так далее. Поэтому подумайте лишний раз, когда добавляете майонезика к жареной картошечке. Особая концентрация вреда в шаурме, щедро сдобренной майонезом, в гамбургерах, бутербродах с майонезом. К числу вредных продуктов относится не только майонез, но и кетчуп, различные соусы и заправки, в широком ассортименте представленные на прилавках наших магазинов. Содержание красителей, заменителей вкусов и генно-модифицированных продуктов в них, к сожалению, не мень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ин пункт стоит вынести вообще мало пригодные в пищу продукты: лапша быстрого приготовления, многочисленные растворимые супчики, картофельные пюре, растворимые соки типа «Юпи» и «Зуко». Все это сплошная химия, наносящая несомненный вред вашему орган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. Ее часто называют белой смертью. Соль повышает давление, нарушает соле-кисловой баланс в организме, способствует скоплению токсинов. Поэтому если отказаться от неё вы не в силах, то, как минимум, старайтесь не баловать себя чрезмерно солеными блю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пища высококалорийна, содержит много жиров и мало витаминов. В быстрой еде нашли широкое применение трансжиры – ненатуральные изомеры жирных кислот. Их употребление грозит неминуемым ожирением, поскольку они увеличивают вес больше, чем любая другая пища с тем же количеством калорий. Не случайно ученые называют их «жиры-убийцы». Одна из главных причин ожирения – ФАСТ-Ф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питание – прямая дорога к ожирению, к сердечным заболеваниям, к болезням желудочно-кишечного тракта. Прежде, чем съесть что-то из приведенного выше списка, подумайте несколько раз. Вредные продукты укорачивают жизнь человека, отравляют организ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нкетирование однокласс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ши одноклассники с интересом ответили на вопросы анкеты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анкетировании приняли участие 27 учеников 3 «Б»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анкетирования было выяснить, насколько хорошо учащиеся нашего класса знают правила здорового питания и выполняют ли их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езультаты анкетирования одноклассник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5760</wp:posOffset>
            </wp:positionH>
            <wp:positionV relativeFrom="paragraph">
              <wp:posOffset>133985</wp:posOffset>
            </wp:positionV>
            <wp:extent cx="2163445" cy="1618615"/>
            <wp:effectExtent l="0" t="0" r="0" b="0"/>
            <wp:wrapTight wrapText="bothSides">
              <wp:wrapPolygon edited="0">
                <wp:start x="-69" y="-94"/>
                <wp:lineTo x="-69" y="21598"/>
                <wp:lineTo x="21669" y="21598"/>
                <wp:lineTo x="21669" y="-94"/>
                <wp:lineTo x="-69" y="-94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186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втрака перед школой у (32% учащихс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5760</wp:posOffset>
            </wp:positionH>
            <wp:positionV relativeFrom="paragraph">
              <wp:posOffset>98425</wp:posOffset>
            </wp:positionV>
            <wp:extent cx="2211705" cy="1447800"/>
            <wp:effectExtent l="0" t="0" r="0" b="0"/>
            <wp:wrapTight wrapText="bothSides">
              <wp:wrapPolygon edited="0">
                <wp:start x="-66" y="-122"/>
                <wp:lineTo x="-66" y="21598"/>
                <wp:lineTo x="21666" y="21598"/>
                <wp:lineTo x="21666" y="-122"/>
                <wp:lineTo x="-66" y="-122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4478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ежедневно употребляются в пищу первые блюда (27%).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5760</wp:posOffset>
            </wp:positionH>
            <wp:positionV relativeFrom="paragraph">
              <wp:posOffset>113665</wp:posOffset>
            </wp:positionV>
            <wp:extent cx="2217420" cy="1676400"/>
            <wp:effectExtent l="0" t="0" r="0" b="0"/>
            <wp:wrapTight wrapText="bothSides">
              <wp:wrapPolygon edited="0">
                <wp:start x="-88" y="-159"/>
                <wp:lineTo x="-88" y="21597"/>
                <wp:lineTo x="21687" y="21597"/>
                <wp:lineTo x="21687" y="-159"/>
                <wp:lineTo x="-88" y="-1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764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астое потребление колбасных изделий: ежедневно их употребляют 41%, среди них многие несколько раз в день.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1475</wp:posOffset>
            </wp:positionH>
            <wp:positionV relativeFrom="paragraph">
              <wp:posOffset>57150</wp:posOffset>
            </wp:positionV>
            <wp:extent cx="2211705" cy="1445895"/>
            <wp:effectExtent l="0" t="0" r="0" b="0"/>
            <wp:wrapTight wrapText="bothSides">
              <wp:wrapPolygon edited="0">
                <wp:start x="-84" y="-129"/>
                <wp:lineTo x="-84" y="21598"/>
                <wp:lineTo x="21684" y="21598"/>
                <wp:lineTo x="21684" y="-129"/>
                <wp:lineTo x="-84" y="-129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44589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обладают в пищевом рационе углеводосодержащие продукты (71%).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13860</wp:posOffset>
            </wp:positionH>
            <wp:positionV relativeFrom="paragraph">
              <wp:posOffset>47625</wp:posOffset>
            </wp:positionV>
            <wp:extent cx="2176780" cy="1409700"/>
            <wp:effectExtent l="0" t="0" r="0" b="0"/>
            <wp:wrapTight wrapText="bothSides">
              <wp:wrapPolygon edited="0">
                <wp:start x="-78" y="-122"/>
                <wp:lineTo x="-78" y="21596"/>
                <wp:lineTo x="21678" y="21596"/>
                <wp:lineTo x="21678" y="-122"/>
                <wp:lineTo x="-78" y="-122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097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быточное употребление сладостей (43% учащихс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полученных в результате анкетирования, позволил выделить следующие проблемы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В рационе обучающихся среди употребляемых напитков преобладают газированные (54%)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недостаточно часто дети употребляют основные продукты питания: каши (67%); молоко (49%), овощи (34%), творог и сыр (72%), масло сливочное (59%), растительное масло (65%), фрукты (37%)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 употребляют круп (13%)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ногие учащиеся употребляют жвачку (82%)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сем не употребляют сало (48%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Как мы видим</w:t>
      </w:r>
      <w:r>
        <w:rPr>
          <w:bCs/>
          <w:sz w:val="28"/>
          <w:szCs w:val="28"/>
        </w:rPr>
        <w:t>, не все мои одноклассники знают правила здорового питания и не всегда их выполняю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лава 3. Проведённые мероприятия.</w:t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у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просу правильного питания я проконсультировалась у школьного медика. Ирина Борисовна отметила, что состояние здоровья обучающихся нашей школы ухудшилось по сравнению с 2015-2016 учебным годом. Результаты исследования уровня заболеваний учащихся за 2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ервом месте – нарушения оса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тором – заболевания органов 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третьем месте – заболевания желудочно-кишечного тра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доровое питание</w:t>
      </w:r>
      <w:r>
        <w:rPr>
          <w:sz w:val="28"/>
          <w:szCs w:val="28"/>
        </w:rPr>
        <w:t xml:space="preserve"> – это питание, обеспечивающее рост, нормальное развитие и жизнедеятельность школьника, способствующее укреплению его здоровья и профилактике заболеваний. Только здоровый ребенок способен успешно и в полной мере овладеть школьной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й целью здорового питания</w:t>
      </w:r>
      <w:r>
        <w:rPr>
          <w:sz w:val="28"/>
          <w:szCs w:val="28"/>
        </w:rPr>
        <w:t xml:space="preserve"> -является создание благоприятных условий для сохранения и укрепления физического здоровья школьников за счет повышения эффективности и безопасности системы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принципы здорового питания школьников.</w:t>
      </w:r>
      <w:r>
        <w:rPr>
          <w:sz w:val="28"/>
          <w:szCs w:val="28"/>
        </w:rPr>
        <w:t xml:space="preserve"> Питание должно быть сбалансированным. Питание должно быть оптимальным. Калорийность рациона школьника должна быть следующей: 7-10 лет – 2400 ккал. 14-17лет – 2600-3000ккал, если занимается спортом, он должен получать на 300-500 ккал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цион питания.</w:t>
      </w:r>
      <w:r>
        <w:rPr>
          <w:sz w:val="28"/>
          <w:szCs w:val="28"/>
        </w:rPr>
        <w:t xml:space="preserve"> Питание обеспечивает нормальную деятельность растущего организма школьника, тем самым, поддерживая его рост, развитие и работоспособность. Для этого необходимо сбалансировать рацион в зависимости от индивидуальных потребностей учащегося, которые должны соответствовать его возрасту и п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итание школьника</w:t>
      </w:r>
      <w:r>
        <w:rPr>
          <w:sz w:val="28"/>
          <w:szCs w:val="28"/>
        </w:rPr>
        <w:t>. Питание школьника должно быть сбалансированным. Для здоровья важнейшее значение имеет правильное соотношение питательных веществ. В меню школьника обязательно должны входить продукты, содержащие не только белки, жиры и углеводы, но и незаменимые аминокислоты, витамины, некоторые жирные кислоты, минералы и микроэлементы. Эти компоненты самостоятельно не синтезируются в организме, но необходимы для полноценного развития организма. Соотношение между белками, жирами и углеводами должно быть 1:1: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знаки правильного питания школьника.</w:t>
      </w:r>
      <w:r>
        <w:rPr>
          <w:sz w:val="28"/>
          <w:szCs w:val="28"/>
        </w:rPr>
        <w:t xml:space="preserve"> По каким признакам можно определить, что школьник стал питаться более правильно? Главными непосредственными проявлениями эффекта здорового питания является прежде всего улучшение настроения и повышение активности, исчезновение жалоб на утомляемость и головные боли, повышение внимания, памяти и успеваемости в школе, снижение уровня конфликтности в поведении. Сегодня меньше 5% учащихся могут считаться абсолютно здоровыми. При этом самочувствие школьников стремительно ухуд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ьза горячего питани.я</w:t>
      </w:r>
      <w:r>
        <w:rPr>
          <w:sz w:val="28"/>
          <w:szCs w:val="28"/>
        </w:rPr>
        <w:t xml:space="preserve"> Наблюдения показали, что учащиеся, получающие горячее питание в условиях школы, меньше устают, у них на более длительный срок сохраняется высокий уровень работоспособности и выше успев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комендации школьника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тании всё должно быть в меру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должна быть разнообразно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а должна быть тёпло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щательно пережёвывать пищу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овощи и фрукт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3—4 раза в день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есть перед сно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есть копчёного, жареного и острого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есть всухомят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е есть сладосте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ерекусывать чипсами и сухарикам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брать в школе горячий обед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анализировав все собранные данные, я пришла к следующим </w:t>
      </w:r>
      <w:r>
        <w:rPr>
          <w:b/>
          <w:sz w:val="28"/>
          <w:szCs w:val="28"/>
        </w:rPr>
        <w:t xml:space="preserve">выводам: </w:t>
      </w:r>
      <w:r>
        <w:rPr>
          <w:sz w:val="28"/>
          <w:szCs w:val="28"/>
        </w:rPr>
        <w:t>чтобы сохранить здоровье, надо соблюдать некоторые прав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аким правилам относят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блюдай режим питания! Питание в определенные часы улучшает работу органов пищевар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итайся разнообразно! Разнообразие питательных веществ и витаминов обеспечивает сбалансированное поступление в твой организм необходимых вещест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Тщательно пережевывай пищу! Пережевывание подготавливает пищу для прохождения по желудочно-кишечному тракту. Измельчённая пища легче перевариваетс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е переедай! С избытком пищи не справляется пищеварительная система; пища подвергается брожению и гниению, организм отравляетс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е спеши во время еды! Продолжительность трапезы должна составлять не менее 20 минут при одном блюде и 30–40 – при двух. Так достигается насыщение без переед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зентация проекта перед учащимися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 – Б класса МБОУ «СШ № 5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лассном часе </w:t>
      </w:r>
      <w:r>
        <w:rPr>
          <w:i/>
          <w:sz w:val="28"/>
          <w:szCs w:val="28"/>
        </w:rPr>
        <w:t>«Правильное питание – залог здоровья»</w:t>
      </w:r>
      <w:r>
        <w:rPr>
          <w:sz w:val="28"/>
          <w:szCs w:val="28"/>
        </w:rPr>
        <w:t xml:space="preserve"> я поделилась с одноклассниками результатами исследования, познакомила детей с правилами здорового питан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на родительском собрании</w:t>
      </w:r>
    </w:p>
    <w:p>
      <w:pPr>
        <w:pStyle w:val="Normal"/>
        <w:ind w:left="1440" w:hanging="0"/>
        <w:jc w:val="center"/>
        <w:rPr/>
      </w:pPr>
      <w:r>
        <w:rPr>
          <w:b/>
          <w:i/>
          <w:sz w:val="28"/>
          <w:szCs w:val="28"/>
        </w:rPr>
        <w:t>перед родителями 3 «Б» класса.</w:t>
      </w:r>
    </w:p>
    <w:p>
      <w:pPr>
        <w:pStyle w:val="Normal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ыступила перед родителями на классном родительском собрании </w:t>
      </w:r>
      <w:r>
        <w:rPr>
          <w:i/>
          <w:sz w:val="28"/>
          <w:szCs w:val="28"/>
        </w:rPr>
        <w:t xml:space="preserve">«Родителям – о здоровом питании ребенка», </w:t>
      </w:r>
      <w:r>
        <w:rPr>
          <w:sz w:val="28"/>
          <w:szCs w:val="28"/>
        </w:rPr>
        <w:t>рассказала значимости правильного питания детей как составной части культуры здоровья. Родителям был предложены рекомендации по здоровому питанию детей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рисунков «Здоровое пит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вела конкурс рисунков на тему «Здоровое питание» среди учеников 3-х классов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 думаю, что моя работа была полезной для нашего класса. Я теперь внимательно буду относиться к своему здоровью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всего сказанного можно сделать вывод: рекомендации по здоровому питанию - не догма, а руководство к действию. Нет однозначно плохих продуктов и нет однозначно полезных. Есть можно все, но надо соблюдать меру. Мера - вот одно из главных мерил здорового питания. Так что воспитывайте в себе чувство м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иготовила памятки для учащихся и родителей нашего класса по правилам здорового пит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нформационных ресурсов</w:t>
      </w:r>
    </w:p>
    <w:p>
      <w:pPr>
        <w:pStyle w:val="Normal"/>
        <w:numPr>
          <w:ilvl w:val="0"/>
          <w:numId w:val="1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нтонов А.Р. и др. Здоровье через гигиену. - Новосибирск, 2007.</w:t>
      </w:r>
    </w:p>
    <w:p>
      <w:pPr>
        <w:pStyle w:val="Normal"/>
        <w:numPr>
          <w:ilvl w:val="0"/>
          <w:numId w:val="1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оссийская программа «Здоровое питание – здоровье нации» - СФЦОП, Новосибирск, 2008</w:t>
      </w:r>
    </w:p>
    <w:p>
      <w:pPr>
        <w:pStyle w:val="Normal"/>
        <w:numPr>
          <w:ilvl w:val="0"/>
          <w:numId w:val="1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ихеева Е.В. и др. Как оптимизировать питание школьников.- СФЦОП, Новосибирск, 2008</w:t>
      </w:r>
    </w:p>
    <w:p>
      <w:pPr>
        <w:pStyle w:val="Normal"/>
        <w:numPr>
          <w:ilvl w:val="0"/>
          <w:numId w:val="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hyperlink r:id="rId7">
        <w:r>
          <w:rPr>
            <w:rStyle w:val="InternetLink"/>
            <w:kern w:val="2"/>
            <w:sz w:val="28"/>
            <w:szCs w:val="28"/>
          </w:rPr>
          <w:t>www.medikforum.ru</w:t>
        </w:r>
      </w:hyperlink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hyperlink r:id="rId8">
        <w:r>
          <w:rPr>
            <w:rStyle w:val="InternetLink"/>
            <w:kern w:val="2"/>
            <w:sz w:val="28"/>
            <w:szCs w:val="28"/>
          </w:rPr>
          <w:t>www.pravilno.com</w:t>
        </w:r>
      </w:hyperlink>
    </w:p>
    <w:p>
      <w:pPr>
        <w:pStyle w:val="Normal"/>
        <w:numPr>
          <w:ilvl w:val="0"/>
          <w:numId w:val="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hyperlink r:id="rId9">
        <w:r>
          <w:rPr>
            <w:rStyle w:val="InternetLink"/>
            <w:kern w:val="2"/>
            <w:sz w:val="28"/>
            <w:szCs w:val="28"/>
          </w:rPr>
          <w:t>www.goodsmatrix.ru/…/healthy-food.html</w:t>
        </w:r>
      </w:hyperlink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82" w:after="0"/>
        <w:jc w:val="both"/>
        <w:rPr>
          <w:color w:val="000000"/>
          <w:kern w:val="2"/>
          <w:sz w:val="28"/>
          <w:szCs w:val="28"/>
        </w:rPr>
      </w:pPr>
      <w:hyperlink r:id="rId10">
        <w:r>
          <w:rPr>
            <w:rStyle w:val="InternetLink"/>
            <w:kern w:val="2"/>
            <w:sz w:val="28"/>
            <w:szCs w:val="28"/>
          </w:rPr>
          <w:t>www.eurolab.ua/…/2105/2106/15454/</w:t>
        </w:r>
      </w:hyperlink>
      <w:r>
        <w:rPr>
          <w:color w:val="000000"/>
          <w:kern w:val="2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ложение 1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кета «Здоровое питание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олько раз в день вы едите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5-6 раз,        б) 3-4 раза,         в) 1-2 раза,         г) 1 раз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Завтракаете регулярно?                                                     (Да/нет)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Ежедневно ем первые блюда.                                            (Да/нет)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Плотно ли вы ужинаете?</w:t>
      </w: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Да/нет)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еды до сна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Едите ли вы ежедневно сырые овощи?                                (Да/нет)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Едите ли вы в промежутках между едой? Что?                  (Да/нет)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Разнообразно ли ваше меню в течение дня, недели?           (Да/н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амятка для школьников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блюдай режим питания! Питание в определенные часы улучшает работу органов пищеварения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итайся разнообразно! Разнообразие питательных веществ и витаминов обеспечивает сбалансированное поступление в твой организм необходимых веществ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щательно пережевывай пищу! Пережевывание подготавливает пищу для прохождения по желудочно-кишечному тракту. Измельчённая пища легче переваривается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е переедай! С избытком пищи не справляется пищеварительная система; пища подвергается брожению и гниению, организм отравляется.</w:t>
      </w:r>
    </w:p>
    <w:p>
      <w:pPr>
        <w:pStyle w:val="Normal"/>
        <w:spacing w:lineRule="auto" w:line="360"/>
        <w:ind w:left="360" w:hanging="0"/>
        <w:jc w:val="both"/>
        <w:rPr>
          <w:vanish/>
        </w:rPr>
      </w:pPr>
      <w:r>
        <w:rPr>
          <w:bCs/>
          <w:sz w:val="28"/>
          <w:szCs w:val="28"/>
        </w:rPr>
        <w:t>5. Не спеши во время еды! Продолжительность трапезы должна составлять не менее 20 минут при одном блюде и 30–40 – при двух. Так достигается насыщение без переедания.</w:t>
      </w:r>
      <w:bookmarkStart w:id="0" w:name="_PictureBullets"/>
      <w:bookmarkEnd w:id="0"/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medikforum.ru/" TargetMode="External"/><Relationship Id="rId8" Type="http://schemas.openxmlformats.org/officeDocument/2006/relationships/hyperlink" Target="http://www.pravilno.com/" TargetMode="External"/><Relationship Id="rId9" Type="http://schemas.openxmlformats.org/officeDocument/2006/relationships/hyperlink" Target="http://www.goodsmatrix.ru/&#8230;/healthy-food.html" TargetMode="External"/><Relationship Id="rId10" Type="http://schemas.openxmlformats.org/officeDocument/2006/relationships/hyperlink" Target="http://www.eurolab.ua/&#8230;/2105/2106/15454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31:00Z</dcterms:created>
  <dc:creator>Admin</dc:creator>
  <dc:description/>
  <cp:keywords/>
  <dc:language>en-US</dc:language>
  <cp:lastModifiedBy>Юзер</cp:lastModifiedBy>
  <cp:lastPrinted>2017-08-24T21:36:00Z</cp:lastPrinted>
  <dcterms:modified xsi:type="dcterms:W3CDTF">2017-09-01T13:31:00Z</dcterms:modified>
  <cp:revision>2</cp:revision>
  <dc:subject/>
  <dc:title/>
</cp:coreProperties>
</file>