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6-2017 учебный год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№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о. Орехово-Зу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ОШ  №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Л. М. Кузьм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августа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ласс «Б»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ишева Юлия Игор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.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 образовательной программы общего образования Федерального государственного образовательного стандарта обучение на занятиях по английскому языку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го представления о мире как о многоязычном и поликультурном сообщест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, в том числе и английского, как основного средства общения между людь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языка (через детский фольклор на английском языке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 результатом изучения курса является формирование универсальных учебных действий (УУД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младшего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английского язы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МК (учебником, рабочей тетрадью, аудиодиском и т. д.)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: владеть начальными представлениями о нормах английского языка (фонетических, лексических, грамматических); уметь (в объе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В коммуникативной сфере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в следующих видах речевой деятельност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ворен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и диалог-побуждение к действ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, описывать предмет, картинку, кратко охарактеризовать персонаж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удирован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тен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исьменной ре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опорой на образец поздравления с днем рождения, короткое письмо-приглашение, мини рассказ о себ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, изученные в данном курс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еннос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екоторые названия стран изучаемого языка, отдельные литературные персонажи известных детских произведений, сюжеты некоторых популярных сказок, написанных на английском языке, небольшие произведения детского фольклора (стихи, песни); знать элементарные нормы речевого и неречевого поведения, принятые в стране изучаемого языка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В познавательной сфер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йствовать по образцу при выполнении упражнений и составлении собственных высказываний в пределах тематики данного курс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 с опорой на умения, приобретенные на уроках родного языка (списывать текст, выписывать отдельные слова и предложения из текста и т. д.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В ценностно-ориентационной сфер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английский язык как средство выражения мыслей, чувств, эмоц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В эстетической сфер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английском язы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. В трудовой сфер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едовать намеченному плану в своем учебном труд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 контроль освоения планируемых результатов в форме тестовой работы,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едующие срок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Стартовый после изучения раздела “Это мой дом”.</w:t>
      </w:r>
    </w:p>
    <w:p>
      <w:pPr>
        <w:pStyle w:val="Style17"/>
        <w:ind w:left="0" w:hanging="0"/>
        <w:jc w:val="both"/>
        <w:rPr/>
      </w:pPr>
      <w:r>
        <w:rPr/>
        <w:t>Промежуточный после изучения раздела “Мои животные”.</w:t>
      </w:r>
    </w:p>
    <w:p>
      <w:pPr>
        <w:pStyle w:val="Style17"/>
        <w:ind w:left="0" w:hanging="0"/>
        <w:jc w:val="both"/>
        <w:rPr/>
      </w:pPr>
      <w:r>
        <w:rPr/>
        <w:t>Итоговый после изучения раздела “Мы любим лето”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является рабочей программой по предмету «Английский язык» во 2 «Б»  классе базового уровня, составлена на основе основной образовательной программы МОУ СОШ №22, учебного плана МОУ СОШ №22 на 2016-2017 учебный год, учебни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глийский язык. 2 класс: учебник для общеобразовательных учреждений/ </w:t>
      </w:r>
      <w:r>
        <w:rPr>
          <w:rFonts w:cs="Times New Roman" w:ascii="Times New Roman" w:hAnsi="Times New Roman"/>
          <w:sz w:val="24"/>
          <w:szCs w:val="24"/>
          <w:lang w:eastAsia="zh-CN"/>
        </w:rPr>
        <w:t>Быкова Н.И., Дули Дж., Поспелова М.Д., Эванс В.</w:t>
      </w:r>
      <w:r>
        <w:rPr>
          <w:rFonts w:cs="Times New Roman" w:ascii="Times New Roman" w:hAnsi="Times New Roman"/>
          <w:sz w:val="24"/>
          <w:szCs w:val="24"/>
        </w:rPr>
        <w:t xml:space="preserve"> М.: «Просвещение» и с учетом рабочей программы по английскому языку для 2 класса (Рабочая программ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урса английского языка «Английский в фокусе»/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potligh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2-4 для 2-4 классов общеобразовательных учреждений»)/ Н.И. Быкова, М.Д. Поспелова. М.: «Просвещение» </w:t>
      </w:r>
      <w:r>
        <w:rPr>
          <w:rFonts w:cs="Times New Roman" w:ascii="Times New Roman" w:hAnsi="Times New Roman"/>
          <w:sz w:val="24"/>
          <w:szCs w:val="24"/>
        </w:rPr>
        <w:t>(стандарты второго поколения)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комство.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>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sz w:val="24"/>
          <w:szCs w:val="24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 и мои друзья</w:t>
      </w:r>
      <w:r>
        <w:rPr>
          <w:rFonts w:cs="Times New Roman" w:ascii="Times New Roman" w:hAnsi="Times New Roman"/>
          <w:sz w:val="24"/>
          <w:szCs w:val="24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я школа.</w:t>
      </w:r>
      <w:r>
        <w:rPr>
          <w:rFonts w:cs="Times New Roman" w:ascii="Times New Roman" w:hAnsi="Times New Roman"/>
          <w:sz w:val="24"/>
          <w:szCs w:val="24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 вокруг меня</w:t>
      </w:r>
      <w:r>
        <w:rPr>
          <w:rFonts w:cs="Times New Roman" w:ascii="Times New Roman" w:hAnsi="Times New Roman"/>
          <w:sz w:val="24"/>
          <w:szCs w:val="24"/>
        </w:rPr>
        <w:t>.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.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17"/>
        <w:ind w:left="708" w:hanging="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517"/>
        <w:gridCol w:w="1701"/>
      </w:tblGrid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ом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ков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именования разде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начн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букв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Это м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«Моя любимая 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Мои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и игр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«Мы любим ле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ое (календарно-тематическое) планирование, соответствующее данной рабочей программе, размещено в системе «Школьный портал». 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 заседания ШМО учителей гуманитарного цикла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августа 2016 г.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 _______ Пасечник А.Н.</w:t>
      </w:r>
    </w:p>
    <w:p>
      <w:pPr>
        <w:pStyle w:val="Normal"/>
        <w:spacing w:lineRule="auto" w:line="240" w:before="0" w:after="0"/>
        <w:ind w:left="357" w:firstLine="3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вгуста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45:00Z</dcterms:created>
  <dc:creator>ЮЛЯ</dc:creator>
  <dc:description/>
  <cp:keywords/>
  <dc:language>en-US</dc:language>
  <cp:lastModifiedBy>ЮЛЯ</cp:lastModifiedBy>
  <cp:lastPrinted>2016-10-22T22:06:00Z</cp:lastPrinted>
  <dcterms:modified xsi:type="dcterms:W3CDTF">2016-11-02T09:18:00Z</dcterms:modified>
  <cp:revision>7</cp:revision>
  <dc:subject/>
  <dc:title>2016-2017 учебный год</dc:title>
</cp:coreProperties>
</file>