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16-2017 учебный год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общеобразовательная школа №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о. Орехово-Зуе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ОУ СОШ  №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 Л. М. Кузьм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августа 2016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ласс «В»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 Тенишева Юлия Игор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ностранному языку направлено на достижение учащимися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отражаются в индивидуальных качественных свойствах учащихся, которые они должны приобрести в 6 классе в процессе освоения учебного предмета «Английский язык»: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развитие стремления к самосовершенствованию в образовательной области «Английский язык»; осознание возможностей самореализации средствами иностранного языка; развитие стремления к совершенствованию собственной речевой культуры в целом; формирование коммуникативной компетенции в межкультурной и межэтнической коммуникации; воспитание гражданственности, патриотизма, уважения к правам, свободам и обязанностям человека; воспитание нравственных чувств и этического сознания; воспитание трудолюбия, творческого отношения к учению, труду, жизни; воспитание ценностного отношения к здоровью и здоровому образу жизни; воспитание ценностного отношения к природе, окружающей среде (экологическое воспитание); воспитание ценностного отношения к прекрасному; формирование представлений об эстетических идеалах и ценностях; воспитание уважения к культуре других нар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е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 владение основами самоконтроля, самооценки, принятия решений и осуществления осознанного выбора в учебной и познавательной деятельности; самостоятельно определять цели своего обучения; ставить и формулировать для себя новые задачи в учебной деятельности; развивать мотивы и интересы своей познавательной деятельности; соотносить свои действия с планируемыми результатами; осуществлять контроль своей деятельности в процессе достижения результата; оценивать правильность выполнения учебной задачи; устанавливать причинно-следственные связи; строить логические рассуждения; делать умозаключения и выводы; создавать, применять и преобразовывать знаки и символы, модели и схемы для решения учебных и познавательных задач; организовывать учебное сотрудничество и совместную деятельность с учителем и сверстниками; формулировать, аргументировать и отстаивать свое мнение; адекватно и осознанно использовать речевые средства в соответствии с задачей коммуникации; развивать исследовательские учебные действия, включая навыки работы с информацией, поиск и выделение нужной информации, обобщение и фиксацию информации; развивать навыки смыслового чтения, включая умения выделять тему, прогнозировать содержание текста по заголовку и ключевым словам, выделять основную мысль, главные факты, опуская второстепенные, устанавливать логическую последовательность ф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характеризуют опыт учащихся, в коммуникативной сфере, а именно во владении английским языком как средством общ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) в говорении: </w:t>
      </w:r>
      <w:r>
        <w:rPr>
          <w:rFonts w:cs="Times New Roman" w:ascii="Times New Roman" w:hAnsi="Times New Roman"/>
          <w:sz w:val="24"/>
          <w:szCs w:val="24"/>
        </w:rPr>
        <w:t xml:space="preserve">начинать, вести (поддерживать) и заканчивать различные виды диалогов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е мнение, просьбу; отвечать на предложение собеседника согласием (отказом) в пределах изученной тематики и усвоенного лексико-грамматического материала; рассказывать о себе, своей семье, друзьях, своих интересах и планах на будущее; сообщать краткие сведения о своем городе (селе), о родной стране и англоязычных странах; описывать события (явления); передавать основное содержание, основную мысль прочитанного (услышанного); выражать свое отношение к прочитанному (услышанному); давать краткую характеристику персонажей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в аудировании: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, рассказ, интервью); воспринимать на слух и выборочно понимать (с опорой на языковую догадку и контекст) краткие несложные аутентичные прагматические аудио- и видеотексты, выделяя значимую (нужную, необходимую) информац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в чтении: </w:t>
      </w: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и стилей преимущественно с пониманием основного содержания; читать несложные аутентичные тексты разных жанров и стилей с полным и точным пониманием и с использованием различных приемов смысловой переработки текста (языковая догадка, выборочный перевод), а также справочных материалов; оценивать полученную информацию; выражать свое мнение; читать аутентичные тексты с выборочным пониманием значимой (нужной, интересующей)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) в письменной речи: 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ать поздравления, личные письма по образцу с употреблением формул речевого этикета, принятых в английском языке; составлять план, тезисы устного или письменного сообщения; кратко излагать результаты проектной деятельнос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) языковая компетенция</w:t>
      </w:r>
      <w:r>
        <w:rPr>
          <w:rFonts w:cs="Times New Roman" w:ascii="Times New Roman" w:hAnsi="Times New Roman"/>
          <w:sz w:val="24"/>
          <w:szCs w:val="24"/>
        </w:rPr>
        <w:t>: применять правила написания слов, изученных в основной школе; адекватно произносить и различать на слух все звуки английского языка; соблюдать правильное ударение в словах и фразах; соблюдать ритмико-интонационные особенности предложений различных коммуникативных типов (утвердительное, вопросительное, отрицательное, повелительное), правильное членение предложений на смысловые группы; знать основные способы словообразования (аффиксация, словосложение, конверсия); понимать и использовать явления многозначности слов английского языка, синонимии, антонимии и лексической сочетаемости; распознавать и употреблять в речи основные морфологические формы и синтаксические конструкции английского языка; знать признаки изученных грамматических явлений (видовременные формы глаголов, модальные глаголы и их эквиваленты, артикли, существительные, степени сравнения прилагательных и наречий, местоимения, числительные, предлоги); знать основные различия систем английского и русского (родного) язы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bCs/>
          <w:sz w:val="24"/>
          <w:szCs w:val="24"/>
        </w:rPr>
        <w:t>cоциокультурная компетен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нать национально-культурные особенности речевого и неречевого поведения в родной стране и странах изучаемого языка; распознавать и соблюдать в устной и письменной речи основные нормы речевого этикета (реплики-клише, наиболее распространенная оценочная лексика), принятые в английском языке; знать употребительную фоновую лексику и реалии стран изучаемого языка, некоторые распространенные образцы фольклора (скороговорки, поговорки, пословицы); познакомиться с образцами художественной, научно-популярной литературы; иметь представление об особенностях образа жизни, быта, культуры стран изучаемого языка (всемирно известные достопримечательности, выдающиеся люди и их вклад в мировую культуру); иметь представление о сходстве и различиях в традициях родной страны и стран изучаемого языка; понимать роль владения иностранными языками в современном мире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6 класса учащиеся должны: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определять ключевые слова и социокультурные реалии при работе с текстом; семантизировать слова на основе языковой догадки; осуществлять словообразовательный анализ; выборочно использовать перевод; пользоваться двуязычным и толковым словарями; участвовать в проектной деятельности межпредметного характер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вести этикетные диалоги в типичных ситуациях бытового, учебно-трудового межкультурного общения; диалог-расспрос (запрос информации и ответ на него); диалог – побуждение к действию; диалог – обмен мнениями; комбинированные диалоги. Объем диалога – не менее трех реплик со стороны каждого собеседника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читать и понимать аутентичные тексты с различной глубиной и точностью проникновения в их содержание (в зависимости от вида чтения)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определять ключевые слова и социокультурные реалии при работе с текстом; семантизировать слова на основе языковой догадки; осуществлять словообразовательный анализ; выборочно использовать перевод; пользоваться двуязычным и толковым словарями; участвовать в проектной деятельности межпредметного характера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ереспрашивать, просить повторить, уточняя значение незнакомых слов; прогнозировать содержание текста на основе заголовка, предварительно поставленных вопросов; догадываться о значении незнакомых слов по контексту, по используемым собеседником жестам и мимике; использовать синонимы, антонимы, описание понятий при дефиците языковых средств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работать с информацией: сокращать, расширять устную и письменную информацию, создавать второй текст по аналогии, заполнять таблицы; работать с прослушанным (прочитанным) текстом: извлекать основную  информацию; планировать и осуществлять учебно-исследовательскую работу: выбирать тему исследования; составлять план работы; анализировать полученные данные и интерпретировать их; отвечать на вопросы по проекту; взаимодействовать в группе с другими участниками проектной деятельности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оваться основными коммуникативными типами речи: описанием, сообщением, рассказом (включающим эмоционально-оценочные суждения), рассуждением с высказыванием своего мнения и краткой аргументацией с опорой или без опоры на прочитанный или услышанный текст либо заданную коммуникативную ситуацию. Объем монологического высказывания – 8–10 фраз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 совершенствовать умения писать короткие поздравления с днем рождения и другими праздниками, выражать пожелания (объемом 30–40 слов, включая адрес); заполнять формуляры, бланки (указывать имя, фамилию, пол, гражданство, адрес); писать личное письмо с опорой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ем личного письма – около 50–60 слов, включая адрес; составлять план, тезисы устного или письменного сообщения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ладать умениями распознавать и соблюдать в устной и письменной речи (в ситуациях формального и неформального общения) основные нормы речевого этикета, принятые в странах изучаемого языка (употреблять реплики-клише, наиболее распространённую оценочную лексику); умениями представлять родную страну и культуру на английском языке, оказывать помощь зарубежным гостям в нашей стране в ситуациях повседневного общения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практическими навыками восприятия и понимания на слух аутентичных аудио- и видеотекстов с разной глубиной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й задачи и функционального типа текст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ой предусмотрен контроль освоения планируемых результатов в форме работ по самооценке и самоанализу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едующие сроки:</w:t>
      </w:r>
    </w:p>
    <w:p>
      <w:pPr>
        <w:pStyle w:val="12"/>
        <w:widowControl/>
        <w:autoSpaceDE w:val="true"/>
        <w:ind w:left="0" w:firstLine="284"/>
        <w:jc w:val="both"/>
        <w:rPr/>
      </w:pPr>
      <w:r>
        <w:rPr>
          <w:sz w:val="24"/>
          <w:szCs w:val="24"/>
        </w:rPr>
        <w:t>Стартовый, после изучения темы «Кто есть кто»,</w:t>
      </w:r>
    </w:p>
    <w:p>
      <w:pPr>
        <w:pStyle w:val="12"/>
        <w:widowControl/>
        <w:autoSpaceDE w:val="true"/>
        <w:ind w:left="0" w:firstLine="284"/>
        <w:jc w:val="both"/>
        <w:rPr/>
      </w:pPr>
      <w:r>
        <w:rPr>
          <w:sz w:val="24"/>
          <w:szCs w:val="24"/>
        </w:rPr>
        <w:t>Промежуточный, после изучения раздела «На досуге»,</w:t>
      </w:r>
    </w:p>
    <w:p>
      <w:pPr>
        <w:pStyle w:val="12"/>
        <w:widowControl/>
        <w:autoSpaceDE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овый, после изучения темы «Каникулы».</w:t>
      </w:r>
    </w:p>
    <w:p>
      <w:pPr>
        <w:pStyle w:val="12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является рабочей программой по английскому языку в 6 «В» классе базового уровня, составлена на основе основной образовательной программы МОУ СОШ №22, учебного плана МОУ СОШ №22 на 2016-2017 учебный год, учебника ««</w:t>
      </w:r>
      <w:r>
        <w:rPr>
          <w:rStyle w:val="C0"/>
          <w:rFonts w:cs="Times New Roman" w:ascii="Times New Roman" w:hAnsi="Times New Roman"/>
          <w:sz w:val="24"/>
          <w:szCs w:val="24"/>
        </w:rPr>
        <w:t>Английский в фокусе». 6 класс: учебник для общеобразовательных организаций/ Ю.Е. Ваулина, Д. Дули, О.Е. Подоляко, В. Эванс. М.: Просвещение</w:t>
      </w:r>
      <w:r>
        <w:rPr>
          <w:rFonts w:cs="Times New Roman" w:ascii="Times New Roman" w:hAnsi="Times New Roman"/>
          <w:sz w:val="24"/>
          <w:szCs w:val="24"/>
        </w:rPr>
        <w:t>» и с учетом программы по английскому языку для 6 класса («Английский язык. Программы общеобразовательных учреждений. Предметная линия учебников «Английский в фокусе». 5-9 классы / В.Г. Апальков, Ю.Е. Ваулина, О.Е. Подоляко. – М.: Просвещение.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2F549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го плана МОУ СОШ №22 на 2016-2017 учебный год рабочая программа по английскому языку в 6 «Б» классе рассчитана на 136 часов, 4 часа в неделю.</w:t>
      </w:r>
    </w:p>
    <w:p>
      <w:pPr>
        <w:pStyle w:val="Normal"/>
        <w:autoSpaceDE w:val="false"/>
        <w:spacing w:lineRule="auto" w:line="240" w:before="0" w:after="0"/>
        <w:rPr>
          <w:rFonts w:ascii="NewtonCSanPin-Bold;Calibri" w:hAnsi="NewtonCSanPin-Bold;Calibri" w:eastAsia="Times New Roman" w:cs="NewtonCSanPin-Bold;Calibri"/>
          <w:b/>
          <w:b/>
          <w:bCs/>
          <w:color w:val="2F5496"/>
          <w:sz w:val="19"/>
          <w:szCs w:val="19"/>
          <w:lang w:eastAsia="ru-RU"/>
        </w:rPr>
      </w:pPr>
      <w:r>
        <w:rPr>
          <w:rFonts w:eastAsia="Times New Roman" w:cs="NewtonCSanPin-Bold;Calibri" w:ascii="NewtonCSanPin-Bold;Calibri" w:hAnsi="NewtonCSanPin-Bold;Calibri"/>
          <w:b/>
          <w:bCs/>
          <w:color w:val="2F5496"/>
          <w:sz w:val="19"/>
          <w:szCs w:val="19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то есть кто?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жличностные взаимоотношения в семье и со сверстниками. Решение конфликтных ситуаций. Внешность и черты характера человек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т и мы!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ленная</w:t>
      </w:r>
      <w:r>
        <w:rPr>
          <w:rFonts w:eastAsia="PMingLiU;新細明體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еловек. Школа</w:t>
      </w:r>
      <w:r>
        <w:rPr>
          <w:rFonts w:eastAsia="PMingLiU;新細明體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школьная жизнь, изучаемые предметы и отношение</w:t>
      </w:r>
      <w:r>
        <w:rPr>
          <w:rFonts w:eastAsia="PMingLiU;新細明體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им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ехали!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(флора и фауна). Защита окружающей среды. Климат, погод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нь за днем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й образ жизни. Режим труда и отдыха. Спорт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здники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ая страна и страна / страны изучаемого языка (географическое положение, столицы, крупные города, регионы, достопримечательности, культура и традиции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досуге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уг и увлечения (чтение, кино, театр, музеи, музыка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чера, сегодня, завтра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ицы истории, выдающиеся люди, их вклад в науку и мировую культуру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вила и инструкции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проживания в городской и сельской местности. Транспорт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да и прохладительные напитки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алансированное питание. Отказ от вредных привычек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никулы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отдыха, путешествия. Молодежная мода. Покупки. Переписка с зарубежными сверстниками. Каникулы</w:t>
      </w:r>
      <w:r>
        <w:rPr>
          <w:rFonts w:eastAsia="PMingLiU;新細明體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личное время год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2"/>
        <w:widowControl/>
        <w:numPr>
          <w:ilvl w:val="0"/>
          <w:numId w:val="2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429"/>
        <w:gridCol w:w="2039"/>
      </w:tblGrid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именования разделов (тем)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то есть кто?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мы!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ехали!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ь за днем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5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осуг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чера, сегодня, завт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инструк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а и прохладительные напит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</w:tr>
      <w:tr>
        <w:trPr>
          <w:trHeight w:val="1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урочное (календарно-тематическое) планирование, соответствующее данной рабочей программе, размещено в системе «Школьный порта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4 заседания ШМО учителей гуманитарных дисциплин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августа 2016 г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 _______ Пасечник А.Н.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августа 2016 г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MingLiU">
    <w:altName w:val="新細明體"/>
    <w:charset w:val="88"/>
    <w:family w:val="roman"/>
    <w:pitch w:val="variable"/>
  </w:font>
  <w:font w:name="NewtonCSanPin-Bold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arigold;Times New Roman" w:cs="Marigold;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Marigold;Times New Roman" w:hAnsi="Marigold;Times New Roman" w:eastAsia="Marigold;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Marigold;Times New Roman" w:cs="Marigold;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rigold;Times New Roman" w:hAnsi="Marigold;Times New Roman" w:eastAsia="Marigold;Times New Roman" w:cs="Marigold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32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sz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hd w:fill="FFFFFF" w:val="clear"/>
    </w:rPr>
  </w:style>
  <w:style w:type="character" w:styleId="3">
    <w:name w:val=" Знак Знак3"/>
    <w:qFormat/>
    <w:rPr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4">
    <w:name w:val="Основной текст_"/>
    <w:qFormat/>
    <w:rPr>
      <w:sz w:val="18"/>
      <w:szCs w:val="18"/>
      <w:shd w:fill="FFFFFF" w:val="clear"/>
      <w:lang w:bidi="ar-SA"/>
    </w:rPr>
  </w:style>
  <w:style w:type="character" w:styleId="2">
    <w:name w:val="Заголовок №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5">
    <w:name w:val="Основной текст15"/>
    <w:basedOn w:val="Style14"/>
    <w:qFormat/>
    <w:rPr/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5">
    <w:name w:val="c5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C0">
    <w:name w:val="c0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34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9">
    <w:name w:val="Основной текст59"/>
    <w:basedOn w:val="Normal"/>
    <w:qFormat/>
    <w:pPr>
      <w:shd w:fill="FFFFFF" w:val="clear"/>
      <w:spacing w:lineRule="exact" w:line="230" w:before="300" w:after="0"/>
      <w:ind w:hanging="280"/>
      <w:jc w:val="both"/>
    </w:pPr>
    <w:rPr>
      <w:rFonts w:ascii="Times New Roman" w:hAnsi="Times New Roman" w:eastAsia="Times New Roman" w:cs="Times New Roman"/>
      <w:sz w:val="18"/>
      <w:szCs w:val="18"/>
      <w:shd w:fill="FFFFFF" w:val="clear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22:00Z</dcterms:created>
  <dc:creator>Кабинет 7</dc:creator>
  <dc:description/>
  <cp:keywords/>
  <dc:language>en-US</dc:language>
  <cp:lastModifiedBy>ЮЛЯ</cp:lastModifiedBy>
  <cp:lastPrinted>2013-11-04T10:05:00Z</cp:lastPrinted>
  <dcterms:modified xsi:type="dcterms:W3CDTF">2016-10-27T14:33:00Z</dcterms:modified>
  <cp:revision>4</cp:revision>
  <dc:subject/>
  <dc:title>I</dc:title>
</cp:coreProperties>
</file>