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                              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бочая учебная программа составлена на основе Федерального компонента Государственного образовательного стандарта общего образования, утверждённого приказом МО РФ № 1312 от 09.03.2004 года, примерной программы основного общего образования по русскому языку и программы для общеобразовательных учреждений с углубленным изучением русского языка 5-9 классы В.В.Бабайцевой, опубликованной в сборнике «Программы для общеобразовательных учреждений: Русский язык. 5 – 9 кл., 10-11 кл./ сост. Е. И. Харитонова - М.: Дрофа, 2012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ыбор именно этой авторской программы обусловлен тем, что в ней содержание обучения русскому языку отобрано и структурировано на основе </w:t>
      </w:r>
      <w:r>
        <w:rPr>
          <w:b/>
          <w:i/>
          <w:sz w:val="22"/>
          <w:szCs w:val="22"/>
        </w:rPr>
        <w:t>компетентностного подхода</w:t>
      </w:r>
      <w:r>
        <w:rPr>
          <w:sz w:val="22"/>
          <w:szCs w:val="22"/>
        </w:rPr>
        <w:t xml:space="preserve">. В соответствии с этим в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оммуникативная компетенция </w:t>
      </w:r>
      <w:r>
        <w:rPr>
          <w:sz w:val="22"/>
          <w:szCs w:val="22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Языковая и лингвистическая (языковедческая) компетенции </w:t>
      </w:r>
      <w:r>
        <w:rPr>
          <w:sz w:val="22"/>
          <w:szCs w:val="22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Культуроведческая компетенция </w:t>
      </w:r>
      <w:r>
        <w:rPr>
          <w:sz w:val="22"/>
          <w:szCs w:val="22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минирующей идеей курса является </w:t>
      </w:r>
      <w:r>
        <w:rPr>
          <w:b/>
          <w:i/>
          <w:sz w:val="22"/>
          <w:szCs w:val="22"/>
        </w:rPr>
        <w:t>интенсивное речевое и интеллектуальное развит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щихся. Русский язык представлен в 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 программа создает условия для реализации </w:t>
      </w:r>
      <w:r>
        <w:rPr>
          <w:b/>
          <w:i/>
          <w:sz w:val="22"/>
          <w:szCs w:val="22"/>
        </w:rPr>
        <w:t>деятельностного подход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изучению русского языка в школ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 w:val="22"/>
          <w:szCs w:val="22"/>
        </w:rPr>
        <w:t xml:space="preserve">структуре </w:t>
      </w:r>
      <w:r>
        <w:rPr>
          <w:sz w:val="22"/>
          <w:szCs w:val="22"/>
        </w:rPr>
        <w:t xml:space="preserve"> программы. Она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 Указанные блоки в учебном процессе неразрывно взаимосвязаны или интегрированы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урс русского языка направлен на достижение </w:t>
      </w:r>
      <w:r>
        <w:rPr>
          <w:b/>
          <w:bCs/>
          <w:sz w:val="22"/>
          <w:szCs w:val="22"/>
        </w:rPr>
        <w:t>следующих целей</w:t>
      </w:r>
      <w:r>
        <w:rPr>
          <w:sz w:val="22"/>
          <w:szCs w:val="22"/>
        </w:rPr>
        <w:t xml:space="preserve">, обеспечивающих реализацию личностно-ориентированного, коммуникативного, деятельностного подходов к обучению родному языку: 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ние </w:t>
      </w:r>
      <w:r>
        <w:rPr>
          <w:rFonts w:cs="Times New Roman" w:ascii="Times New Roman" w:hAnsi="Times New Roman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ршенствование</w:t>
      </w:r>
      <w:r>
        <w:rPr>
          <w:rFonts w:cs="Times New Roman" w:ascii="Times New Roman" w:hAnsi="Times New Roman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воение </w:t>
      </w:r>
      <w:r>
        <w:rPr>
          <w:rFonts w:cs="Times New Roman" w:ascii="Times New Roman" w:hAnsi="Times New Roman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</w:rPr>
        <w:t xml:space="preserve">формирование </w:t>
      </w:r>
      <w:r>
        <w:rPr>
          <w:rFonts w:cs="Times New Roman" w:ascii="Times New Roman" w:hAnsi="Times New Roman"/>
        </w:rPr>
        <w:t>ум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Эти цели обусловливают </w:t>
      </w:r>
      <w:r>
        <w:rPr>
          <w:b/>
          <w:bCs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>дать учащимся представление о роли языка в жизни общества, о языке как развивающемся яв</w:t>
        <w:softHyphen/>
        <w:t>лении, о месте русского языка в современном ми</w:t>
        <w:softHyphen/>
        <w:t>ре, о его богатстве и выразительности; обеспе</w:t>
        <w:softHyphen/>
        <w:t>чить усвоение определенного круга знаний из облас</w:t>
        <w:softHyphen/>
        <w:t>ти фонетики, графики, орфоэпии, орфографии, лек</w:t>
        <w:softHyphen/>
        <w:t>сики, морфемики, словообразования, морфологии, синтаксиса, пунктуации, стилистики, а также фор</w:t>
        <w:softHyphen/>
        <w:t>мирование умений применять эти знания на прак</w:t>
        <w:softHyphen/>
        <w:t xml:space="preserve">тике; </w:t>
      </w:r>
    </w:p>
    <w:p>
      <w:pPr>
        <w:pStyle w:val="ListParagraph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турного языка, формированию и совершенствованию уме</w:t>
        <w:softHyphen/>
        <w:t xml:space="preserve">ний и навыков грамотного и свободного владения устной и письменной речью во всех основных видах речевой деятельности; </w:t>
      </w:r>
    </w:p>
    <w:p>
      <w:pPr>
        <w:pStyle w:val="ListParagraph"/>
        <w:numPr>
          <w:ilvl w:val="0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 совершенствовать орфографиче</w:t>
        <w:softHyphen/>
        <w:t xml:space="preserve">ские и пунктуационные умения и навык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глублённое изучение русского языка требует более полных сведений о системе языка, о различных аспектах языковых единиц, позволяющих показать  своеобразие русского языка, богатство его словарного состава,  разнообразие стилистических средств (морфемных, лексических, фразеологических, морфологических, синтаксических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углублённую программу включены краткие сведения из истории русской звуковой системы, морфемики и словообразования, лексики и фразеологии, вопросы этимологии, которые не только должны вызвать интерес к изучению русского языка, но и многое объяснить им в его современном состоянии, помочь осознать как основные закономерности и правила, так и исключения их ни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илистические ресурсы русского языка, их разнообразие, сокровища синонимии (лексической, морфемной, морфологической, синтаксической), богатство фразеологии – всё это изучается учащимися на уроках.  Важная роль отводится на уроках взаимовлиянию и взаимодействию внутри лингвистической системы родного языка. Взаимодействие языковых единиц обусловливает явления переходности в грамматическом строе, где существует множество языковых явлений, не укладывающихся в строгие рамки классификации. Одной из лингвометодических задач преподавания русского языка по углублённой программе является формирование орфографической зоркости учащихся, более детальное изучение орфографии даже при изучении разделов синтаксиса и пунктуации. Этим обусловлено исключительное внимание к морфемному составу сло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основе программы и комплекса в целом - ли</w:t>
        <w:softHyphen/>
        <w:t>нейный принцип подачи материала. В 7 классе продолжа</w:t>
        <w:softHyphen/>
        <w:t xml:space="preserve">ется изучение морфологии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Рабочая программа рассчитана на 175 часов (5 часов в неделю </w:t>
      </w: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классе в объёме 140 часов, из школьного компонента добавлен 1 час на углубленное изучение предме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Организация учебно-воспитательного процесса основана на технологии личностно ориентированного подхода</w:t>
      </w:r>
      <w:r>
        <w:rPr>
          <w:sz w:val="22"/>
          <w:szCs w:val="22"/>
        </w:rPr>
        <w:t xml:space="preserve">, в соответствие с чем выбираются форма и структура учебного занят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Формы </w:t>
      </w:r>
      <w:r>
        <w:rPr>
          <w:sz w:val="22"/>
          <w:szCs w:val="22"/>
        </w:rPr>
        <w:t>организации учебного процесса:</w:t>
      </w:r>
    </w:p>
    <w:p>
      <w:pPr>
        <w:pStyle w:val="ListParagraph"/>
        <w:numPr>
          <w:ilvl w:val="0"/>
          <w:numId w:val="15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;</w:t>
      </w:r>
    </w:p>
    <w:p>
      <w:pPr>
        <w:pStyle w:val="ListParagraph"/>
        <w:numPr>
          <w:ilvl w:val="0"/>
          <w:numId w:val="15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;</w:t>
      </w:r>
    </w:p>
    <w:p>
      <w:pPr>
        <w:pStyle w:val="ListParagraph"/>
        <w:numPr>
          <w:ilvl w:val="0"/>
          <w:numId w:val="15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групповые;</w:t>
      </w:r>
    </w:p>
    <w:p>
      <w:pPr>
        <w:pStyle w:val="ListParagraph"/>
        <w:numPr>
          <w:ilvl w:val="0"/>
          <w:numId w:val="15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ые;</w:t>
      </w:r>
    </w:p>
    <w:p>
      <w:pPr>
        <w:pStyle w:val="ListParagraph"/>
        <w:numPr>
          <w:ilvl w:val="0"/>
          <w:numId w:val="15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планировании предусмотрены разнообразные виды и </w:t>
      </w:r>
      <w:r>
        <w:rPr>
          <w:b/>
          <w:i/>
          <w:sz w:val="22"/>
          <w:szCs w:val="22"/>
        </w:rPr>
        <w:t>формы контроля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, беседа, фронтальный опрос, опрос в парах, практикум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/>
      </w:pPr>
      <w:r>
        <w:rPr>
          <w:rFonts w:cs="Times New Roman" w:ascii="Times New Roman" w:hAnsi="Times New Roman"/>
        </w:rPr>
        <w:t>диктанты (объяснительный, предупредительный, «Проверяю себя», графический, выборочный, распределительный, творческий, с грамматическими заданиями)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ные диктанты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сты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по памяти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анализ текста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рассказы по плану на лингвистические темы;</w:t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14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/>
      </w:pPr>
      <w:r>
        <w:rPr>
          <w:sz w:val="22"/>
          <w:szCs w:val="22"/>
        </w:rPr>
        <w:t>излож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та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1) владение всеми видами речевой деятельности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Аудирование и чтение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говорение и письмо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/>
      </w:pPr>
      <w:r>
        <w:rPr>
          <w:sz w:val="22"/>
          <w:szCs w:val="22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96" w:leader="none"/>
        </w:tabs>
        <w:autoSpaceDE w:val="false"/>
        <w:ind w:left="533" w:hanging="0"/>
        <w:rPr>
          <w:sz w:val="22"/>
          <w:szCs w:val="22"/>
        </w:rPr>
      </w:pPr>
      <w:r>
        <w:rPr>
          <w:sz w:val="22"/>
          <w:szCs w:val="22"/>
        </w:rPr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 7 класс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i/>
          <w:iCs/>
          <w:sz w:val="22"/>
          <w:szCs w:val="22"/>
        </w:rPr>
        <w:t xml:space="preserve">знать </w:t>
      </w:r>
      <w:r>
        <w:rPr>
          <w:sz w:val="22"/>
          <w:szCs w:val="22"/>
        </w:rPr>
        <w:t>определения основных изучаемых в 7 классе языковых единиц, речеведческих понятий, орфографических и пунктуационных правил, обосновывать свои ответы, приво</w:t>
        <w:softHyphen/>
        <w:t>дя примеры; у</w:t>
      </w:r>
      <w:r>
        <w:rPr>
          <w:b/>
          <w:bCs/>
          <w:i/>
          <w:iCs/>
          <w:sz w:val="22"/>
          <w:szCs w:val="22"/>
        </w:rPr>
        <w:t>меть: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речевая деятельность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>аудирование: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я устную речь учителя, следить за ходом рассуждения, выделять главную ин</w:t>
        <w:softHyphen/>
        <w:t>формацию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и формулировать основную мысль аудируемого текста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>вычленять структурные части исходного текста, составлять простой план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>чтение:</w:t>
      </w:r>
    </w:p>
    <w:p>
      <w:pPr>
        <w:pStyle w:val="ListParagraph"/>
        <w:numPr>
          <w:ilvl w:val="0"/>
          <w:numId w:val="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;</w:t>
      </w:r>
    </w:p>
    <w:p>
      <w:pPr>
        <w:pStyle w:val="ListParagraph"/>
        <w:numPr>
          <w:ilvl w:val="0"/>
          <w:numId w:val="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вать текст на смысловые части и составлять сложный план;</w:t>
      </w:r>
    </w:p>
    <w:p>
      <w:pPr>
        <w:pStyle w:val="ListParagraph"/>
        <w:numPr>
          <w:ilvl w:val="0"/>
          <w:numId w:val="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формулировать вопросы по содержанию прочитанного текста;</w:t>
      </w:r>
    </w:p>
    <w:p>
      <w:pPr>
        <w:pStyle w:val="ListParagraph"/>
        <w:numPr>
          <w:ilvl w:val="0"/>
          <w:numId w:val="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прогнозировать содержание текста, опираясь на средства зрительной наглядности (заголовки, иллюстрации, различные шрифтовые выделения информации);</w:t>
      </w:r>
    </w:p>
    <w:p>
      <w:pPr>
        <w:pStyle w:val="ListParagraph"/>
        <w:numPr>
          <w:ilvl w:val="0"/>
          <w:numId w:val="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>выразительно читать художественные и научно-учебные тексты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>говорение:</w:t>
      </w:r>
    </w:p>
    <w:p>
      <w:pPr>
        <w:pStyle w:val="ListParagraph"/>
        <w:numPr>
          <w:ilvl w:val="0"/>
          <w:numId w:val="14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основное содержание прослушанного или прочитанного текста - рассуждения;</w:t>
      </w:r>
    </w:p>
    <w:p>
      <w:pPr>
        <w:pStyle w:val="ListParagraph"/>
        <w:numPr>
          <w:ilvl w:val="0"/>
          <w:numId w:val="14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и выборочно пересказывать повествовательные художественные тексты</w:t>
      </w:r>
      <w:r>
        <w:rPr>
          <w:rFonts w:cs="Times New Roman" w:ascii="Times New Roman" w:hAnsi="Times New Roman"/>
          <w:b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ListParagraph"/>
        <w:numPr>
          <w:ilvl w:val="0"/>
          <w:numId w:val="14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небольшое по объему устное высказывание на заданную тему;</w:t>
      </w:r>
    </w:p>
    <w:p>
      <w:pPr>
        <w:pStyle w:val="ListParagraph"/>
        <w:numPr>
          <w:ilvl w:val="0"/>
          <w:numId w:val="14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соблюдать последовательность и связность из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исьмо: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и выборочно пересказывать содержание прослушанного или прочитанного текста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исьменное высказывание на заданную тему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оследовательность и связность изложения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 материал к сочинению и систематизировать его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сложный план и на его основе создавать текст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цепную и параллельную связь предложений в текстах разных стилей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синонимы, повтор слов, однокоренные слова как средства выразительности тек</w:t>
        <w:softHyphen/>
        <w:t>ста и связи предложений;</w:t>
      </w:r>
    </w:p>
    <w:p>
      <w:pPr>
        <w:pStyle w:val="ListParagraph"/>
        <w:numPr>
          <w:ilvl w:val="0"/>
          <w:numId w:val="10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исправлять неоправданный речевой повтор различными способами: заменой слова место</w:t>
        <w:softHyphen/>
        <w:t>имением или синонимом, заменой синтаксической конструкци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текст:</w:t>
      </w:r>
    </w:p>
    <w:p>
      <w:pPr>
        <w:pStyle w:val="ListParagraph"/>
        <w:numPr>
          <w:ilvl w:val="0"/>
          <w:numId w:val="1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ую мысль текста, подбирать наиболее удачный заголовок, делить текст на смысловые части;</w:t>
      </w:r>
    </w:p>
    <w:p>
      <w:pPr>
        <w:pStyle w:val="ListParagraph"/>
        <w:numPr>
          <w:ilvl w:val="0"/>
          <w:numId w:val="1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ростой и сложный план анализируемого текста;</w:t>
      </w:r>
    </w:p>
    <w:p>
      <w:pPr>
        <w:pStyle w:val="ListParagraph"/>
        <w:numPr>
          <w:ilvl w:val="0"/>
          <w:numId w:val="1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ид связи предложений в тексте;</w:t>
      </w:r>
    </w:p>
    <w:p>
      <w:pPr>
        <w:pStyle w:val="ListParagraph"/>
        <w:numPr>
          <w:ilvl w:val="0"/>
          <w:numId w:val="16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устанавливать принадлежность текста к определенной функциональной разновидности языка и стилю реч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онетика и орфоэпия: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фонетический и орфоэпический разбор слова;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транскрипцию;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роизносить широко употребляемые слова и формы слов изученных частей речи;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орфоэпическим словарем;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обнаруживать орфоэпические ошибки в звучащей реч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морфемика и словообразование: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морфемы на основе словообразовательного анализа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структурно - грамматическую характеристику словам по морфемной модели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сходную часть слова и словообразующую морфему при проведении словообразо</w:t>
        <w:softHyphen/>
        <w:t>вательного анализа слова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зученные способы словообразования существительных, прилагательных, глаго</w:t>
        <w:softHyphen/>
        <w:t>лов и наречий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словообразовательные пары и словообразовательные цепочки слов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комментарии к словообразовательному гнезду, объясняя смысловую и структурную связь однокоренных слов;</w:t>
      </w:r>
    </w:p>
    <w:p>
      <w:pPr>
        <w:pStyle w:val="ListParagraph"/>
        <w:numPr>
          <w:ilvl w:val="0"/>
          <w:numId w:val="11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пользоваться словообразовательным словарем, а также словарем морфемных моделей слов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лексикология и фразеология: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разными способами толкования лексического значения слова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слова (термины, заимствованные и др.) в соответствии с их лексическим значе</w:t>
        <w:softHyphen/>
        <w:t>нием, а также с условиями и задачами общения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овать лексическое значение слов и фразеологизмов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инонимы и антонимы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выбирать из синонимического ряда наиболее точное и уместное слово в данной речевой си</w:t>
        <w:softHyphen/>
        <w:t>туации, пользоваться различными видами словарей (синонимов, антонимов, иностранных слов, фра</w:t>
        <w:softHyphen/>
        <w:t>зеологизмов, эпитетов и др.)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имеры использования слов в переносном значении;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проводить лексический разбор слова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морфология: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стно и выразительно употреблять слова изученных частей речи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опираться на морфологические признаки слова при решении задач правописания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орфография: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ть изученные орфограммы и объяснять написание соответствующих слов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объяснять суть основного принципа русской орфографии (единообразие написание морфем) и с этой позиции анализировать написание морфем, свободно пользоваться орфографическим сло</w:t>
        <w:softHyphen/>
        <w:t>варем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приемом поморфемного письма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местоимения по соотношению с другими частями речи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местоимения как средство связи частей текста и редактировать тексты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орфоэпические и грамматические нормы употребления местоимений (сколько..., свой, сама...)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морфемный и морфологический анализ местоимений и др.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ричастия по совокупности четы</w:t>
        <w:softHyphen/>
        <w:t>рех признаков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склонять причастия, особенно воз</w:t>
        <w:softHyphen/>
        <w:t>вратные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ять причастные обороты придаточными предложениями и наоборот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морфемный и морфологический анализ причастий, строя тексты-рассуждения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деепричастия по совокупности че</w:t>
        <w:softHyphen/>
        <w:t>тырех признаков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употреблять деепричастия в речи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деепричастия от причастий по мор</w:t>
        <w:softHyphen/>
        <w:t>фемному составу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тексты с использованием дееприча</w:t>
        <w:softHyphen/>
        <w:t>стий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морфемный и морфологический анализ деепричастий, строя тексты-рассуждения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употреблять служебные части речи, учитывая их роль в предложении и тексте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формообразовательные и словообра</w:t>
        <w:softHyphen/>
        <w:t>зовательные частицы;</w:t>
      </w:r>
    </w:p>
    <w:p>
      <w:pPr>
        <w:pStyle w:val="ListParagraph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различать функциональные омонимы в пись</w:t>
        <w:softHyphen/>
        <w:t>менной речи {тоже — то же, чтобы — что бы и др.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синтаксис и пунктуация: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схемы словосочетаний разных видов и конструировать словосочетания по пред</w:t>
        <w:softHyphen/>
        <w:t>ложенной схеме;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азные виды сложных предложений (простые случаи);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интаксическую роль изученных частей речи;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рименять изученные пунктуационные правила;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о объяснять пунктуацию предложений, использовать на письме специальные графиче</w:t>
        <w:softHyphen/>
        <w:t>ские обозначения;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троить пунктуационные схемы предложений, самостоятельно подбирать примеры на изучен</w:t>
        <w:softHyphen/>
        <w:t>ные пунктуационные правил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держание программы учебного кур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Местоим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ятие о местоимении. Роль местоимений в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имения как одно из средств связи частей тек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имения и другие части речи. Местоиме</w:t>
        <w:softHyphen/>
        <w:t>ния-существительные. Местоимения-прилагатель</w:t>
        <w:softHyphen/>
        <w:t>ные. Местоимения-наречия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Разряды местоимений: личные, возвратные, притяжательные, вопросительные, относитель</w:t>
        <w:softHyphen/>
        <w:t>ные, неопределенные, отрицательные, определи</w:t>
        <w:softHyphen/>
        <w:t>тельные, указательные. Правописание местоиме</w:t>
        <w:softHyphen/>
        <w:t>ний. Орфоэпические и синтаксические нормы упо</w:t>
        <w:softHyphen/>
        <w:t>требления местоимений в ре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Причас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ятие о причастии. Признаки глагола и при</w:t>
        <w:softHyphen/>
        <w:t>лагательного у причастия. Действительные и стра</w:t>
        <w:softHyphen/>
        <w:t>дательные причас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ль причастий в речи. Книжная стилистиче</w:t>
        <w:softHyphen/>
        <w:t>ская окраска причас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частный оборот. Синонимика причастного оборота и придаточного предложения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Словообразование причастий. Образование дей</w:t>
        <w:softHyphen/>
        <w:t>ствительных и страдательных причастий. Склоне</w:t>
        <w:softHyphen/>
        <w:t>ние причастий. Их правописание. Переход причас</w:t>
        <w:softHyphen/>
        <w:t>тий в другие части ре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Деепричас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ятие о деепричастии. Признаки глагола и на</w:t>
        <w:softHyphen/>
        <w:t>речия у деепричастий. Роль деепричастий в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епричастный оборот. Синонимика деепричаст</w:t>
        <w:softHyphen/>
        <w:t>ных оборотов и придаточных предложений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Словообразование деепричастий. Сопоставление морфемного состава деепричастий и причастий. Правописание деепричас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Служебные части ре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нятие о служебных частях речи. Роль служеб</w:t>
        <w:softHyphen/>
        <w:t>ных частей речи в предложении и текс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г.</w:t>
      </w:r>
      <w:r>
        <w:rPr>
          <w:sz w:val="22"/>
          <w:szCs w:val="22"/>
        </w:rPr>
        <w:t xml:space="preserve"> Понятие о предлоге. Предлоги-антони</w:t>
        <w:softHyphen/>
        <w:t>мы. Употребление предлогов с падежами. Разряды предлогов по значению. Разряды предлогов по про</w:t>
        <w:softHyphen/>
        <w:t>исхождению: непроизводные и производные пред</w:t>
        <w:softHyphen/>
        <w:t>логи. Предлоги делового стиля. Правописание предлог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юз.</w:t>
      </w:r>
      <w:r>
        <w:rPr>
          <w:sz w:val="22"/>
          <w:szCs w:val="22"/>
        </w:rPr>
        <w:t xml:space="preserve"> Понятие о союзе. Сочинительные и подчи</w:t>
        <w:softHyphen/>
        <w:t>нительные союзы. Правописание союзов. Функцио</w:t>
        <w:softHyphen/>
        <w:t>нальные омонимы: тоже (союз) — то же (место</w:t>
        <w:softHyphen/>
        <w:t>имение с частицей), чтобы (союз) — что бы (мес</w:t>
        <w:softHyphen/>
        <w:t>тоимение с частицей) и др. Союзы как важнейшее средство связи частей текс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ица</w:t>
      </w:r>
      <w:r>
        <w:rPr>
          <w:sz w:val="22"/>
          <w:szCs w:val="22"/>
        </w:rPr>
        <w:t>. Понятие о частице. Формообразова</w:t>
        <w:softHyphen/>
        <w:t>тельные и словообразовательные частицы. Разряды частиц по значению. Правописание не и ни с раз</w:t>
        <w:softHyphen/>
        <w:t>ными частями речи (обобщени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Междоме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ятие о междометии. Правописание междоме</w:t>
        <w:softHyphen/>
        <w:t>тий. Роль междометий в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вления переходности в морф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ход из одной части речи в другую (обобще</w:t>
        <w:softHyphen/>
        <w:t xml:space="preserve">ние). Взаимодействие знаменательных частей речи. Взаимодействие служебных частей ре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атизация изученного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Перечень учебно-методического обеспечения</w:t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сновная литература: </w:t>
      </w:r>
    </w:p>
    <w:p>
      <w:pPr>
        <w:pStyle w:val="Default"/>
        <w:spacing w:before="0" w:after="84"/>
        <w:rPr>
          <w:sz w:val="22"/>
          <w:szCs w:val="22"/>
        </w:rPr>
      </w:pPr>
      <w:r>
        <w:rPr>
          <w:sz w:val="22"/>
          <w:szCs w:val="22"/>
        </w:rPr>
        <w:t xml:space="preserve">1. Бабайцева В.В. Русский язык. Теория. 5-9 классы.- М.: Дрофа, 2011. – 414 с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Бабайцева В.В, Беднарская Л.Д. Русский язык. Сборник заданий. 6-7классы. – М.: Дрофа, 2013. 308 с. 4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ополнительная литература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8440" w:leader="none"/>
        </w:tabs>
        <w:suppressAutoHyphens w:val="false"/>
        <w:autoSpaceDE w:val="false"/>
        <w:rPr/>
      </w:pPr>
      <w:r>
        <w:rPr>
          <w:sz w:val="22"/>
          <w:szCs w:val="22"/>
          <w:lang w:val="ru-RU"/>
        </w:rPr>
        <w:t>Методическое пособие к УМК В.В.Бабайцевой. Русский язык. Углубленное изучение. 5-9 классы./</w:t>
      </w:r>
      <w:r>
        <w:rPr>
          <w:sz w:val="22"/>
          <w:szCs w:val="22"/>
        </w:rPr>
        <w:t xml:space="preserve"> Бабайцева В.В, Беднарская Л.Д</w:t>
      </w:r>
      <w:r>
        <w:rPr>
          <w:sz w:val="22"/>
          <w:szCs w:val="22"/>
          <w:lang w:val="ru-RU"/>
        </w:rPr>
        <w:t xml:space="preserve">., Политова И.Н., Сальникова О.А..-М.: Дрофа, </w:t>
      </w:r>
      <w:r>
        <w:rPr>
          <w:sz w:val="22"/>
          <w:szCs w:val="22"/>
        </w:rPr>
        <w:t>О.В.Анисимова. Тесты по русскому языку 5-9 классы. - Екатеринбург, АРД  ЛТД, 2012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М.П.Книгина. Русский язык. 7 класс. Тесты: В 2-х частях. - 2-е изд., - Саратов: Лицей, 2009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нтрольно-измерительные материалы Русский язык к учебникам Т.А.Ладыжениской, М.Т.Баранова, Л.А.Тростенцовой, В.В.Бабайцевой М.М.Разумовской М. «Веко» 2013г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Таблицы, раздаточный материал.</w:t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37"/>
        <w:gridCol w:w="886"/>
        <w:gridCol w:w="2263"/>
        <w:gridCol w:w="2009"/>
        <w:gridCol w:w="16"/>
        <w:gridCol w:w="1701"/>
        <w:gridCol w:w="57"/>
        <w:gridCol w:w="1755"/>
        <w:gridCol w:w="1236"/>
        <w:gridCol w:w="142"/>
        <w:gridCol w:w="1093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8" w:firstLine="62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и-                   ч            чест-в                во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Характеристика основных видов </w:t>
            </w: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ланируемые результ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-план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ата- </w:t>
            </w:r>
          </w:p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акт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8" w:firstLine="62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ов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28" w:firstLine="62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тапредметны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мет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водный урок. Слово о русском язы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рмин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теме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ослов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ельно относиться  к родному языку, гордитьсяим; стремиться  сохранить чистоту русского языка как я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ой культур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рослушанный или прочита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й текст с заданной степенью свёрнутости (план, пересказ,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аннотац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Осознавать роль речевой культуры, коммуникативных умений в жизни человека</w:t>
            </w:r>
            <w:r>
              <w:rPr>
                <w:sz w:val="22"/>
                <w:szCs w:val="22"/>
              </w:rPr>
              <w:t>, место родного языка в системе гуманитарных наук и его роль в образовании в цел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 с грамматичес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заданиями по фоне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ложительно относиться к учению, познавательной деятельности; желать приобретать новые знания, умения, совершенствовать имеющиес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информацию, представленную в изобразительной, схематичной, модельной форме, использовать знаково-символические средства для решения различных учебных зада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hanging="0"/>
              <w:rPr/>
            </w:pPr>
            <w:r>
              <w:rPr>
                <w:sz w:val="22"/>
                <w:szCs w:val="22"/>
              </w:rPr>
              <w:t>В соответствии с принятыми нормами обозначать звуки речи на письме; соблюдать нормы произношения, акцентировать ударные сло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ариан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о словарями</w:t>
            </w:r>
          </w:p>
          <w:p>
            <w:pPr>
              <w:pStyle w:val="Normal"/>
              <w:ind w:left="-119" w:hanging="0"/>
              <w:rPr/>
            </w:pPr>
            <w:r>
              <w:rPr>
                <w:sz w:val="22"/>
                <w:szCs w:val="22"/>
              </w:rPr>
              <w:t>Находить фразеологизмы в тексте, определять их значение и синтаксическую ро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слова и слов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рный диктант. Работа </w:t>
              <w:br/>
              <w:t>с учебник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: словообразовательный разб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работа с текст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выбор и организацию языковых средств в соответствии с ситуацией и условиями речевого общ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ть воспроизводить прослушанный или прочита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й текст с заданной степенью свёрнутости (план, переска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, аннотац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морфемы           </w:t>
            </w:r>
          </w:p>
          <w:p>
            <w:pPr>
              <w:pStyle w:val="Normal"/>
              <w:ind w:left="-119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ных частей  </w:t>
            </w:r>
          </w:p>
          <w:p>
            <w:pPr>
              <w:pStyle w:val="Normal"/>
              <w:ind w:left="-119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чи, уметь 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обобщающей таблице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фемный разбор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Самостоятельно планировать пути  достижения целей,       осознанно выбирать  наиболее эффективные способы решения учебных и познавательных зада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амостоятельные и служебные части речи, их морфологические призна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таблицы «Орфограммы – буквы в корне  сл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и синтаксический раз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шать и слышать др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х, приходить к общему реш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ю в совместной деяте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ировать текст, находить грамматическую основу пр-я, расставлять знаки препин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вопросов на изученные правил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обобщающей табл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ый диктант Рассказ 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вать мотивы и интересы своей познаватель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ть монологической и диалогической формами ре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ировать слова по видам орфограмм, использовать орфографический словарь с целью самостоятельного решения возникающих затруднений при написании с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ое тестирование 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образовывать, сохранять и передавать информацию, полученную в результате чт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я или аудирования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орфограммы в различных частях слова Применять знания на прак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работу над ошибк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4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местоимении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алгорит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аблиц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струирование текста с  местоимения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WAbsatzStandardschriftart11"/>
                <w:sz w:val="22"/>
                <w:szCs w:val="22"/>
              </w:rPr>
              <w:t>Осознанно использовать речевые средства в соответствии с з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адачей коммуникации для выражения своих чувств, мыслей и потребностей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рослушанный или прочита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й текст с заданной степенью свёрнутости (план, переска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, аннотац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воить особенности семантики местоимений, специфику грамматических признаков местоимений разных груп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ряды местоимений по значению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Личные местоим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н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редложений с многозначными слов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- миниатюра  с использованием фразеолог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ознавать  эстетическую ценность русского языка; ува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тельно относиться к родному языку, гордиться и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тупать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своение значений и сферы употребления местоим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 с личными местоимен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по теме уро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по опорным слова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ремление к речевому само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ствовани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воение специфики личных местоимений быть средством связи предложений в тексте, предупреждение ошибок, связанных с употреблением местоимений в реч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местоим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 толковым словарём, извлекать нужную информацию из словарных ста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шать и слышать др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х, приходить к общему реш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ю в совместной деяте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знания и умения по теме раздела при выполнении зада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тяжательные местоим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мы соч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вать мотивы и интересы своей познаватель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нормы постр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а (логичность, последовательность, связность, соотв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 теме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значение притяжательных мест., уметь различать мест. от прилагательных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.Р Изложение  «Утенок» (упражнени75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 ж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схем Проверочный диктант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одержание услышанного текста, составлять сложный план текста, составлять цепочку опорных слов, воспроизводить аудируемый текст на письме, соблюдая орфографические и пунктуационные нор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проситель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 над ошибк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значение и сферу употребления вопросительных местоим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седа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-миниатюра по рисунк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образовывать, сохранять и передавать информацию, полученную в результате чт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я или аудирования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значение, сферу употребления относительных местоимений на основе их сопоставления с вопросительны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определен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 учебником Рассказ по плану о неопределенных местоим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ставление о русском языке, разви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 орфографическое правило при написании неопределенных мест. с морфемами </w:t>
            </w:r>
            <w:r>
              <w:rPr>
                <w:i/>
                <w:sz w:val="22"/>
                <w:szCs w:val="22"/>
              </w:rPr>
              <w:t>кое-, - то, - либ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нибуд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неопределенных местоим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опорн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AbsatzStandardschriftart11"/>
                <w:sz w:val="22"/>
                <w:szCs w:val="22"/>
              </w:rPr>
              <w:t>Развитие эстетического сознания через освоение художестве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WWAbsatzStandardschriftart11"/>
                <w:sz w:val="22"/>
                <w:szCs w:val="22"/>
              </w:rPr>
              <w:t>наследия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WWAbsatzStandardschriftart11"/>
                <w:sz w:val="22"/>
                <w:szCs w:val="22"/>
              </w:rPr>
              <w:t xml:space="preserve">через    творческую деятельность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нципы выделения слов в отдельные группы;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личие самостоятельных частей речи от служеб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спознавать слово как часть речи; распределять извест</w:t>
              <w:softHyphen/>
              <w:t>ные части речи по группам; осознавать важность грамматическо</w:t>
              <w:softHyphen/>
              <w:t>го анализа слов для правопис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Объяснительный диктан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сигнальными карточк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ирование словосочетаний с отрицательными местоимени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предложений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выбор и организацию языковых средств в соответствии с ситуацией и условиями речевого общ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местоимения в тексте, определять разряд, морфологические призна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отрицательных местоим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целостного мировоззрения, учитывающего социальное, культурное, языковое и духовное многообразие современного мира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ладеть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а на определённую тем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ть написа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ть текст с учетом синтаксических норм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отрицательных местоим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ссказа из данных слов (местоимений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ст-пятиминут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списы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ять 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х местоим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лении их 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ительным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именять  орфографическое правило при написании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 отрицательных и неопределенных мес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 ( по заданию78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 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6" w:leader="none"/>
              </w:tabs>
              <w:ind w:left="-90" w:hanging="8460"/>
              <w:rPr/>
            </w:pPr>
            <w:r>
              <w:rPr>
                <w:sz w:val="22"/>
                <w:szCs w:val="22"/>
              </w:rPr>
              <w:t>Составление рассказа из данных слов</w:t>
              <w:tab/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Формирование готовности и способности обучающихся к саморазвитию  </w:t>
            </w:r>
            <w:r>
              <w:rPr>
                <w:sz w:val="22"/>
                <w:szCs w:val="22"/>
              </w:rPr>
              <w:t>оценивать достигнутые результаты и</w:t>
            </w:r>
          </w:p>
          <w:p>
            <w:pPr>
              <w:pStyle w:val="Normal"/>
              <w:tabs>
                <w:tab w:val="clear" w:pos="706"/>
                <w:tab w:val="left" w:pos="186" w:leader="none"/>
              </w:tabs>
              <w:ind w:left="-90" w:hanging="8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тупать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текст по плану: определять тему, идею, ,ключевые слова, образные средства; объяснять орфограммы и пункт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ое        изложение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черновик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right" w:pos="11227" w:leader="none"/>
              </w:tabs>
              <w:spacing w:lineRule="exact" w:line="211"/>
              <w:rPr/>
            </w:pPr>
            <w:r>
              <w:rPr>
                <w:sz w:val="22"/>
                <w:szCs w:val="22"/>
              </w:rPr>
              <w:t>Уметь определять ведущий тип речи; находить в повествовательном тексте фрагменты описания; Составлять план текста, пе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ывать текс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ое        изложение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виды речевой деятельности ,  обеспечивающих эффективное овладение разными учебными предмет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но пользоваться словарями различных типов, справ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литературой, в том числе и на электронных носителях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одержание услышанного текста, составлять сложный план текста, составлять цепочку опорных слов, воспроизводить аудируемый текст на письме, соблюдая орфографические и пунктуационные нор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ределительные местоим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презентации Объяснительный диктант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сочинения-миниатю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цели предстоящей учебной д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тельности (индивидуальной и коллективной), последо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льность действий, оценивать достигнутые результаты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значение определенных местоимений, их изменение и роль в предложени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ределительные местоим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Распределительный дикта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сический разбор Составление предложений или текст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ладеть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значение определенных местоимений, их изменение и роль в предлож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/>
            </w:pPr>
            <w:r>
              <w:rPr>
                <w:sz w:val="22"/>
                <w:szCs w:val="22"/>
              </w:rPr>
              <w:t xml:space="preserve">Орфографическая  разминка 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рфологический разбор местоим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ктант с грамматическим заданием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рослушанный или прочита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й текст с заданной степенью свёрнутости (план, переска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, аннотац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значение, морфолог. признаки и синтаксическую роль указательных мест., соотнос. с сущ., прил., числ. и наречиям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онтрольный словарный диктант№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ознание эстетической ценности русского языка; ув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ельное отношение к родному языку, гордость за него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ностей и использованных языковых средств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деть роль  местоимений в создании текста Применять знания на практике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Текст Морфологические средства связи предложений в текс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/>
            </w:pPr>
            <w:r>
              <w:rPr>
                <w:sz w:val="22"/>
                <w:szCs w:val="22"/>
              </w:rPr>
              <w:t>Работа с теоретическим материалом учебника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своей этнической принадлежности, знание культуры своего народа, своего края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ять  местоимения  как морфологическое средство связи предложений в тексте Использовать местоимённые наречия в качестве союзных слов в сложноподчинённых предлож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 в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теме ур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ирование предложений с местоим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тупление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2"/>
                <w:szCs w:val="22"/>
              </w:rPr>
              <w:t>Употреблять  местоимения  как морфологическое средство связи предложений в тексте; анализировать роль личных, притяжательных и указательных местоимений  в роли сцепляющих с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интервь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презентаци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ь тезисов ( особенности жанра интервь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ознавать эстетическую  ценность русского языка; ув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ельно относиться к родному языку, гордиться им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иповую композицию интервью, формулировать вопросы интервью, оформлять запись в форме диалога, писать сочинение, включая в него интервь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рфологический разбор местоим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разбора местоим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ская пр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основ экологической культуры, соответствующей современному уровню экологического мышл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нормы постр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а (логичность, последовательность, связность, соотв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 теме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ь морфемный и морфологический анализ местоим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ая работ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жатое изложение (по заданию80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тирование предложений. Морфемный и морфологический разбо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целостного мировоззрения, учитывающего социальное, культурное, языковое и духовное многообразие современного мира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ладеть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емы сжатия текста, применять на практик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текста, отражая в нём композицию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агать сжат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о местоим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Заполнение таблиц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 текс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цели предстоящей учебной д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тельности (индивидуальной и коллективной), последов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ьность действи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орфографические и грамматические нормы употребления местоим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о местоим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россворд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по индивидуальным карточк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кста по опорным словам с использованием местоим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нормы постр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а (логичность, последовательность, связность, соотв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 теме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орфоэпические и грамматические нормы употребления местоимений; производить морфемный и морфологический анализ местоим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ый диктант№1 по теме: «Местоимен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икта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ние 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олученные знания по теме : Местоимение на практике; выполнять грамматические разбо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свои эмоции, черты характера, интересы, цели, позици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ind w:right="-102" w:hanging="0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бирать основания и критерии для классификации орфографических и пунктуационных ошиб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ичаст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ый анализ тек</w:t>
              <w:softHyphen/>
              <w:t>ста, измене</w:t>
              <w:softHyphen/>
              <w:t>ние задан</w:t>
              <w:softHyphen/>
              <w:t>ного текста Таблица, алго</w:t>
              <w:softHyphen/>
              <w:t>ритм опреде</w:t>
              <w:softHyphen/>
              <w:t>ления падеж</w:t>
              <w:softHyphen/>
              <w:t>ных окончаний разносклоняе</w:t>
              <w:softHyphen/>
              <w:t>мых сущ-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преобразованию, сохран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ю и передаче информации, полученной в результате чт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я или аудирования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воить морфологические и синтаксические признаки, стилистические свойства причас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ичаст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сложного пла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по составленному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причастия с опорой на формальные признаки причас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илагательного у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на лингвис</w:t>
              <w:softHyphen/>
              <w:t>тическую тему Алгоритм раз</w:t>
              <w:softHyphen/>
              <w:t>бора по со</w:t>
              <w:softHyphen/>
              <w:t>ставу неизме</w:t>
              <w:softHyphen/>
              <w:t>няемых суще</w:t>
              <w:softHyphen/>
              <w:t>ствитель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целостного мировоззрения, учитывающего социальное, культурное, языковое и духовное многообразие современного мира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определять цели предстоящей учебной д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тельности (индивидуальной и коллективной), последо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льность действий, оценивать достигнутые результаты 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альные признаки причастия, семантик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главные и зависимые слова в словосочетаниях с причаст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илагательного у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готовка к сочинению-миниатюре Таблицы «Правописа</w:t>
              <w:softHyphen/>
              <w:t>ние чередую</w:t>
              <w:softHyphen/>
              <w:t>щихся гласных в корне слов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писать гласные в окончаниях причастий, применяя условия орф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илагательного у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ировочное упраж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определять цели предстоящей учебной д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тельности (индивидуальной и коллективной), последо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льность действий, оценивать достигнутые результаты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род, число, падеж причастий, согласовывать причастия с определяемыми слов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знаки глагола у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 Мини-сочине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жизни живот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ознавать свои эмоции, черты характера, интересы, цели, позици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нормы постр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а (логичность, последовательность, связность, соотв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 теме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причастия с опорой на формальные признаки причаст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знаки глагола у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или текста со словами на изученное правил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у причастия вид, возвратность, время; соблюдать видовременную соотнесѐнность причастий и глаголов, употреблѐнных в текст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 закрепление изученного по теме:  «Понятие о причастии» Проверочная раб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оретическим материалом  Выполнение задани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ьзоваться  толковым словарём, извлекать нужную информацию из словарных ста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ние 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воение знаний, закрепление умений и навыков: опознавать причастия с опорой на формальные признаки причаст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нятие о причастном оборот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уждение на лингвисти</w:t>
              <w:softHyphen/>
              <w:t>ческую тему Групповая работа по составлению текст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аблицей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преобразованию, сохран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ю и передаче информации, полученной в результате чте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ли аудирования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о причастном обороте, его место по отношению к определяемому слову, правила выделения его запяты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ки препинания при причастном оборо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кста по опорным словам с причастным оборо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ичастный оборот в предложении, его границы Синонимика причастных оборотов и придаточных предложени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ки препинания при причастном оборо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ологический ответ по т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ый диктант Диктант с самопровер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зных видов разбо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ind w:left="-108" w:right="-10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ичастный оборот в предложении, его границы Синонимика причастных оборотов и придаточных предложени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ипы речи. Описание общего вида мест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презентаци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описания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амостоятельно формулировать тему и цели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признаки текста, особенности текста-описания, композиционные признаки текста-описания Подбирать языковые средства, нужные для художественного описания состояния природы, систематизировать рабочие материалы и использовать их в сочинен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и закрепление по теме : Причастный обор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ям учеб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ая работа по  текс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блюдать нормы согласования причастия с определяемыми словами; выделять причастный оборот в устной речи и на письм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ловообразование причаст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предлож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Анализ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свои эмоции, черты характера, интересы, цели, позици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</w:t>
            </w:r>
            <w:r>
              <w:rPr>
                <w:b/>
                <w:b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способы образования действительных причастий настоящего времени, условия выбора гласной в суффиксе этих причастий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разование действительных причастий настоящ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материалом учебника: составление плана параграфа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й и морфемный разбор причаст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2"/>
                <w:szCs w:val="22"/>
              </w:rPr>
              <w:t>Выбирать способ деятельности (усвоение алгоритма действий при применении изученных  прави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ать действительные причастия от страдательных, аргументировано доказывать принадлежность слова к одном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разование и правописание  действительных причастий настоящ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ий отв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содержание, языковые особенности и структуру текста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разовывать действительные причастия настоящего времени,применять правила при написании суффик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/р. Контрольное сочинение №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о карти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карти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ерновик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сочинение по картине, выбирая соответствующий тип речи; продумывать композицию сочин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/р. Контрольное сочинение №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о карти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способы действий в рамках предложенных условий и требова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при написания сочинения средства выразительн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авописание  действительных причастий прошедш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Составление  алгоритма определе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ловообразовательный и морфемный разбор причастий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 с грамматическим задани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способ деятельности (усвоение алгоритма действий при применении изученных  прави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написания гласной перед суффиксом действительного причастия прошедшего времен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образовывать действительные причастия прошедшего времен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разование и правописание  страдательных причастий настоящ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по данному начал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существлять контроль своей деятельности в процессе достижения результа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разовывать страдательные причастия настоящего времени, применять правила при написании суффик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 страдательных причастий настоящ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материалом учебника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Диктант с грамматическим заданием «Проверяю себ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ловия речевого общения и причины коммуникативных неу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словия выбора гласной в суффиксах страдательных причастий настоящего времен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разование и правописание  страдательных причастий прошедш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онологический ответ по тем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орфемный разбор 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разовывать страдательные причастия прошедшего времени, применять правила при написании суффик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 страдательных причастий прошедш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Объяснительный диктант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орфемный и словообразовательный причаст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 с причастным  оборот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тему и цели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нать правило написания гласных перед </w:t>
            </w:r>
            <w:r>
              <w:rPr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 в страдательных причастиях и прилагательных, образованных от глаголов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гласных перед нн и 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й схемы  правил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интаксический разб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ильно писать гласные в суффиксах причастий, применяя условия орфограмм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гласных перед нн и 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ирование предложений с причаст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ес к изучению язык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Сопоставлять </w:t>
              <w:br/>
              <w:t xml:space="preserve">с другими случаями выбора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после шипящи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после шипящих в суффиксах страдательных причастий прошедшего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кста с изучаемым видом орфограмм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Написание связного текста по тем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этические чувства:, доброжелательность, понимание и сопереживание чувствам других люд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амостоятельно формулировать тему и цели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выбора орфограммы после шипящей в суффиксах страдательных причастий прошедшего времен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правописаниие и употребление в речи  причастий в краткой форм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причас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свои эмоции, черты характера, интересы, цели, позици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контроль своей деятельности в процессе достижения результа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употребления в речи причастий и конструкций с ними предлож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/р. Изложение с грамматическим заданием (использование причаст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ла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ерновик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достигнутые результаты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на практике элементы редактирова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/р. Изложение с грамматическим заданием (использование причаст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тему и цели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применять изученные орфографические правила, использовать причастия в устной и письменно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онтрольный словарный диктант №2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нн в причастия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выбора Н и НН в причастия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нн в причастия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Составление алгоритма  правописания </w:t>
            </w:r>
            <w:r>
              <w:rPr>
                <w:b/>
                <w:i/>
                <w:sz w:val="22"/>
                <w:szCs w:val="22"/>
              </w:rPr>
              <w:t>н - нн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Самостоятельное выполнение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индивидуальным кар точк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ать свои действия в соответствии с изменяющейся ситуацией 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формлять свои мысли в устной и письменной форме с учётом речевой ситуаци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условия выбора Н и НН при написании страдательных причастий и отглагольных прилагательных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нн в причастия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текста с изучаемым видом орф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своей этнической принадлежности, знание культуры своего народа, своего кра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лагать своё мнение, аргументируя его, создавать устные и письменные тексты для решения разных задач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условия выбора Н и НН при написании страдательных причастий и отглагольных прилагательны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причаст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й схемы  правил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заданий учебни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ывать и координировать в сотрудничестве позиции других людей, отличные от собственн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писать причастия с НЕ в соответствии с условиями орфограммы, графически обозначать условия орфограммы, составл. алгоритм правила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причаст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Самостоятельное выполнение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индивидуальным кар точк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достигнутые результаты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формулировать их в устной и пись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написа ния НЕ с краткими причастия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:Правописание не с причаст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Самостоятельное выполнение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по индивидуальным кар точ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о русском языке, раз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эстетические чувств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писать причастия с НЕ в соответствии с условиями орфограмм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причастий в другие части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: составление плана параграф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нализ текста художественного произвед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ть слова ,образованные путем перехода, определять верно часть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 обобщение по теме 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част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рассказ   на  лингвистическую  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  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ст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этические чувства:, доброжелательность, понимание и сопереживание чувствам других люд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причастия в тексте, отличать их от омонимичных частей речи, определять грамматические признаки причастий и их синтаксическую рол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 обобщение по теме 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част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. 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Дикта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раницы причастного оборота и правильно выделять его запятыми на письме, правильно писать орфограммы в прич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ый диктант №2 по теме: «Причаст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иктан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емиться к совершенствованию собствен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ставлять план решения учебной проблемы совместно с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олученные знания по теме : Причастие на практике; выполнять грамматические разбор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и освоение социальной роли ученика, развитие мотивов учебной деятельности, обобщенных способов деятельност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бирать основания и критерии для классификации орфографических и пунктуационных ошибо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рганизовывать учебное сотрудничество и совместную деятельность с учителем и сверстниками; находить общее решени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формлять свои мысли в устной и письменной форме с учётом речевой ситу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 по пла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чинение на лингвистическую тему: Роль причастий в наше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свои эмоции, черты характера, интересы, цели, позици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сочинение на лигвистическую тему, выбирая соответствующий тип речи; продумывать композицию сочин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епричаст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деепричаст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языковым материалом: находить деепричаст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 с деепричастиям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понятия деепричастия как самостоятельной части речи. Использовать деепричастия в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 и причаст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Конструирование предложений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итывать и координировать в сотрудничестве позиции других людей, отличные от собственн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ать деепричастия  от причастий по морфемному составу, по синтаксической рол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опорной  схемы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с последую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й взаимопроверкой</w:t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ывать учебное сотрудничество и совместную деятельность с учителем и сверстниками; находить общее решени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ть высказывания с использова в них языковых средств, выражающих условия  сотрудниче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ть предложения с  деепричастным  оборотом и исп. их в речи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ки препинания при деепричастном оборо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  Работа с заданиями учебник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едактирование предложений с грамматической ошибк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редложения с деепричастным оборотом, выделять деепричастный оборот на письме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ки препинания при деепричастном оборо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предлож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предложения с деепричастным оборотом, отли чать синонимические предложения с придато чными обстоятельстельственны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ловообразование деепричас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очный 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фемный и словообразовательный разб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российскую гражданскую идентичность: патриотизм, уважение к Отечеству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использовать речевые средства для эффективного решения разнообразных коммуникативных зада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 деепри частия от глаголов, используя суффиксы; знать суффиксы дееп ричастий, производить морфемный разбо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дельное написание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деепричаст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§  и рассказ по план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фемный разбор деепричаст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нать правило написани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деепричастиям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сопоставлять случаи правописани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деепричастиями, причастиями и глагола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р. Изложение с грамматическим задани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жный план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епочку опорных слов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ерновик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свои и чужие поступки в различных ситуациях, опираясь на общечеловеческие нравственные цен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способ деятельности (усвоение алгоритма действий при применении изученных  прави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ять деепричастие в письменной речи, строить тексты  с использованием деепричастий Воспроизводить аудируемый текст на письме соблюдая орфографические и пунктуационные нормы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авописание суффиксов деепричас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ый опрос Словарный диктант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уждение на лингвист. тему о  деепричаст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ать с несколькими источникам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способы образования деепричастий несовершенного вид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бразовывать деепричастия от глаголов, сохраняя ви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епричастия в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Анализ грамматических ошибок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находить и исправлять ошибки, оценивать степень и способы достижения цели в учебных ситуац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нормы русского литературного язык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в разделе «Деепричаст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Изучение теоретического материала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алгоритм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-миниатюра по опорным слов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находить и исправлять ошибки, оценивать степень и способы достижения цели в учебных ситуац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ть и систематизировать материал по тем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ные случаи образования деепричастий и причаст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ый диктант №3 по теме: Деепричаст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этические чувства: доброжелательность, понимание и сопереживание чувствам других люд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морфологические признаки, орфографию деепричастия; применять полученные зна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Осуществлять речевой  самоконтроль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ответственное  отношение  к учению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ять информацию, полученную из нескольки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амостоятельно выбирать основания и критерии для классификации орфографических и пунктуационных ошибо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ебные части реч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ужебных частях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к текс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ение приобретённых знаний,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ать самостоятель ные части речи от слу жебных, знать специ фику каждой из слу жебных частей речи, находить служебные слова в предложении и определять их функц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/р. Рассказ на основе услышанн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плана и устный рассказ 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22"/>
                <w:szCs w:val="22"/>
              </w:rPr>
              <w:t>Составлять план решения учебной проблемы совместно с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сочинения разных жанр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ый словарный диктант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лог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-антоним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й  схемы и алгоритма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готовность и способности вести диалог с другими людьми и достигать в нем взаимопонимания.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стие в спорах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уждениях актуальных тем с использованием различ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 аргументации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ходить предлоги среди других частей речи, подбирать предлоги к заданным существительным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основные грамматические значения предлогов (дополнения, обстоятельства, определения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-антоним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рный дик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Вид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ые и составные предлоги, порядок морфологического разбора предлога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отребление предлогов с падеж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аблицы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предложений и словосочет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ение приобретённых знаний,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седневной жиз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Знать простые и составные предлоги, порядок морфологического разбора предло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ряды предлогов по знач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к §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ложненно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 памяти  </w:t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речевой  самоконтрол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ние находить грамматич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кие и речевые ошибки, недочёты, исправлять их; 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вать и редактировать собственные текс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Знать условия слитного и раздельного написания производных предлогов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ряды предлогов по знач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ая дик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 под диктовку  с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нием  грамматического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и   пунктуацион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ление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, докла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ьзовать без грамматических ошибок производные предлоги в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ряды предлогов по происхожд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находить и исправлять ошибки, оценивать степень и способы достижения цели в учебных ситуац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условия слитного и раздельного написания производных предлогов Использовать служебные части речи в собственной 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делового стиля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й запис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Диктант с грамматическим заданием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Составлять алгоритм работы по правилу и работать по н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деть специфику употребления предлогов делового стиля; уметь составлять текст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изводных  предлог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презен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предложений с производными предлогам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Владеть монологической и диалогической формами ре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употребления производных и непроизводных предлог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изводных  предлог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Составление текста на лингвистическую тему: производные предлоги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8"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несколькими источниками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ать производные предлоги от непроизводных, отличать производные предлоги от омоним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( по заданию98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жный план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епочку опорных слов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ерновик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8" w:right="-108" w:hanging="0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ление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, докла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одержание услышанного текста, составлять сложный план текста, составлять цепочку опорных слов, воспроизводить аудируемый текст на письме, соблюдая орфографические и пунктуационные норм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 закрепление изученного в разделе «Предлог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ая дик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8" w:right="-108" w:hanging="0"/>
              <w:rPr/>
            </w:pPr>
            <w:r>
              <w:rPr>
                <w:sz w:val="22"/>
                <w:szCs w:val="22"/>
              </w:rPr>
              <w:t>Осуществлять речевой  самоконтрол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находить и исправлять ошибки, оценивать степень и способы достижения цели в учебных ситуац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писать производные предлоги, не путать их с самостоятельными частями речи – омонима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Контрольный диктант №4 с грамматическим заданием  по теме «Предлог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текс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8" w:right="-108" w:hanging="0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ление перед аудиторией сверстников с небольш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 сообщениями, докла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систематизировать ошиб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алгоритм работы по правилу и работать по н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именять знания и умения по теме раздела при выполнении заданий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ю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оюз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Изучение теоретического материала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алгоритм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-миниатюра по опорным слов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ть союз в предложении и текст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личать союзы от других часте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чинительные союзы (соединительные ,противительные ,разделительны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интаксическая минутк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8" w:right="-108" w:hanging="0"/>
              <w:rPr/>
            </w:pPr>
            <w:r>
              <w:rPr>
                <w:sz w:val="22"/>
                <w:szCs w:val="22"/>
              </w:rPr>
              <w:t xml:space="preserve">Осуществлять речевой  самоконтроль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мление к речевому само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ствова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ы систематизации материала и использовать на практик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чинительные союзы (соединительные ,противительные ,разделительны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й схемы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ительный диктант с   выполнением  грамматического задания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несколькими источниками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ряды союз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оюзы по составу, правильно писать простые и составные союз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онтрольное сочинение №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очинение- рассуждение ( на философскую тем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речевом общении, соблюд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речевого этикета; адекватно использовать жесты, 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у в процессе речевого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е-рассуждени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Просмотр презентация Осложненное списывани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 текстом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уществлять речевой  самоконтрол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меть достаточный объём словарного запаса и усвоен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рамматических средств для свободного выражения мыслей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 чувств в процессе речевого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очинительные и подчинительные союз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разряды сочинительных и подчинительных союз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 с подчинит. союзам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уществлять речевой самоконтроль в процессе учеб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ятельности и в повседневной практике речевого 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сочинительные и подчинительные союз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ряды сочинительных и подчинительных союз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ложение  с элементами сочинения (по заданию (10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лушать тек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жный план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епочку опорных слов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родумать творческую часть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ерновик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Написание изложения с творческим задани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риобретённые знания, умения и нав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и систематизировать материа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ировать различные виды сложных предложений, отличать союзы от наречий и местоимений с частице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ю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Просмотр презентация Объяснительный диктант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е восприятие на слух текстов разных сти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жанров; владение разными видами аудирования (выбор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м, ознакомительным, детальны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ние отличать слова омонимы Совершенствование навыков употребления союзов в собственной речи в соответствии с нормами русского литературного язык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нтаксические конструкции с сочинительными и подчинительными союз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ая дик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 под диктовку  с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нием  грамматичес-кого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и   пункту-ацион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свою речь с точки зрения её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языкового офор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струировать различные виды сложных предложений, отличать союзы от наречий и местоимений с частице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/р. Морфологические средства связи предложений и смысловых частей текста. Сою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задан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акие части речи могут выполнять роль морфологических средств связи предложений в тексте, связывать предложения в тексте при помощи морфологических средств (местоимений, союзов, наречий, частиц)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и   пунктуацион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е понимание информации устного и письме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сообщения (коммуникативной установки, темы текста,</w:t>
            </w:r>
          </w:p>
          <w:p>
            <w:pPr>
              <w:pStyle w:val="Normal"/>
              <w:ind w:right="-102" w:hanging="0"/>
              <w:rPr/>
            </w:pPr>
            <w:r>
              <w:rPr>
                <w:sz w:val="22"/>
                <w:szCs w:val="22"/>
              </w:rPr>
              <w:t>основной мысли; основной и дополнительной информац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 по план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нать о функциях союзов, видеть их в тексте и определять роль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в разделе «Союз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 с теоретическим материалом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Осложненное списывани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ть монологической и диалогической формами ре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стематизировать теоретические сведения о союзе как служебной части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в разделе «Союз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Осложненное списывани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е понимание информации устного и письме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сообщения (коммуникативной установки, темы текст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мысли; основной и дополнительной информац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струировать различные виды сложных предложений, отличать союзы от наречий и местоимений с частиц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блюдать нормы употребления союзов в письменной и устной речи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ый диктант с грамматическим заданием №5  по теме :Сою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Запись текста диктан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ыполнение грамматического зад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участвовать в речевом общении, соблюд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речевого этикета; адекватно использовать жесты, 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у в процессе речевого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глубление понятия о функциях союз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по плану, находить и исправлять ошибки, оценивать степень и способы достижения цели в учебных ситуац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ать союзы от омонимичных сочетаний слов, выбирая соответствующий способ написания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ая дик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 под диктовку  с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нием  грамматического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и   пунктуацион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несколькими источниками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глубление понятия о функциях союз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частиц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Изучение теоретического материала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алгоритм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-миниатюра по опорным слов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е понимание информации устного и письме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сообщения (коммуникативной установки, темы текст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мысли; основной и дополнительной информац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ть частицы в тексте, видеть и определять их роль, отличать от других служебных слов, конструировать предложения с частица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ообразовательные и словообразовательные частиц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бота с теоретическим материал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е на основе наблюдения за собственной речь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разряды частиц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идеть частицы в тексте, оценивать их выразительную роль, конструировать предложения с различными частица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ообразовательные и словообразовательные частиц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ая разми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аблиц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 понимать информацию устного и письме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сообщения (коммуникативной установки, темы текст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мысли; основной и дополнительн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знавать языковые единицы и явления, проводить различные виды их анализ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ый словарный диктант №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 по знач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грамматическим задание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дикта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знавать языковые единицы и явления, проводить различные виды их анализа Развитие умения «видеть» частицы в текст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- Фантаз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- повест-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 по опо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ым слов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екватно выражать своё отношение к фак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ам и явлениям окружающей действительности, к прочита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у, услышанному, увиденно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ть текс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диалог с использованием служебных часте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 по знач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ая разми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лиз табл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использовать род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зык как средство получения знаний по другим учебны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а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словия раздельного и дефисного написания частиц и применять их на письм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 Разграничение части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осознанное и ответственное отношение к собственным поступка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олученные знания, умения и н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ки анализа языковых явлений на межпредметном уров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а уроках иностранного языка, литературы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нать о разрядах частиц по значению и употреблению, отрицательном значении частицы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. Усвоение орфограммы «Гласные </w:t>
            </w:r>
            <w:r>
              <w:rPr>
                <w:i/>
                <w:sz w:val="22"/>
                <w:szCs w:val="22"/>
              </w:rPr>
              <w:t>е-и</w:t>
            </w:r>
            <w:r>
              <w:rPr>
                <w:sz w:val="22"/>
                <w:szCs w:val="22"/>
              </w:rPr>
              <w:t xml:space="preserve"> в частиц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с существительными, прилагательными, глагол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MS Mincho"/>
                <w:sz w:val="22"/>
                <w:szCs w:val="22"/>
              </w:rPr>
              <w:t>возможности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русского языка для самовыр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жения и развития творчески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пособнос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участвовать в речевом общении, соблюд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речевого этикета; адекватно использовать жесты, ми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 в процессе речевого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правил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меть применять правила, основываясь на определении части речи и морфемы, в которой встретилась орфограмма Повторение и закрепление  правописания орфограмм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краткими и полными причастиями, прилагательными, со словами состоя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Работа с ди</w:t>
              <w:softHyphen/>
              <w:t>дактическим материалом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еду</w:t>
              <w:softHyphen/>
              <w:t>предитель</w:t>
              <w:softHyphen/>
              <w:t>ный 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еста</w:t>
            </w:r>
          </w:p>
          <w:p>
            <w:pPr>
              <w:pStyle w:val="Normal"/>
              <w:ind w:right="-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поставлять и сравнивать речевые высказыв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ия с точки зрения их содержания, стилистических особ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стей и использованных языков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ение приставки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частицы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, их употребление с разными частями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 xml:space="preserve">не –ни  </w:t>
            </w:r>
            <w:r>
              <w:rPr>
                <w:sz w:val="22"/>
                <w:szCs w:val="22"/>
              </w:rPr>
              <w:t>с местоимения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ил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оставление текста с неопределёнными местоимениями-наречиям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ние совершенствовать и редактировать 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правила, основываясь на определении части речи и морфемы, в которой встретилась орфограмм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Публицистический стил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в жанре статьи для газе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с памяткой «Как работать над сочинением»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бразц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над сочинение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свободно, правильно излагать свои мыс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устной и письменной форме, соблюдать нормы постро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кста (логичность, последовательность, связность, соотв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 теме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ставлять связный текст с использованием изученных типов речи Усвоение особенностей публицистического стиля, умение употреблять его в письменно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Изучение теоретического материала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алгоритм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-миниатюра по опорным слов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Развивать </w:t>
            </w:r>
            <w:r>
              <w:rPr>
                <w:rFonts w:eastAsia="SchoolBookC;MS Mincho"/>
                <w:sz w:val="22"/>
                <w:szCs w:val="22"/>
              </w:rPr>
              <w:t>любовь и ув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2"/>
                <w:szCs w:val="22"/>
              </w:rPr>
              <w:t>жение к Отечеству, его языку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и культур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олученные знания, умения и н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ки анализа языковых явлений на межпредметном уров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а уроках иностранного языка, литературы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а, основываясь на определении части речи и морфемы, в которой встретилась орфограмм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ая разми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аблиц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устные и письменные тексты раз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, стилей речи и жанров с учётом замысла, адресат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туации общения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ение приставки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частицы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, их употребление с разными частями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в разделе «Частицы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лиз табл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ть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правила, основываясь на определении части речи и морфемы, в которой встретилась орфограмм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ого в разделе «Частицы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й схемы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Выполнение заданий Конструирование предложений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Владеть </w:t>
            </w:r>
            <w:r>
              <w:rPr>
                <w:rFonts w:eastAsia="SchoolBookC;MS Mincho"/>
                <w:sz w:val="22"/>
                <w:szCs w:val="22"/>
              </w:rPr>
              <w:t>различны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2"/>
                <w:szCs w:val="22"/>
              </w:rPr>
              <w:t xml:space="preserve">видами аудирования, </w:t>
            </w:r>
            <w:r>
              <w:rPr>
                <w:i/>
                <w:iCs/>
                <w:sz w:val="22"/>
                <w:szCs w:val="22"/>
              </w:rPr>
              <w:t>осуще-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ствлять </w:t>
            </w:r>
            <w:r>
              <w:rPr>
                <w:rFonts w:eastAsia="SchoolBookC;MS Mincho"/>
                <w:sz w:val="22"/>
                <w:szCs w:val="22"/>
              </w:rPr>
              <w:t>информационную переработку текста (план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хема, таблица), разрабаты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вать алгоритмы учебных де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тв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написания частиц, видеть частицы в тексте, отличать от омонимичных фор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2"/>
                <w:szCs w:val="22"/>
              </w:rPr>
              <w:t>Р/р. Контрольное изложение№2 близкое к тексту( по заданию (1073, «Птичьи часы»)</w:t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амятка «Как работать над подробным изложением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MS Mincho"/>
                <w:sz w:val="22"/>
                <w:szCs w:val="22"/>
              </w:rPr>
              <w:t>возможности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русского языка для самовыр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жения и развития творчески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пособнос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устные и письменные тексты раз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, стилей речи и жанров с учётом замысла, адресат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туации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тили речи; определять тему, основную мысль текс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/р. Изложение близкое к тексту( по заданию (1073, «Птичьи часы»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свою речь с точки зрения её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языкового офор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тили речи; определять тему, основную мысль текс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ечевого самоконтроля в различных с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ациях общения, в том числе и в повседневном общ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ричин коммуникативных неуда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знавать языковые единицы и явления, проводить различные виды их анализ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5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рфографии и пункту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ть монологической и диалогической формами ре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правила, основываясь на определении части речи и морфем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еждомет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атье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лиз табл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ние «видеть» междометие в тексте и правильно употреблять в собственно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подража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л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ая дик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 под диктовку  с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нием  грамматического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и   пунктуацион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ать перед аудиторией с жанрами учеб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й речи (сообщение, доклад и т. п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в соответствии с нормами употреблять междометия  и звукоподражательные слова  в письменной и устной реч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о звукоподражательных слов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онтрольный диктант №6 по теме :</w:t>
            </w:r>
            <w:r>
              <w:rPr>
                <w:bCs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>Служебные части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ь текста дикта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менять полученные знания на практике, выполнять грамматические зада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олученные знания, умения и н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ки анализа языковых явлений на конкретном материал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применять орфографические и пунктуационные правила прави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выполнения грамматических зада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амостоятельное выполнение работы над ошиб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Классификация собственных ошибок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риме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MS Mincho"/>
                <w:sz w:val="22"/>
                <w:szCs w:val="22"/>
              </w:rPr>
              <w:t>возможности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русского языка для самовыр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жения и развития творчески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пособнос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реход слов из самостоятельных частей речи в служебны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рная схема к уроку Лингвистическая разми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аблиц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 работы с научной статьей, пользоваться справочной литератур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онимия слов. Знать материал о переходе одной части речи в другую как один из способов пополнения грамматических классов сл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Доклад как речевой жан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Запись основных положен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м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свою речь с точки зрения её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языкового офор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ставлять связ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воение особенностей публицистического стиля, умение употреблять его в устной ре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заимодействие знаменательных часте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Работать </w:t>
            </w:r>
            <w:r>
              <w:rPr>
                <w:rFonts w:eastAsia="SchoolBookC;MS Mincho"/>
                <w:sz w:val="22"/>
                <w:szCs w:val="22"/>
              </w:rPr>
              <w:t>в парах, груп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2"/>
                <w:szCs w:val="22"/>
              </w:rPr>
              <w:t xml:space="preserve">пах, </w:t>
            </w:r>
            <w:r>
              <w:rPr>
                <w:i/>
                <w:iCs/>
                <w:sz w:val="22"/>
                <w:szCs w:val="22"/>
              </w:rPr>
              <w:t xml:space="preserve">договариваться </w:t>
            </w:r>
            <w:r>
              <w:rPr>
                <w:rFonts w:eastAsia="SchoolBookC;MS Mincho"/>
                <w:sz w:val="22"/>
                <w:szCs w:val="22"/>
              </w:rPr>
              <w:t>о совмест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 xml:space="preserve">ной деятельности, </w:t>
            </w:r>
            <w:r>
              <w:rPr>
                <w:i/>
                <w:iCs/>
                <w:sz w:val="22"/>
                <w:szCs w:val="22"/>
              </w:rPr>
              <w:t>оформлять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вои мысли в устной и пись-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менной форм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части речи, определять их морфологические и синтаксические призна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лужебных часте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оретически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части речи, определять их морфологические и синтаксические призна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Морфология: Именные части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звернутое высказывание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Осложненное списывание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рослушанный или прочита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й текст с заданной степенью свёрнутости (план, переска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, аннотация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Морфология :Глагол, причастие и деепричаст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рассказ по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у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Выполнение заданий Конструирование предложений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MS Mincho"/>
                <w:sz w:val="22"/>
                <w:szCs w:val="22"/>
              </w:rPr>
              <w:t>роль слова в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формировании и выражени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мыслей и чувст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речевом общении, соблюд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речевого этикета; адекватно использовать жесты, 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у в процессе речевого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личать части речи, определять их морфологические и синтаксические призна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Служебные части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звернутое высказывание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Осложненное списывани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 работы с научной статьей, пользоваться справочной литератур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личать части речи, определять их морфологические и синтаксические призна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ых орфограм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осуществлять сотрудничество с учителем и сверстниками, договариваться и приходить к общему решению в совместной деятель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 работы с научной статьей, пользоваться справочной литератур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систематизировать сведения по орфографии и пунктуации,  совершенствовать общеучебные умения поиска необходимой информа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изученных орфограм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, организовывать работу в паре, группе, преодолевать конфликт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олученные знания, умения и н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ки анализа языковых явлений на межпредметном уров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а уроках иностранного языка, литературы и др.)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ознавать языковые единицы и явления, проводить различные виды их анализ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: Синтаксис и пунктуац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рассказ по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у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Выполнение заданий Конструирование предложений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менять изученные правила, пользоваться определенными способами по их примене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Контрольное тестирование№2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ьзовать изученный теоретический материал на практик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тестирование  №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относить свои действия с планируемыми результатами, осуществлять контроль своей деятельности в процессе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полученные знания, умения и н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ки анализа языковых яв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од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зык как средство получения знаний по другим учебны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кста-рассуждения по пословиц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росмотр презентации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словиц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Работа над сочинением 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MS Mincho"/>
                <w:sz w:val="22"/>
                <w:szCs w:val="22"/>
              </w:rPr>
              <w:t>возможности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русского языка для самовыр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жения и развития творчески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способносте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вать свою речь с точки зрения её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языкового офор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ть приёмами отбора и систематизации матери-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: Виды грамматических разбор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ая разми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пяти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учебной задачи, собственные возможности ее реш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 работы с научной статьей, пользоваться справочной литератур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менять изученные правила, пользоваться определенными способами по их примене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: Виды грамматических разбор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ыполнение грамматических за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оммуникативную компетентность, развивать эстетическое видение через    творческую деятельность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 работы с научной статьей, пользоваться справочной литератур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изученные правила, пользоваться определенными способами по их примене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4" w:leader="none"/>
              </w:tabs>
              <w:snapToGrid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-17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о- орфограф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енное спис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ывать учебное сотрудничество и совместную деятельность с учителями и сверстникам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приёмами отбора и систематизации мате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а на определённую тем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изученные правила, пользоваться определенными способами по их примене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844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340" w:right="340" w:gutter="0" w:header="0" w:top="454" w:footer="454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OpenSymbol;Arial Unicode MS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OpenSymbol;Arial Unicode MS"/>
    </w:rPr>
  </w:style>
  <w:style w:type="character" w:styleId="WW8Num18z2">
    <w:name w:val="WW8Num18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Georgia" w:hAnsi="Georgia" w:cs="Georgia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rnetLink">
    <w:name w:val="Hyperlink"/>
    <w:rPr>
      <w:color w:val="1877B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ageNumber">
    <w:name w:val="Page Number"/>
    <w:basedOn w:val="1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6"/>
        <w:tab w:val="left" w:pos="1092" w:leader="none"/>
        <w:tab w:val="left" w:pos="9349" w:leader="none"/>
      </w:tabs>
      <w:spacing w:lineRule="auto" w:line="252" w:before="0" w:after="0"/>
      <w:ind w:left="0" w:right="0" w:firstLine="56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8079" w:leader="none"/>
        <w:tab w:val="right" w:pos="16158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1" w:before="0" w:after="0"/>
      <w:ind w:left="0" w:right="0" w:firstLine="331"/>
      <w:jc w:val="both"/>
    </w:pPr>
    <w:rPr>
      <w:rFonts w:ascii="Georgia" w:hAnsi="Georgia" w:cs="Georgia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00" w:after="200"/>
      <w:ind w:left="200" w:right="200" w:hanging="0"/>
    </w:pPr>
    <w:rPr>
      <w:rFonts w:eastAsia="Times New Roman"/>
      <w:kern w:val="0"/>
      <w:lang w:val="ru-RU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ru-RU"/>
    </w:rPr>
  </w:style>
  <w:style w:type="paragraph" w:styleId="14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widowControl/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20:50:00Z</dcterms:created>
  <dc:creator>Vladimir - Irina</dc:creator>
  <dc:description/>
  <cp:keywords/>
  <dc:language>en-US</dc:language>
  <cp:lastModifiedBy>Пользователь Windows</cp:lastModifiedBy>
  <cp:lastPrinted>2012-08-30T02:23:00Z</cp:lastPrinted>
  <dcterms:modified xsi:type="dcterms:W3CDTF">2016-06-16T16:38:00Z</dcterms:modified>
  <cp:revision>14</cp:revision>
  <dc:subject/>
  <dc:title>Муниципальное бюджетное общеобразовательное учреждение </dc:title>
</cp:coreProperties>
</file>