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 для родителей первоклассни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ебенка______________________________________________</w:t>
      </w:r>
    </w:p>
    <w:p>
      <w:pPr>
        <w:pStyle w:val="Normal"/>
        <w:rPr>
          <w:rStyle w:val="C1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Дата рождения «____»____________________ __года</w:t>
      </w:r>
    </w:p>
    <w:p>
      <w:pPr>
        <w:pStyle w:val="Style17"/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b/>
          <w:bCs/>
          <w:color w:val="000000"/>
        </w:rPr>
        <w:t>СОСТОЯНИЕ ЗДОРОВЬЯ  ВАШЕГО РЕБЕНКА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Cs/>
          <w:color w:val="000000"/>
        </w:rPr>
        <w:t>правша (левша)  (подчеркнуть)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Cs/>
          <w:color w:val="000000"/>
        </w:rPr>
        <w:t>зрение_______________________________________________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Cs/>
          <w:color w:val="000000"/>
        </w:rPr>
        <w:t>слух_________________________________________________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Cs/>
          <w:color w:val="000000"/>
        </w:rPr>
        <w:t>осанка_______________________________________________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Cs/>
          <w:color w:val="000000"/>
        </w:rPr>
        <w:t>аллергические реакции (указать на что)____________________________________________________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Cs/>
          <w:color w:val="000000"/>
        </w:rPr>
        <w:t>хронические заболевания _______________________________________________________________________</w:t>
      </w:r>
    </w:p>
    <w:p>
      <w:pPr>
        <w:pStyle w:val="Style17"/>
        <w:shd w:fill="FFFFFF" w:val="clear"/>
        <w:rPr>
          <w:iCs/>
          <w:color w:val="000000"/>
        </w:rPr>
      </w:pPr>
      <w:r>
        <w:rPr>
          <w:iCs/>
          <w:color w:val="000000"/>
        </w:rPr>
        <w:t>частые ________________________________________________________________</w:t>
      </w:r>
    </w:p>
    <w:p>
      <w:pPr>
        <w:pStyle w:val="Style17"/>
        <w:shd w:fill="FFFFFF" w:val="clear"/>
        <w:rPr>
          <w:iCs/>
          <w:color w:val="000000"/>
        </w:rPr>
      </w:pPr>
      <w:r>
        <w:rPr>
          <w:iCs/>
          <w:color w:val="000000"/>
        </w:rPr>
        <w:t>на что обратить внимание 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</w:t>
      </w:r>
    </w:p>
    <w:p>
      <w:pPr>
        <w:pStyle w:val="Style17"/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b/>
          <w:iCs/>
          <w:color w:val="000000"/>
        </w:rPr>
        <w:t>ПСИХОЛОГИЧЕСКИЙ ПОРТРЕТ РЕБЕНКА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ложительные черты характера 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rPr>
          <w:color w:val="000000"/>
          <w:lang w:val="en-US"/>
        </w:rPr>
      </w:pPr>
      <w:r>
        <w:rPr>
          <w:color w:val="000000"/>
        </w:rPr>
        <w:t>Отрицательные черты характера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влечения, занятия, склонности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 что обратить внимание учителей при работе  с Вашим ребенком 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</w:r>
    </w:p>
    <w:p>
      <w:pPr>
        <w:pStyle w:val="Style17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ОСОБЕННОСТИ ВОСПИТАНИЯ РЕБЕНКА В СЕМЬЕ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Есть ли у ребенка своя комната? ______________________________________________</w:t>
      </w:r>
    </w:p>
    <w:p>
      <w:pPr>
        <w:pStyle w:val="Style17"/>
        <w:shd w:fill="FFFFFF" w:val="clear"/>
        <w:rPr/>
      </w:pPr>
      <w:r>
        <w:rPr>
          <w:color w:val="000000"/>
        </w:rPr>
        <w:t>С кем чаще всего ребёнок проводит время?______________________________________________________________________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Какие навыки самообслуживания развиты у ребенка (уборка игрушек, постели и др.) </w:t>
        <w:br/>
        <w:t>__________________________________________________________________________________________________________________________________________________________</w:t>
        <w:br/>
        <w:t>Увлечения в семье: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Занимается в кружках? Каки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color w:val="000000"/>
        </w:rPr>
        <w:t>____________________________________________________________________________________________________________-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Какие меры воздействия на ребёнка применяются в Вашей  семье?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Есть ли дома выход в ИНТЕРНЕТ?</w:t>
      </w:r>
    </w:p>
    <w:p>
      <w:pPr>
        <w:pStyle w:val="Style17"/>
        <w:shd w:fill="FFFFFF" w:val="clear"/>
        <w:rPr/>
      </w:pPr>
      <w:r>
        <w:rPr/>
        <w:t>Есть ли конкретные пожелания?( указать)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АГ К СОТРУДНИЧЕСТВУ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Что бы вы хотели узнать и какие советы получить от администрации школы и классного руководителя, приглашенных  специалистов психологической  и медицинской служб?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Чем Ваша семья может помочь детям и учителю? (ксерокопирование, компьютерная помощь, бумага, файлы, папки, транспорт, проведение мероприятий, бесед, фото, видеосъемка, мытье и уборка кабинета и др.)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пасибо за сотрудничество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ost">
    <w:name w:val="a-post"/>
    <w:basedOn w:val="Style14"/>
    <w:qFormat/>
    <w:rPr/>
  </w:style>
  <w:style w:type="character" w:styleId="Nowrap">
    <w:name w:val="nowrap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</w:rPr>
  </w:style>
  <w:style w:type="character" w:styleId="Drname">
    <w:name w:val="dr-nam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r">
    <w:name w:val="a-p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ote">
    <w:name w:val="a-no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Krcategoryname">
    <w:name w:val="kr-category-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title">
    <w:name w:val="kr-banner-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for">
    <w:name w:val="kr-banner-f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attention">
    <w:name w:val="kr-banner-atten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description">
    <w:name w:val="kr-banner-descrip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certificate">
    <w:name w:val="kr-banner-certifica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11:00Z</dcterms:created>
  <dc:creator>Admin</dc:creator>
  <dc:description/>
  <cp:keywords/>
  <dc:language>en-US</dc:language>
  <cp:lastModifiedBy>Тимур</cp:lastModifiedBy>
  <cp:lastPrinted>2013-06-10T15:00:00Z</cp:lastPrinted>
  <dcterms:modified xsi:type="dcterms:W3CDTF">2017-09-02T13:23:00Z</dcterms:modified>
  <cp:revision>9</cp:revision>
  <dc:subject/>
  <dc:title/>
</cp:coreProperties>
</file>