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ЕКТ МУЗЫКАЛЬНОГО РУКОВОДИТЕЛЯ</w:t>
      </w:r>
    </w:p>
    <w:p>
      <w:pPr>
        <w:pStyle w:val="Normal"/>
        <w:jc w:val="center"/>
        <w:rPr/>
      </w:pPr>
      <w:r>
        <w:rPr>
          <w:sz w:val="32"/>
          <w:szCs w:val="32"/>
        </w:rPr>
        <w:t>«Чудо - дерев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упповой, творческий, долгосрочны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музыкальный руководитель,  воспитатели, дети средней, старшей и подготовительной групп.</w:t>
      </w:r>
    </w:p>
    <w:p>
      <w:pPr>
        <w:pStyle w:val="Normal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в летний оздоровительный период дошкольники основное время проводят на свежем воздухе. Проект досуга «Чудо – дерево» спланирован для проведения на площадке детского сада. В проекте охвачены три возрастные группы детского сада. Проект предоставляет широкие возможности для укрепления физического, психического и социального здоровья дошкольников, развитие у них познавательных, коммуникативных, творческих способностей. В проекте использ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изученный материал по музыкальному воспитанию и новые игры запланированные на летний оздоровительный период. Необходимо приучать детей в свободное время заниматься интересной деятельностью.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создание оптимальных условий для сохранения и укрепления физического, психического и социального здоровья воспитанников ДОУ в летний период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1. Подготовить вокальные, танцевальные, музыкальные игровые номера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суг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Доставить детям радость, способствовать развитию внимания, памя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увства ритма, ориентировке в пространстве, быстроты реакции, ловк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Воспитывать коммуникатив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Организация совместной деятельности музыкального руководител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итателями  и физинструктором детского сада.</w:t>
      </w:r>
    </w:p>
    <w:p>
      <w:pPr>
        <w:pStyle w:val="Normal"/>
        <w:rPr/>
      </w:pPr>
      <w:r>
        <w:rPr>
          <w:b/>
          <w:sz w:val="28"/>
          <w:szCs w:val="28"/>
        </w:rPr>
        <w:t>Этапы и сроки реализац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1-й этап</w:t>
      </w:r>
      <w:r>
        <w:rPr>
          <w:sz w:val="28"/>
          <w:szCs w:val="28"/>
        </w:rPr>
        <w:t xml:space="preserve"> – подготовительный. Подбор музыкальных номеров, подготовка декораций,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трибутов для проведения игр.  (1 недел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этап</w:t>
      </w:r>
      <w:r>
        <w:rPr>
          <w:sz w:val="28"/>
          <w:szCs w:val="28"/>
        </w:rPr>
        <w:t xml:space="preserve"> – основной. Подготовка вокальных, танцевальных, музыкальных игров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меров. Подготовка музыкальных фонограмм. (2 недели)</w:t>
      </w:r>
    </w:p>
    <w:p>
      <w:pPr>
        <w:pStyle w:val="Normal"/>
        <w:rPr/>
      </w:pPr>
      <w:r>
        <w:rPr>
          <w:b/>
          <w:sz w:val="28"/>
          <w:szCs w:val="28"/>
        </w:rPr>
        <w:t>3-й этап</w:t>
      </w:r>
      <w:r>
        <w:rPr>
          <w:sz w:val="28"/>
          <w:szCs w:val="28"/>
        </w:rPr>
        <w:t xml:space="preserve"> – заключительный. Подготовка сценария, распределение номеров п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зрастным группам, проведение досуга. (1 неделя)                 </w:t>
      </w:r>
    </w:p>
    <w:p>
      <w:pPr>
        <w:pStyle w:val="Normal"/>
        <w:rPr/>
      </w:pPr>
      <w:r>
        <w:rPr>
          <w:b/>
          <w:sz w:val="28"/>
          <w:szCs w:val="28"/>
        </w:rPr>
        <w:t>Материальное обеспечение</w:t>
      </w:r>
      <w:r>
        <w:rPr>
          <w:sz w:val="28"/>
          <w:szCs w:val="28"/>
        </w:rPr>
        <w:t>: музыкальная литература, журналы «Музыкальная палит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Музыкальный руководитель», «Праздник каждый 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.Каплуновой, И.Новоскольцевой, фонограммы, дет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зыкальные инструменты: барабаны, атрибуты к игр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шаль, кисточка, маска Кота, игрушка Зайчик, картинк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зображением сапожка, гусей; воздушный шарик, пус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яйцо от «Киндер-сюрприз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>: максимальный охват летним отдыхом воспитанников детского сада, снижение уровня заболеваемости у детей. Развитие музыкальной памяти и повышение интереса к музыкаль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 эффективности проекта</w:t>
      </w:r>
      <w:r>
        <w:rPr>
          <w:sz w:val="28"/>
          <w:szCs w:val="28"/>
        </w:rPr>
        <w:t xml:space="preserve">: наблюдение, беседы с деть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ощр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зентация фотоматериалов.</w:t>
      </w:r>
    </w:p>
    <w:p>
      <w:pPr>
        <w:pStyle w:val="Normal"/>
        <w:jc w:val="center"/>
        <w:rPr/>
      </w:pPr>
      <w:r>
        <w:rPr/>
        <w:t>План реализации проекта: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531"/>
        <w:gridCol w:w="2323"/>
        <w:gridCol w:w="2040"/>
        <w:gridCol w:w="2094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матери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тки с платком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узыкального слуха, памя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заимодействие с партнёрами, вырази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х движ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ции с предметом под музык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атрибу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мею рисовать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зительное исполнение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хорового п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с музыко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жестами и движениями слов песн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иничк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исполнение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хорового п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с музыко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жестами и движениями слов песн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навыков, постановка музыкально-игрового номера, выразительное исполне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ой композиции, соблюдение правил игры, подражание движениям кота и мышей, согласованность их с музыко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маски Кот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вин барабан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исполнение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хорового п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ность движений с музыкой, игрой на барабане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жестами и движениями слов песн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музыкальный инструмент бараба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 «До свидания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навыков, постановка парного танцевального номера, выразительное исполне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с партнёром и  музыко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девочка Таня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хороводных навыков, выразительное исполне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музыки, показ движений, согласованность с музыкой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исполнение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хорового п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с музыкой, воспроизведение ритмического рисунка песн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музы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исполнения с хлоп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пожник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навыков, быстроты реакции, постановка музыкально-игрового номера с пением и движениями, выразительное исполне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ность движений с музыкой, чередование исполнения слов песни с ведущим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 костюма: шляпа сапожни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исполнение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хорового п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с музыко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жестами и движениями слов песн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удо - дере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досуга для детей  средне - старшего дошкольного возра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собираются на площадке детского сада.</w:t>
      </w:r>
    </w:p>
    <w:p>
      <w:pPr>
        <w:pStyle w:val="Normal"/>
        <w:rPr/>
      </w:pPr>
      <w:r>
        <w:rPr>
          <w:sz w:val="32"/>
          <w:szCs w:val="32"/>
        </w:rPr>
        <w:t xml:space="preserve">Ведущий – </w:t>
      </w:r>
      <w:r>
        <w:rPr>
          <w:i/>
          <w:sz w:val="32"/>
          <w:szCs w:val="32"/>
        </w:rPr>
        <w:t>(обращает внимание детей на стоящее на площадке дере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у наших у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удо – дерево раст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удо-чудо-чудо-чу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асчудесно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ет  ни яблочка на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и цветочка на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висят среди вет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м сюрпризы дл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сли правильно ис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ожно целый день 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до, чтоб сюрприз у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диницу отыс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Аня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ервый нам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званный ребёнок подходит к дереву, снимает сюрприз под №1 – игрушечное яйцо в котором находится записка «Прятки с платком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игра «Прятки с платк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войка шею выгиб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играть нас приглаш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ша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второй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ок срывает с дерева сюрприз №2, к нему привязана кисточ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«Я умею рисов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теперь узнаешь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 сюрприз под цифрой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офья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ретий нам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рпризом под №3 оказывается воздушный шарик с запиской внутр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«Три синич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Отыщи среди вет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ы четвёрку по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анила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етвёртый нам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рприз под №4 – шапочка Ко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игра «Кот и Мыш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во что теперь играть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</w:t>
      </w:r>
      <w:r>
        <w:rPr>
          <w:sz w:val="32"/>
          <w:szCs w:val="32"/>
        </w:rPr>
        <w:t>Нам подскажет цифра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лёна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ятый нам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рприз №5 картинка с барабаном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«Вовин бараба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Вы найдите цифру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м сюрприз какой-то е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ина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шестой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рприз №6 - игрушечное яйцо в котором находится записка «Полька «До свидания»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олька «До свида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Цифра 7 стоит на страж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сюрприз вам свой покаж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стя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седьмой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рприз №7 - игрушечное яйцо в котором находится записка «Весёлая девочка Таня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ляска «Весёлая девочка Тан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Ты восьмёрку – кренделё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ыщи скорей, дру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ва к дереву п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м восьмой сюрприз сорв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ок снимает с дерева Зайчон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«Зайч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адо нам, друзья, прове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скрывает цифра 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арина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Этот нам сюрприз найд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ок снимает с дерева сапожо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игра «Сапож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есять – цифра не прост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она от нас скрыв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аксим к дереву по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сюрприз сейчас найд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ок снимает с дерева последний сюрприз – картинку гус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«Вышли дети в сад зелёны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е осталось средь вет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и загадок, ни за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игралась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нать прощаться нам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Фотоматериалы:</w:t>
      </w:r>
      <w:r>
        <w:rPr>
          <w:sz w:val="32"/>
          <w:szCs w:val="32"/>
        </w:rPr>
        <w:t xml:space="preserve">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ышли дети в сад зелёный поигра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ятки с платко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удо – дере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то нам скажет цифра три?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т и мыш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нам нравится игра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овин бараба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18630" cy="3843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ька «До свидания»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25:00Z</dcterms:created>
  <dc:creator>Customer</dc:creator>
  <dc:description/>
  <cp:keywords/>
  <dc:language>en-US</dc:language>
  <cp:lastModifiedBy>Customer</cp:lastModifiedBy>
  <dcterms:modified xsi:type="dcterms:W3CDTF">2017-09-02T18:32:00Z</dcterms:modified>
  <cp:revision>10</cp:revision>
  <dc:subject/>
  <dc:title>ОБРАЗОВАТЕЛЬНЫЙ  ПРОЕКТ</dc:title>
</cp:coreProperties>
</file>