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  красок и иллюзи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щихся 9 класса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урлак Е.В.,МБОУ «СОШ №25»,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естествознании физика является одной из лидирующих наук и оказывает огромное влияние на различные отрасли науки, техники и производства. В свою очередь, знакомство с естественнонаучным методом познания способствует развитию критического мышления, формированию культуры дискуссий и ответственной аргументации  качеств, необходимых каждому члену современного гражданского обще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ованный элективный курс (физика+биология+астрономия)  «Мир красок и иллюзий» рассчитан на 17 учебных часа для учащихся 9 класса, дополняет и развивает школьный курс физики, обобщает и систематизирует  знания, умения, навыки, полученные учащимися в ходе изучения дифференцированных естественнонаучных предметов, помогая осознать  учащимся тесную  взаимосвязь естественных наук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с основан на знаниях и умениях, полученных учащимися при изучении биологи по темам «Строение клетки», «Зрительный анализатор», «Гигиена зрения. Предупреждение глазных болезней». Повторяются темы «Законы геометрической оптики» курс физики 8 класса. Дополнительно вводятся темы «Волновые свойства света» с целью подготовки учащихся к ГИА, на базовом уровне эти вопросы не рассматриваются программ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е о свете и световых явлениях составляет очень важный раздел физики, называемый оптикой. Знание основных оптических законов имеет большое познавательное практическое значени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выяснить причины тех или иных световых явлений, нужно обнаружить связь наблюдаемого явления с другими и объяснить его на основании определенного закона природы. Тогда загадочность явления исчезает, и мы приобретаем о нем научное знани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мы встречаемся со многими световыми явлениями и не задумываемся над ними - настолько они привычны для нас, но объяснить их мы часто затрудняемс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курс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ширение кругозора учащихся, чере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е и систематизацию знаний, умений, навыков, полученных в ходе изучения дифференцированных естественнонаучных предме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Задачи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следовательно раскрыть главные природные закономерности при изучение темы «Световых явлений. Геометрическая оптика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учащихся с учёными, которые занимались проблемами изучения световых явлений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ь представление о строении  глаза как оптической системы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ь каким образом исследование оптических явлений способствовало развитию представлений человека о единстве и взаимосвязях в окружающем мире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ивать интерес к предметам естественнонаучного цикл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 умения самостоятельно получать знания и использовать их на практик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е взглядов на природу свет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и света. Распространение света. Световой луч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ражение света. Изучение отражения от плоского зеркал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ное внутреннее отражени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конная оптика (использование световода в гастроскопии, кабельное телевидение). Обработка алмазов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ная деятель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калейдоскопа, перископа, фонтана с цвето-меняющимися струями вод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ломление света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остранение света в оптически неоднородной сред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нзы. Построение хода лучей в собирающей линзе. Построение хода лучей в рассеивающей линз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задач на построение в различных линзах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з как оптическая система у человека и животных. Зрительный анализатор беспозвоночных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ы зрения в жизни человека и профилактика заболеваний.</w:t>
      </w:r>
      <w:r>
        <w:rPr>
          <w:rFonts w:eastAsia="+mn-ea" w:cs="+mn-cs" w:ascii="Trebuchet MS" w:hAnsi="Trebuchet MS"/>
          <w:color w:val="FFFFFF"/>
          <w:kern w:val="2"/>
          <w:sz w:val="64"/>
          <w:szCs w:val="6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ьнозоркость и близорукость - беда современного человечества. Принцип действия очков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боры, дающие визуальное увеличение (лупа, окуляр, микроскоп). Путешествие внутрь клетки. История изучения клет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ства изучение мегамира. Современные оптические телескопы (Телескоп Хаббл)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р красок. Цветовой диапазон. Дальтонизм, как  недостаток зрения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ференция света в тонких пленках (радужная окраска крыльев стрекоз бабочек, нефтяных и мыльных пле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зика возникновения природных явлений - радуга, миражи, особенности заката солнца, гало, полярное сияние.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вой свет. Особенности свечения живых организмов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рительные иллюз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ереоизображение и голография. Стереоскоп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курс творческих работ учащихс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курс творческих работ учащихс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ое планирова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1"/>
        <w:gridCol w:w="4448"/>
        <w:gridCol w:w="984"/>
        <w:gridCol w:w="3530"/>
      </w:tblGrid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л-во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а урок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зглядов на природу све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света. Распространение света. Световой луч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кц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офрагменты: “Точечный источник.” “Тень и полутень.” “Солнечное затмение.”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ражение света. Изучение отражения от плоского зеркала.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офрагменты: “Зеркальное отражение.” “Закон отражения.”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внутреннее от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конная оптика(использование световода в гастроскопии, кабельное телевидение). Обработка алмазов.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кц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офрагменты: “Полное внутреннее отражение“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ная деятель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калейдоскопа, перископа, фонтана с цвето-меняющимися струями воды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ломление свет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остранение света в оптически неоднородной среде.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кц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офрагменты: “Преломление света”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тические иллюзии”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 преломления”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нзы. Построение хода лучей в собирающей линзе. Построение хода лучей в рассеивающей линз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задач на построение в различных линзах.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офрагменты: “Тонкая линза”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 лучей в линзе” “Собирающая линза” “Получение изображения с помощью линзы”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з как оптическая система у человека и животных. Зрительный анализатор беспозвоноч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«Как и почему мы видим»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зрения в жизни человека и профилактика заболеваний.</w:t>
            </w:r>
            <w:r>
              <w:rPr>
                <w:rFonts w:eastAsia="+mn-ea" w:cs="+mn-cs" w:ascii="Trebuchet MS" w:hAnsi="Trebuchet MS"/>
                <w:color w:val="FFFFFF"/>
                <w:kern w:val="2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льнозоркость и близорукость - беда современного человечества. Принцип действия очков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: «Гигиена зрения»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боры, дающие визуальное увеличение (лупа, окуляр, микроскоп). Путешествие внутрь клетки. История изучения клетки.</w:t>
            </w:r>
            <w:r>
              <w:rPr>
                <w:rFonts w:eastAsia="+mj-ea" w:cs="+mj-cs"/>
                <w:b/>
                <w:bCs/>
                <w:color w:val="A3113B"/>
                <w:sz w:val="56"/>
                <w:szCs w:val="56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зентация: «Ионный микроскоп. Путешествие внутрь клетки».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изучение мегамира. Современные оптические телескопы (Телескоп Хаббл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«Освоение космоса»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р красок. Цветовой диапазон. Дальтонизм, как  недостаток зр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кция. Тест на определение дальтонизма.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ференция света в тонких пленках (радужная окраска крыльев стрекоз бабочек, нефтяных и мыльных пленок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ая работа «Получение интерференционной картины с помощью мыльной пленки».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ка возникновения природных явлений - радуга, миражи, особенности заката солнца, гало, полярное сиян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ренци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вой свет. Особенности свечения живых организмов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рительные иллюзи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ереоизображение и голография. Стереоскоп.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-17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творческих работ учащихся.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творческих рабо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тяжении всего периода изучения курса проводится текущая аттестация обучающихся. При этом контролируется посещение занятий, работа на занятиях, выполнение  практических работ и самоподготовк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т контрол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9"/>
        <w:gridCol w:w="3252"/>
        <w:gridCol w:w="3252"/>
        <w:gridCol w:w="3252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 ученика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бот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симальная оценка в баллах</w:t>
            </w:r>
          </w:p>
        </w:tc>
      </w:tr>
      <w:tr>
        <w:trPr/>
        <w:tc>
          <w:tcPr>
            <w:tcW w:w="5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щаемость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 занятиях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работы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подготовка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щаемость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 занятиях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работы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подготовка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ая оценка в балла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щаемость   «1б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на занятиях  «3б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ие работы «5б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подготовка  «5б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элективного  курса  «Мир красок и иллюзий» учащиеся могут научитьс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свойства, закономерности физических явлений и процессов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лировать физический процесс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несложные физические эксперименты по исследованию свойств света, особенностей зрени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ять физические явления, через познание методов исследовательской работ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несложные задачи по геометрической оптик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лективный курс создан на основе следующих учебных пособий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арасов Л.В.Физика в природе. Книга для учащихся. Москва «Просвещение»1988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Перельман Я. И. Занимательная физика. Москва. Наука, 1991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М.И.Блудов Беседы по физике. Книга для учащихся. Москва «Просвещение»1992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нциклопедия для детей.Т.8.Астрономия.Глав.редакторМ.Аксенова. «Издательский центр «Аванта+». 1998г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.М.Цузмер,О.Л.Петришина.,Биология. Человек и его здоровье. Учебник для 9класса  сред. шк. /М.:Просвещение,1990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лесов Д.В., Биология. Человек: Учеб. для 8кл. общеобразоват. учреждений,М.: Дрофа,2003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4:00Z</dcterms:created>
  <dc:creator>1</dc:creator>
  <dc:description/>
  <cp:keywords/>
  <dc:language>en-US</dc:language>
  <cp:lastModifiedBy>Ekaterina</cp:lastModifiedBy>
  <dcterms:modified xsi:type="dcterms:W3CDTF">2017-09-02T14:21:00Z</dcterms:modified>
  <cp:revision>15</cp:revision>
  <dc:subject/>
  <dc:title/>
</cp:coreProperties>
</file>