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КРЫТЫЙ ПОКАЗ ЗАНЯТИЯ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 ФОРМИРОВАНИЮ МАТЕМАТИЧЕСКИХ ПРЕДСТАВЛЕНИЙ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одготовительной группе № 4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4"/>
        </w:rPr>
        <w:t>«Составление и решение задач с опорой на сюжетные картинки»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ила и провела воспитатель Кузнецова В.Н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я проведения – февраль 2017г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реплять навыки детей составлять и решать задачи с опорой на сюжет картинк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реплять знания детей о «задаче»: условие, вопрос и решение с «записью»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реплять навыки сложения и вычитания чисел 1 и 2 в пределах 10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вать навыки составления задач с опорой на сюжет карточки с картинкой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реплять умение ориентироваться на плоскости – листе бумаги (координаты фигур)  и в пространстве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нание геометрических фигур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моторики (штриховка)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вать внимание, память, речь, познавательный интерес; желание детей обучаться в школ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атериалы для занятия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южетные карточки с картинками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исловая  от 1 до 10 и знаки  «+», «-» и «=» 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хемы для выполнения заданий по нахождению на плоскости листа предметов по заданным параметрам (координатам)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боры цветных карандашей.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Ход занятия. </w:t>
      </w:r>
      <w:r>
        <w:rPr>
          <w:rFonts w:cs="Times New Roman" w:ascii="Times New Roman" w:hAnsi="Times New Roman"/>
          <w:i/>
          <w:sz w:val="28"/>
          <w:szCs w:val="24"/>
        </w:rPr>
        <w:t xml:space="preserve">У детей на столах лежат математические наборы, по 1 карточке с картинкой на стол, листы с заданием на каждого ребенка, цветные карандаши.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4"/>
        </w:rPr>
        <w:t xml:space="preserve"> Сегодня, ребята, в 1 части занятия мы будем составлять задачи с опорой на сюжетные картинки, решать их и « записывать». Но сначала мне бы хотелось, чтобы вы послушали  небольшой рассказ:</w:t>
      </w:r>
      <w:r>
        <w:rPr>
          <w:rFonts w:cs="Times New Roman" w:ascii="Times New Roman" w:hAnsi="Times New Roman"/>
          <w:i/>
          <w:sz w:val="28"/>
          <w:szCs w:val="24"/>
        </w:rPr>
        <w:t xml:space="preserve"> На речке плавало 5 уточек. Затем к ним приплыли еще 2 уточк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т ли мой рассказ решения? Почему нет? (в нем нет вопроса)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м рассказ отличается от задачи (в задаче есть условие, вопрос и ответ с решением)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еделайте мой рассказ в задачу: </w:t>
      </w:r>
      <w:r>
        <w:rPr>
          <w:rFonts w:cs="Times New Roman" w:ascii="Times New Roman" w:hAnsi="Times New Roman"/>
          <w:i/>
          <w:sz w:val="28"/>
          <w:szCs w:val="24"/>
        </w:rPr>
        <w:t xml:space="preserve">На речке плавало 5 уточек, затем к ним приплыли еще 2 уточки.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Сколько уточек теперь плавает на речке?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зовите  условие задачи: </w:t>
      </w:r>
      <w:r>
        <w:rPr>
          <w:rFonts w:cs="Times New Roman" w:ascii="Times New Roman" w:hAnsi="Times New Roman"/>
          <w:i/>
          <w:sz w:val="28"/>
          <w:szCs w:val="24"/>
        </w:rPr>
        <w:t xml:space="preserve">На речке плавало 5 уточек, к ним приплыли еще 2 уточки.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зовите вопрос: </w:t>
      </w:r>
      <w:r>
        <w:rPr>
          <w:rFonts w:cs="Times New Roman" w:ascii="Times New Roman" w:hAnsi="Times New Roman"/>
          <w:i/>
          <w:sz w:val="28"/>
          <w:szCs w:val="24"/>
        </w:rPr>
        <w:t>Сколько уточек теперь плавает на речке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ажите, уточек стало больше или меньше? (больше)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ит, на какое действие эта задача? (сложение)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м знаком записывается действие сложение? (знаком «+»)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айте вместе запишем нашу задачу, используя цифры и знаки (5 + 2 = 7)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шение задачи: </w:t>
      </w:r>
      <w:r>
        <w:rPr>
          <w:rFonts w:cs="Times New Roman" w:ascii="Times New Roman" w:hAnsi="Times New Roman"/>
          <w:i/>
          <w:sz w:val="28"/>
          <w:szCs w:val="24"/>
        </w:rPr>
        <w:t xml:space="preserve">к 5 прибавить 2 получится 7  </w:t>
      </w:r>
      <w:r>
        <w:rPr>
          <w:rFonts w:cs="Times New Roman" w:ascii="Times New Roman" w:hAnsi="Times New Roman"/>
          <w:sz w:val="28"/>
          <w:szCs w:val="24"/>
        </w:rPr>
        <w:t xml:space="preserve">или </w:t>
      </w:r>
      <w:r>
        <w:rPr>
          <w:rFonts w:cs="Times New Roman" w:ascii="Times New Roman" w:hAnsi="Times New Roman"/>
          <w:i/>
          <w:sz w:val="28"/>
          <w:szCs w:val="24"/>
        </w:rPr>
        <w:t>5 плюс 2 равно 7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твет задачи: </w:t>
      </w:r>
      <w:r>
        <w:rPr>
          <w:rFonts w:cs="Times New Roman" w:ascii="Times New Roman" w:hAnsi="Times New Roman"/>
          <w:i/>
          <w:sz w:val="28"/>
          <w:szCs w:val="24"/>
        </w:rPr>
        <w:t>7 уточе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плавает на речке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лагаю вам, используя цифры и математические знаки «+», «-» и «=» «записать» эту задачу вместе с ответом </w:t>
      </w:r>
      <w:r>
        <w:rPr>
          <w:rFonts w:cs="Times New Roman" w:ascii="Times New Roman" w:hAnsi="Times New Roman"/>
          <w:i/>
          <w:sz w:val="28"/>
          <w:szCs w:val="24"/>
        </w:rPr>
        <w:t xml:space="preserve">     5 + 2 = 7 (один ребенок выполняет «запись» на доске)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 вас на столах лежат по 1 карточке с сюжетной картинкой. Внимательно посмотрите и кто готов, составьте по ней свою задачу </w:t>
      </w:r>
      <w:r>
        <w:rPr>
          <w:rFonts w:cs="Times New Roman" w:ascii="Times New Roman" w:hAnsi="Times New Roman"/>
          <w:i/>
          <w:sz w:val="28"/>
          <w:szCs w:val="24"/>
        </w:rPr>
        <w:t xml:space="preserve">(воспитатель по желанию опрашивает 3-4 детей, все вместе делают «запись» решения задачи, используя математические наборы)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Физкультминутка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« Встань, как я скажу»: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иша встанет первым, за Мишей встанет Саша, между Мишей и Сашей встанет Соня, Вова встанет справа от Миши, Катя встанет слева от Сони…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ому из детей предлагается встать, куда он захочет, а потом словами рассказать о своем местоположении.</w:t>
      </w:r>
      <w:r>
        <w:rPr>
          <w:rFonts w:cs="Times New Roman" w:ascii="Times New Roman" w:hAnsi="Times New Roman"/>
          <w:i/>
          <w:sz w:val="28"/>
          <w:szCs w:val="24"/>
        </w:rPr>
        <w:t>(Я встал между Соней  и Сашей…)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u w:val="single"/>
        </w:rPr>
        <w:t>Воспитатель</w:t>
      </w:r>
      <w:r>
        <w:rPr>
          <w:rFonts w:cs="Times New Roman" w:ascii="Times New Roman" w:hAnsi="Times New Roman"/>
          <w:i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Во 2 части нашего занятия я предлагаю вам задания по нахождению фигур по заданным параметрам (координатам). Дети отыскивают фигуру и заштриховывают ее вертикальными, горизонтальными или наклонными линиями (</w:t>
      </w:r>
      <w:r>
        <w:rPr>
          <w:rFonts w:cs="Times New Roman" w:ascii="Times New Roman" w:hAnsi="Times New Roman"/>
          <w:i/>
          <w:sz w:val="28"/>
          <w:szCs w:val="24"/>
        </w:rPr>
        <w:t>координаты 1Б- это треугольник, его заштриховываем красным цветом вертикальными линиями; 3А-это трапеция, ее заштриховываем зеленым цветом горизонтальными линиями…</w:t>
      </w:r>
      <w:r>
        <w:rPr>
          <w:rFonts w:cs="Times New Roman" w:ascii="Times New Roman" w:hAnsi="Times New Roman"/>
          <w:sz w:val="28"/>
          <w:szCs w:val="24"/>
        </w:rPr>
        <w:t>) Далее воспитатель предлагает кому-то из детей задать координаты фигуры для всех ребят. В конце задания остается одна фигура, которую дети не заштриховали, ее координаты надо назвать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  <w:u w:val="single"/>
        </w:rPr>
        <w:t>Подведение итога занятия</w:t>
      </w:r>
      <w:r>
        <w:rPr>
          <w:rFonts w:cs="Times New Roman" w:ascii="Times New Roman" w:hAnsi="Times New Roman"/>
          <w:sz w:val="28"/>
          <w:szCs w:val="24"/>
        </w:rPr>
        <w:t>. Вы все сегодня молодцы. Давайте вспомним, чем мы сегодня занимались на нашем занятии?  Какие задания вы выполняли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нятие закончено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eastAsia="Times New Roman" w:cs="Times New Roman"/>
          <w:b/>
          <w:b/>
          <w:sz w:val="16"/>
          <w:szCs w:val="24"/>
        </w:rPr>
      </w:pPr>
      <w:r>
        <w:rPr>
          <w:rFonts w:eastAsia="Times New Roman" w:cs="Times New Roman" w:ascii="Times New Roman" w:hAnsi="Times New Roman"/>
          <w:b/>
          <w:sz w:val="16"/>
          <w:szCs w:val="24"/>
        </w:rPr>
        <w:t xml:space="preserve">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0:06:00Z</dcterms:created>
  <dc:creator>Anna</dc:creator>
  <dc:description/>
  <dc:language>en-US</dc:language>
  <cp:lastModifiedBy>Anna</cp:lastModifiedBy>
  <dcterms:modified xsi:type="dcterms:W3CDTF">2017-09-02T10:06:00Z</dcterms:modified>
  <cp:revision>2</cp:revision>
  <dc:subject/>
  <dc:title/>
</cp:coreProperties>
</file>