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матическая работа для 4 кла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La cousine Nadine______  1______( apporter) à Claudine un ____ 2_____( petit) chien.   Il est joli  .  Sa queue est ____ 3_____(long).    Ses oreilles sont ___ 4____(noir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Claudine  ___ 5____(prendre) le chien. Elle caresse le chien. Claudine et Nadine lui  ____ 6______ (donner)  de la viande.     Claudine est une fille ____ 7_____(sérieux).    Le chien ___ 8____(jouer) à la balle.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_______________   2____________      3_______________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_______________     5____________     6_______________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_______________               8_____________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</w:t>
      </w:r>
      <w:r>
        <w:rPr>
          <w:sz w:val="28"/>
          <w:szCs w:val="28"/>
          <w:lang w:val="fr-FR"/>
        </w:rPr>
        <w:t>La fête des Rois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’est la fête des Rois ! Marie  _____1______(aller)  au magasin et achète une ______ 2_____(beau)  galette.  Elle est très  ____3_____(content).  Marie invite les ___4____(ami). Ils   _____5______(arriver).  Marie ____6______(mettre) la galette sur la table. La galette est ___7_____(bon). Les enfants mangent avec appetit et  ____8_____(dire) : Merci.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______________    2 _________________ 3 ________________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_______________ 5   _________________6_________________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 _______________  8 _______________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5:00Z</dcterms:created>
  <dc:creator>Maks</dc:creator>
  <dc:description/>
  <cp:keywords/>
  <dc:language>en-US</dc:language>
  <cp:lastModifiedBy>Maks</cp:lastModifiedBy>
  <dcterms:modified xsi:type="dcterms:W3CDTF">2013-01-28T14:17:00Z</dcterms:modified>
  <cp:revision>1</cp:revision>
  <dc:subject/>
  <dc:title>Грамматическая работа для 4 класса</dc:title>
</cp:coreProperties>
</file>