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гра по станциям «Знаете ли вы Францию и французский язык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Игра для 5-7 классов        разработана: </w:t>
      </w:r>
      <w:r>
        <w:rPr>
          <w:rFonts w:cs="Arial" w:ascii="Arial" w:hAnsi="Arial"/>
          <w:b/>
          <w:sz w:val="24"/>
          <w:szCs w:val="24"/>
        </w:rPr>
        <w:t>Тимченко И.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гра состоит из 4-х станций, на каждой станции можно получить 20 баллов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яя полностью задания. Формируются 4 команды, которые должны выбрать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вание и получить маршрут, по которому они будут следовать. На кажд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нции команда получает задание на 10 минут. Задание учащиеся выполняют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команд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ы должны пройти  4 станции: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нция «Литературная»: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fr-FR"/>
        </w:rPr>
        <w:t xml:space="preserve">) </w:t>
      </w:r>
      <w:r>
        <w:rPr>
          <w:rFonts w:cs="Arial" w:ascii="Arial" w:hAnsi="Arial"/>
          <w:b/>
          <w:sz w:val="24"/>
          <w:szCs w:val="24"/>
        </w:rPr>
        <w:t>Найди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должение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казки</w:t>
      </w:r>
      <w:r>
        <w:rPr>
          <w:rFonts w:cs="Arial" w:ascii="Arial" w:hAnsi="Arial"/>
          <w:b/>
          <w:sz w:val="24"/>
          <w:szCs w:val="24"/>
          <w:lang w:val="fr-FR"/>
        </w:rPr>
        <w:t>:</w:t>
      </w:r>
      <w:r>
        <w:rPr>
          <w:rFonts w:cs="Arial" w:ascii="Arial" w:hAnsi="Arial"/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.Il était une fois un homme .                                  A) La souris tire le chat, le chat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a femme n’avait pas d’enfants.                                  tire le chien, le chien tire la petit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ls étaient déjà vieux .Il voulaient                                  fille,  la petite fille tire la vieille,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voir un enfant...                                                           la vieille tire le vieux,  le vieux tir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) Un homme avait trois fils.                                         le navet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près sa mort , le fils aîné a eu                               B) La chèvre est rentrée, elle appell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e moulin, le second fils a eu                                        ses enfants, elle chante une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’âne, et le pls jeune a eu un chat...                             chanson, mais personne ne lui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) Il était une fois une petite fille,                            pas .Elle a vu que la porte est ouvert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tout le monde l’aimait.Elle portait                              C) Le chat est devenu un grand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ur sa tête un petit chaperon rouge...                           seigneur.Il courait encore le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) Un vieil homme planta un jour                           souris, mais seulement pour s’amuser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Un navet  et dit :                                                       D) Assied-toi sur mon nez et chante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ousse , mon navet, pousse                           encore une fois cette chanson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bien doux.Pousse, mon navet, pousse                    E) –Grand-mère, comme vous avez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bien gros...                                                                   de grands yeux !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) Il était une fois une chèvre. Cette                             - C’est pour mieux te voir, mon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hèvre avait de gentils  petits chèvreaux..                    enfant,  dit  le loup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Составьте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ры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ловиц</w:t>
      </w:r>
      <w:r>
        <w:rPr>
          <w:rFonts w:cs="Arial" w:ascii="Arial" w:hAnsi="Arial"/>
          <w:b/>
          <w:sz w:val="24"/>
          <w:szCs w:val="24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1.Il n’y a pas de fumée sans feu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 .Acheval donné on ne regarde pas la dent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.Pas à pas jn va loin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.Il faut travailler qui veut manger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 .La pomme ne tombe pas loin de son arbr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6.L’appetit vien en  mangeant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7.Il faut tourner sept fois la lange dans la bouche avant de parler 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8.Loin des yeux loin du coeur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9.Tout ce qui brille n’est pas or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0)  Mieux vaux tard que jama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Яблоко от яблони не далеко пад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Лучше поздно, чем никог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) Аппетит приходит во время ед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D</w:t>
      </w:r>
      <w:r>
        <w:rPr>
          <w:rFonts w:cs="Arial" w:ascii="Arial" w:hAnsi="Arial"/>
          <w:sz w:val="24"/>
          <w:szCs w:val="24"/>
        </w:rPr>
        <w:t>) Нет дыма без огн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) Семь раз отмерь, один раз отрежь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F</w:t>
      </w:r>
      <w:r>
        <w:rPr>
          <w:rFonts w:cs="Arial" w:ascii="Arial" w:hAnsi="Arial"/>
          <w:sz w:val="24"/>
          <w:szCs w:val="24"/>
        </w:rPr>
        <w:t>) Не всё то золото ,что блести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G</w:t>
      </w:r>
      <w:r>
        <w:rPr>
          <w:rFonts w:cs="Arial" w:ascii="Arial" w:hAnsi="Arial"/>
          <w:sz w:val="24"/>
          <w:szCs w:val="24"/>
        </w:rPr>
        <w:t>) Тише едешь- дальше будешь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H</w:t>
      </w:r>
      <w:r>
        <w:rPr>
          <w:rFonts w:cs="Arial" w:ascii="Arial" w:hAnsi="Arial"/>
          <w:sz w:val="24"/>
          <w:szCs w:val="24"/>
        </w:rPr>
        <w:t>) Дарёному коню в зубы не смотря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I</w:t>
      </w:r>
      <w:r>
        <w:rPr>
          <w:rFonts w:cs="Arial" w:ascii="Arial" w:hAnsi="Arial"/>
          <w:sz w:val="24"/>
          <w:szCs w:val="24"/>
        </w:rPr>
        <w:t>) Кто не работает , тот не ес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J</w:t>
      </w:r>
      <w:r>
        <w:rPr>
          <w:rFonts w:cs="Arial" w:ascii="Arial" w:hAnsi="Arial"/>
          <w:sz w:val="24"/>
          <w:szCs w:val="24"/>
        </w:rPr>
        <w:t>)  С глаз долой , из сердца вон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) </w:t>
      </w:r>
      <w:r>
        <w:rPr>
          <w:rFonts w:cs="Arial" w:ascii="Arial" w:hAnsi="Arial"/>
          <w:b/>
          <w:sz w:val="24"/>
          <w:szCs w:val="24"/>
        </w:rPr>
        <w:t>Сопоставь автора и произведение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</w:rPr>
        <w:t>Произведение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Автор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. « Le Petit Prince»                                                                  St-Exupèry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. «Le chat botté»                                                                      V .Hugo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 «.Le Renard et le Corbeau»                                                     Ch.Perrault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.Notre –Dame de Paris»                                                         J . Vern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. « Vingt mille sous les mers»                                                     Fontain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6. «Gargantua et Pantagruel»                                                               R.Rolland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7. «Les trois mousquetaires »                                                               Rablai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8.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lang w:val="fr-FR"/>
        </w:rPr>
        <w:t>Jean –Chistophe</w:t>
      </w:r>
      <w:r>
        <w:rPr>
          <w:rFonts w:cs="Arial" w:ascii="Arial" w:hAnsi="Arial"/>
          <w:b/>
          <w:sz w:val="24"/>
          <w:szCs w:val="24"/>
          <w:lang w:val="fr-FR"/>
        </w:rPr>
        <w:t xml:space="preserve"> »                                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A. Duma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оставьте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ры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Персонаж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ис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1. Artagnan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Ch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fr-FR"/>
        </w:rPr>
        <w:t>Perrault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. Nemo                                                                                      V.Hugo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.  Le Chaperon Rouge                                                               P.Merimé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  .Gavroche                                                                                 J.Ver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sz w:val="24"/>
          <w:szCs w:val="24"/>
          <w:lang w:val="fr-FR"/>
        </w:rPr>
        <w:t>Carmen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fr-FR"/>
        </w:rPr>
        <w:t>Dum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ция « Географическая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Составить 5 названий рек и городов Франции. Слова разрезаны на буквы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еся получают   5  конвертов с буквами, из которых складывают слова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  <w:t>Paris, Bordeaux, Loire, Manche, Alpes.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</w:rPr>
        <w:t>– 5 слов  - 5 баллов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Составить  5 фраз из слов. Фразы разрезаны на слова и лежат в  отдельных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вертах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fr-FR"/>
        </w:rPr>
        <w:t xml:space="preserve"> -Sur  la place de Charles de Gaulle se trouve l’Arc de Triomph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</w:t>
      </w:r>
      <w:r>
        <w:rPr>
          <w:rFonts w:cs="Arial" w:ascii="Arial" w:hAnsi="Arial"/>
          <w:sz w:val="24"/>
          <w:szCs w:val="24"/>
          <w:lang w:val="fr-FR"/>
        </w:rPr>
        <w:t xml:space="preserve"> -Au  sud  la France est baignée par la mer Mediterranée 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fr-FR"/>
        </w:rPr>
        <w:t xml:space="preserve"> -Tout les jours Serge revenait à la maison quand sa mère préparait les repas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  <w:lang w:val="fr-FR"/>
        </w:rPr>
        <w:t xml:space="preserve"> -Marie se peigne devant la glace, prend son petit déjeuner et se prépare à aller à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’ec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fr-FR"/>
        </w:rPr>
        <w:t xml:space="preserve"> -Il était une fois une petite fille  aui s’appelait le Chaperon Rouge . </w:t>
      </w:r>
      <w:r>
        <w:rPr>
          <w:rFonts w:cs="Arial" w:ascii="Arial" w:hAnsi="Arial"/>
          <w:sz w:val="24"/>
          <w:szCs w:val="24"/>
        </w:rPr>
        <w:t>5 фраз-5 балл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3.Задание по карте Франции. На карте отмечены 4 реки, 5 городов, горы Франци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нужно подписать по-французски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Либо можно обозначить  5 городов цифрами и написать  названия городов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мся останется только их правильно вписать. За задание даем 10 балл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ё 10 баллов за любое задани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Например</w:t>
      </w:r>
      <w:r>
        <w:rPr>
          <w:rFonts w:cs="Arial" w:ascii="Arial" w:hAnsi="Arial"/>
          <w:sz w:val="24"/>
          <w:szCs w:val="24"/>
          <w:lang w:val="fr-FR"/>
        </w:rPr>
        <w:t>:   Complétez avec les mots proposés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  <w:t>Montagne-mer-hexagone-océan Atlantique-Manch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.La carte de France a la forme d’un _______________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. En région parisienne, il n’y a pas de ________________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.En Alsace il n’y a pas de________________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.La ville de Perpignan n’est pas au bord de la_________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. La Basse-Normandie se situe au bord de la__________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ция «Праздничная»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оставить даты и названия французских праздников-  10 балл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fr-FR"/>
        </w:rPr>
        <w:t>- La fête des Rois                                                 le 14 juillet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fr-FR"/>
        </w:rPr>
        <w:t>- Nouvel An                                                          le 11 novembre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fr-FR"/>
        </w:rPr>
        <w:t>- La fête du travail                                                le 1</w:t>
      </w:r>
      <w:r>
        <w:rPr>
          <w:rFonts w:cs="Arial" w:ascii="Arial" w:hAnsi="Arial"/>
          <w:sz w:val="24"/>
          <w:szCs w:val="24"/>
          <w:vertAlign w:val="superscript"/>
          <w:lang w:val="fr-FR"/>
        </w:rPr>
        <w:t>er</w:t>
      </w:r>
      <w:r>
        <w:rPr>
          <w:rFonts w:cs="Arial" w:ascii="Arial" w:hAnsi="Arial"/>
          <w:sz w:val="24"/>
          <w:szCs w:val="24"/>
          <w:lang w:val="fr-FR"/>
        </w:rPr>
        <w:t xml:space="preserve"> mai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- La rentrée                                                          début septembre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-  Pâques                                                               le 1er  novembre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F- St-Valentin                                                           le 6 janvier  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G- Noel                                                                    le 14 juillet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H- Toussaint                                                            mars ou avril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-  Armistice                                                             le 25 décembre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J- La fête Nationale                                                 le 1</w:t>
      </w:r>
      <w:r>
        <w:rPr>
          <w:rFonts w:cs="Arial" w:ascii="Arial" w:hAnsi="Arial"/>
          <w:sz w:val="24"/>
          <w:szCs w:val="24"/>
          <w:vertAlign w:val="superscript"/>
          <w:lang w:val="fr-FR"/>
        </w:rPr>
        <w:t>er</w:t>
      </w:r>
      <w:r>
        <w:rPr>
          <w:rFonts w:cs="Arial" w:ascii="Arial" w:hAnsi="Arial"/>
          <w:sz w:val="24"/>
          <w:szCs w:val="24"/>
          <w:lang w:val="fr-FR"/>
        </w:rPr>
        <w:t xml:space="preserve"> janvier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Названия написаны на полосках, чтобы было удобно и быстро его сделать.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2.Подбери картинку  к названию праздника. Учащиеся получают 5 картинок,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изображены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</w:rPr>
        <w:t>Рождество</w:t>
      </w:r>
      <w:r>
        <w:rPr>
          <w:rFonts w:cs="Arial" w:ascii="Arial" w:hAnsi="Arial"/>
          <w:sz w:val="24"/>
          <w:szCs w:val="24"/>
          <w:lang w:val="fr-FR"/>
        </w:rPr>
        <w:t xml:space="preserve">, </w:t>
      </w:r>
      <w:r>
        <w:rPr>
          <w:rFonts w:cs="Arial" w:ascii="Arial" w:hAnsi="Arial"/>
          <w:sz w:val="24"/>
          <w:szCs w:val="24"/>
        </w:rPr>
        <w:t>Пасха</w:t>
      </w:r>
      <w:r>
        <w:rPr>
          <w:rFonts w:cs="Arial" w:ascii="Arial" w:hAnsi="Arial"/>
          <w:sz w:val="24"/>
          <w:szCs w:val="24"/>
          <w:lang w:val="fr-FR"/>
        </w:rPr>
        <w:t xml:space="preserve">, </w:t>
      </w:r>
      <w:r>
        <w:rPr>
          <w:rFonts w:cs="Arial" w:ascii="Arial" w:hAnsi="Arial"/>
          <w:sz w:val="24"/>
          <w:szCs w:val="24"/>
        </w:rPr>
        <w:t>праздник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королей</w:t>
      </w:r>
      <w:r>
        <w:rPr>
          <w:rFonts w:cs="Arial" w:ascii="Arial" w:hAnsi="Arial"/>
          <w:sz w:val="24"/>
          <w:szCs w:val="24"/>
          <w:lang w:val="fr-FR"/>
        </w:rPr>
        <w:t xml:space="preserve">, </w:t>
      </w:r>
      <w:r>
        <w:rPr>
          <w:rFonts w:cs="Arial" w:ascii="Arial" w:hAnsi="Arial"/>
          <w:sz w:val="24"/>
          <w:szCs w:val="24"/>
        </w:rPr>
        <w:t>масленица</w:t>
      </w:r>
      <w:r>
        <w:rPr>
          <w:rFonts w:cs="Arial" w:ascii="Arial" w:hAnsi="Arial"/>
          <w:sz w:val="24"/>
          <w:szCs w:val="24"/>
          <w:lang w:val="fr-FR"/>
        </w:rPr>
        <w:t>,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1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cs="Arial" w:ascii="Arial" w:hAnsi="Arial"/>
          <w:sz w:val="24"/>
          <w:szCs w:val="24"/>
          <w:lang w:val="fr-FR"/>
        </w:rPr>
        <w:t xml:space="preserve">,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</w:rPr>
        <w:t>названия</w:t>
      </w:r>
      <w:r>
        <w:rPr>
          <w:rFonts w:cs="Arial" w:ascii="Arial" w:hAnsi="Arial"/>
          <w:sz w:val="24"/>
          <w:szCs w:val="24"/>
          <w:lang w:val="fr-FR"/>
        </w:rPr>
        <w:t xml:space="preserve">: </w:t>
      </w:r>
      <w:r>
        <w:rPr>
          <w:rFonts w:cs="Arial" w:ascii="Arial" w:hAnsi="Arial"/>
          <w:b/>
          <w:sz w:val="24"/>
          <w:szCs w:val="24"/>
          <w:lang w:val="fr-FR"/>
        </w:rPr>
        <w:t>Pâques, Le chandeleur, Noel, La fête des farces,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La fête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es Rois</w:t>
      </w:r>
      <w:r>
        <w:rPr>
          <w:rFonts w:cs="Arial" w:ascii="Arial" w:hAnsi="Arial"/>
          <w:sz w:val="24"/>
          <w:szCs w:val="24"/>
          <w:lang w:val="fr-FR"/>
        </w:rPr>
        <w:t> . – 5 ,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Шуточная. Учащиеся отвечают на 5 вопросов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 - Французский император и торт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 – Французское имя и название пирога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– что едят во время Рождества на десерт во Франции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 – название французского напитка и провинции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Д – имя французского скульптора, который строил в Санкт-Петербурге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своё произведение. Кто это? Что он построил?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Ы:  Наполеон,  шарлотка и Шарлотта, полено, Шампань и 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панское,  О. Монферран и  Исаакиевский собо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ция «Загадки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Les devinettes et les hommes célébres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i a fait un voyage en ballon et a construit ce ballon ? Ce sont les frères..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i a inventé le cinéma ? Ce sont les frères..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i a construit la plus haut tour a Paris ?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mment s’appellent les célébres personnages des bandes dessinées ? Ce sont les personnages de l’époque de Gaule ?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e general français qui est devenu le président de la France. La place à Paris porte son nom 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’empereur français qui a pris Moscou et  l’a brulé, mais il a perdu la guerre.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fr-FR"/>
        </w:rPr>
        <w:t>L’écrivain et le conteur français. Il a écrit le célébre receuil «Les contes des années passées».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fr-FR"/>
        </w:rPr>
        <w:t>L’auteur 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fr-FR"/>
        </w:rPr>
        <w:t>Petit Prince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lang w:val="fr-FR"/>
        </w:rPr>
        <w:t> . Le célébre aviateur français et écrivain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l a écrit plusieurs fables Ces personnages sont souvent les animaux 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e célébre comediant français . Il a joué le commissaire Juve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 xml:space="preserve">dans le film «Fantomas». -10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Загадки</w:t>
      </w:r>
      <w:r>
        <w:rPr>
          <w:rFonts w:cs="Arial" w:ascii="Arial" w:hAnsi="Arial"/>
          <w:sz w:val="24"/>
          <w:szCs w:val="24"/>
          <w:lang w:val="fr-FR"/>
        </w:rPr>
        <w:t>: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  <w:lang w:val="fr-FR"/>
        </w:rPr>
        <w:t>1.En été elle est liquide. En hiver- blanche  et solid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.Il est partout. On ne peut pas le tocher et le voir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.Ses yeux brille dans la nuit. Elle  court vite et fait de bruit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4.On l’achète pour savoir ce qui se pass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.On le prend quand il pleut. On l’ouvr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6.Ce sont plusieurs fleurs mises ensembl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7.Il est en metal. Elle nous dit que la leçon commenc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8.Il nous reveille le matin.Il sonne.</w:t>
      </w:r>
    </w:p>
    <w:p>
      <w:pPr>
        <w:pStyle w:val="Style15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9. Elle est dans ton jardin. On la mange. Elle est ronde.Elle est sur l’arbre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10.Elle est blanc. On la prend pour écrire au tableau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ОТВЕТЫ</w:t>
      </w:r>
      <w:r>
        <w:rPr>
          <w:rFonts w:cs="Arial" w:ascii="Arial" w:hAnsi="Arial"/>
          <w:sz w:val="24"/>
          <w:szCs w:val="24"/>
          <w:lang w:val="fr-FR"/>
        </w:rPr>
        <w:t xml:space="preserve">: la neige, l’air, la voiture, le journal, le parapluie, le bouquet, la sonnette, le reveil, la pomme, la craie.- </w:t>
      </w:r>
      <w:r>
        <w:rPr>
          <w:rFonts w:cs="Arial" w:ascii="Arial" w:hAnsi="Arial"/>
          <w:sz w:val="24"/>
          <w:szCs w:val="24"/>
        </w:rPr>
        <w:t>1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30:00Z</dcterms:created>
  <dc:creator>Valued Acer Customer</dc:creator>
  <dc:description/>
  <cp:keywords/>
  <dc:language>en-US</dc:language>
  <cp:lastModifiedBy>Valued Acer Customer</cp:lastModifiedBy>
  <dcterms:modified xsi:type="dcterms:W3CDTF">2011-02-26T13:30:00Z</dcterms:modified>
  <cp:revision>2</cp:revision>
  <dc:subject/>
  <dc:title/>
</cp:coreProperties>
</file>