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rPr/>
      </w:pPr>
      <w:r>
        <w:rPr/>
        <w:t>ИНФОРМАЦИОННЫЕ ТЕХНОЛОГИИ В ОБУЧЕНИИ АНГЛИЙСКОМУ ЯЗЫКУ В ОСНОВНОЙ ШКОЛЕ</w:t>
      </w:r>
    </w:p>
    <w:p>
      <w:pPr>
        <w:pStyle w:val="Style16"/>
        <w:keepNext w:val="false"/>
        <w:keepLines/>
        <w:rPr/>
      </w:pPr>
      <w:r>
        <w:rPr/>
      </w:r>
    </w:p>
    <w:p>
      <w:pPr>
        <w:pStyle w:val="Style14"/>
        <w:keepLines/>
        <w:rPr/>
      </w:pPr>
      <w:r>
        <w:rPr/>
        <w:t xml:space="preserve">Использование ИТ на уроках английского языка - очень важная часть системы, которая необходима для развития интереса к английскому языку и собственно информационным технологиям, за счет расширения представлений о сферах применения ЭВМ и методах информатики.  </w:t>
      </w:r>
    </w:p>
    <w:p>
      <w:pPr>
        <w:pStyle w:val="Style14"/>
        <w:rPr/>
      </w:pPr>
      <w:r>
        <w:rPr/>
        <w:t>Компьютерные технологии используются в обучении почти всем предметам, открывают доступ к новым источникам информации, повышают эффективность самостоятельной работы, дают новые возможности для творчества, обретения и закрепления профессиональных навыков, позволяют реализовывать принципиально новые формы и методы обучения. Вполне закономерно, что и преподаватели иностранных языков, особенно английского, по достоинству оценили их потенциал.</w:t>
      </w:r>
    </w:p>
    <w:p>
      <w:pPr>
        <w:pStyle w:val="Style14"/>
        <w:rPr/>
      </w:pPr>
      <w:r>
        <w:rPr/>
        <w:t xml:space="preserve">На сегодняшний день методическим стандартом обучения иностранным языкам, безусловно, является коммуникативно-ориентированный метод, который наиболее приближенно к реальным условиям  моделирует процесс общения. Обеспечить в университете условия, которые будут способствовать реализации этого метода очень сложно. Но с появлением компьютера появились новые и более эффективные способы решения вышеуказанной задачи. Многие авторы, разрабатывающие данную проблему, отмечают, что компьютер - это наиболее подходящее средство в обучении иностранному языку, целью которого является интерактивное общение. </w:t>
      </w:r>
    </w:p>
    <w:p>
      <w:pPr>
        <w:pStyle w:val="Style14"/>
        <w:rPr/>
      </w:pPr>
      <w:r>
        <w:rPr/>
        <w:t xml:space="preserve">С использованием новейших разработок в области обучения иностранным языкам, основанным на использовании технологии мультимедиа, процесс обучения перешел на качественно новый уровень - теперь можно с уверенностью сказать, что даже в условиях вузовского обучения, то есть, строго говоря, искусственного общения, можно смоделировать ситуации реального, естественного общения. </w:t>
      </w:r>
    </w:p>
    <w:p>
      <w:pPr>
        <w:pStyle w:val="Style14"/>
        <w:rPr/>
      </w:pPr>
      <w:r>
        <w:rPr/>
        <w:t>Следует выделить несколько преимуществ компьютерного обучения английскому языку:</w:t>
      </w:r>
    </w:p>
    <w:p>
      <w:pPr>
        <w:pStyle w:val="Style14"/>
        <w:numPr>
          <w:ilvl w:val="0"/>
          <w:numId w:val="4"/>
        </w:numPr>
        <w:rPr/>
      </w:pPr>
      <w:r>
        <w:rPr/>
        <w:t>Создание благоприятного психологического климата, повышение мотивации изучения английского языка.</w:t>
      </w:r>
    </w:p>
    <w:p>
      <w:pPr>
        <w:pStyle w:val="Style14"/>
        <w:numPr>
          <w:ilvl w:val="0"/>
          <w:numId w:val="4"/>
        </w:numPr>
        <w:rPr/>
      </w:pPr>
      <w:r>
        <w:rPr/>
        <w:t>Методические достоинства компьютерного обучения: большая степень интерактивности обучения, чем при работе в аудитории или лингафонном кабинете; возможность самостоятельно выбирать темп и уровень выполняемых заданий соответствует принципам индивидуального обучения. Кроме того, как отмечено в Национальном докладе РФ “О политике в области образования и НИТ”, скорость усвоения грамматических конструкций и накопления словарного запаса при обучении иностранному языку при помощи компьютера повышается в 2-3 раза.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Технические преимущества обучения английскому языку при помощи компьютера: возможность осуществлять технический перевод; использовать программы проверки грамматики и орфографии; использование мультимедиа, интерактивного видео при обучении устной речи. Графические возможности компьютера выделяют этот метод обучения на фоне традиционных и позволяют реализовать принцип наглядности обучения. Образовательное значение компьютерных сетей, как локальных, соединяющих несколько машин в одном учебном заведении, так и глобальных, объединяющих миллионы пользователей по всему миру, практически неоценимо. </w:t>
      </w:r>
    </w:p>
    <w:p>
      <w:pPr>
        <w:pStyle w:val="Style14"/>
        <w:numPr>
          <w:ilvl w:val="0"/>
          <w:numId w:val="4"/>
        </w:numPr>
        <w:rPr/>
      </w:pPr>
      <w:r>
        <w:rPr/>
        <w:t>Повышение профессионального уровня преподавателей.</w:t>
      </w:r>
    </w:p>
    <w:p>
      <w:pPr>
        <w:pStyle w:val="Style14"/>
        <w:rPr/>
      </w:pPr>
      <w:r>
        <w:rPr/>
        <w:t xml:space="preserve">Но не смотря на все преимущества, огромный потенциал, которым обладает компьютерное обучение, используется далеко не полностью из-за проблем, связанных с относительной новизной этого метода. Среди них можно назвать плохую оснащенность ВУЗов современной техникой, недостаток качественного программного обеспечения, обусловленный тем, что не разработаны четкие стандарты и критерии оценки эффективности, а также пренебрежительным порой отношением создателей программ к теории обучения иностранным языкам. </w:t>
      </w:r>
    </w:p>
    <w:p>
      <w:pPr>
        <w:pStyle w:val="Style14"/>
        <w:rPr/>
      </w:pPr>
      <w:r>
        <w:rPr/>
        <w:t xml:space="preserve">На основе анализа литературы по этому вопросу можно выделить следующие варианты применения информационных технологий в преподавании английского языка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истематическое использование информационных технологий в качестве средств обучения (ППС и ИПС).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Фрагментарное использование информационных технологий. </w:t>
      </w:r>
    </w:p>
    <w:p>
      <w:pPr>
        <w:pStyle w:val="Style14"/>
        <w:numPr>
          <w:ilvl w:val="0"/>
          <w:numId w:val="2"/>
        </w:numPr>
        <w:rPr/>
      </w:pPr>
      <w:r>
        <w:rPr/>
        <w:t>Реализация всего курса обучения при помощи компьютера.</w:t>
      </w:r>
    </w:p>
    <w:p>
      <w:pPr>
        <w:pStyle w:val="Style14"/>
        <w:rPr/>
      </w:pPr>
      <w:r>
        <w:rPr/>
        <w:t>Таким образом, можно предложить следующие варианты применения средств новых информационных технологий в процессе обучения английскому языку:</w:t>
      </w:r>
    </w:p>
    <w:p>
      <w:pPr>
        <w:pStyle w:val="Style14"/>
        <w:numPr>
          <w:ilvl w:val="0"/>
          <w:numId w:val="3"/>
        </w:numPr>
        <w:rPr/>
      </w:pPr>
      <w:r>
        <w:rPr/>
        <w:t>Проведение текущих и итоговых тестовых занятий (по темам, разделам, курсам) с использованием диагностических, тестовых программ по лексике, грамматике.</w:t>
      </w:r>
    </w:p>
    <w:p>
      <w:pPr>
        <w:pStyle w:val="Style14"/>
        <w:numPr>
          <w:ilvl w:val="0"/>
          <w:numId w:val="3"/>
        </w:numPr>
        <w:rPr/>
      </w:pPr>
      <w:r>
        <w:rPr/>
        <w:t>Использование педагогических программных средств(ППС) как: одного из способов введения новой лексики или грамматического материала в тех случаях, когда это представляет определенную трудность (затруднена семантизация лексических единиц, или нет мотивированной основы применения лексического или грамматического материала).</w:t>
      </w:r>
    </w:p>
    <w:p>
      <w:pPr>
        <w:pStyle w:val="Style14"/>
        <w:numPr>
          <w:ilvl w:val="0"/>
          <w:numId w:val="3"/>
        </w:numPr>
        <w:rPr/>
      </w:pPr>
      <w:r>
        <w:rPr/>
        <w:t>Использование инструментальных программных средств (ИПС) - справочников, словарей, программ проверки правильности орфографии - для выполнения студентами самостоятельных творческих заданий, переводов по домашнему, аналитическому чтению и других работ, а также для преподавателя, в качестве инструментального средства для создания тестов, обучающих программ, автоматизации процесса обработки результатов учебного процесса и т.д.</w:t>
      </w:r>
    </w:p>
    <w:p>
      <w:pPr>
        <w:pStyle w:val="Style14"/>
        <w:numPr>
          <w:ilvl w:val="0"/>
          <w:numId w:val="3"/>
        </w:numPr>
        <w:rPr/>
      </w:pPr>
      <w:r>
        <w:rPr/>
        <w:t>Использование телекоммуникаций в основном  во внеаудиторное время (задания для самостоятельного выполнения, совместные проекты, как по английскому языку, так и по другим предметам).</w:t>
      </w:r>
    </w:p>
    <w:p>
      <w:pPr>
        <w:pStyle w:val="Style14"/>
        <w:rPr/>
      </w:pPr>
      <w:r>
        <w:rPr/>
        <w:t xml:space="preserve">Современные компьютерные технологии на сегодняшний день используются во всех сферах деятельности человека. Подготовка специалиста в любой области знаний включает в себя как минимум обязательную пользовательскую подготовку, компьютерная грамотность становится одной из составляющих современного понимания образованного человека. Именно поэтому сегодня необходимо уделять серьезное внимание использованию средств новых информационных технологий в обучении английскому языку. </w:t>
      </w:r>
    </w:p>
    <w:p>
      <w:pPr>
        <w:pStyle w:val="Style15"/>
        <w:suppressAutoHyphens w:val="false"/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;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cs="Times New Roman;Times New Roman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"/>
    <w:basedOn w:val="2"/>
    <w:qFormat/>
    <w:pPr>
      <w:spacing w:lineRule="auto" w:line="240" w:before="0" w:after="0"/>
      <w:ind w:firstLine="284"/>
      <w:jc w:val="both"/>
    </w:pPr>
    <w:rPr>
      <w:sz w:val="20"/>
      <w:szCs w:val="20"/>
    </w:rPr>
  </w:style>
  <w:style w:type="paragraph" w:styleId="Style15">
    <w:name w:val="Название доклада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6">
    <w:name w:val="Автор"/>
    <w:basedOn w:val="Heading1"/>
    <w:qFormat/>
    <w:pPr>
      <w:numPr>
        <w:ilvl w:val="0"/>
        <w:numId w:val="0"/>
      </w:numPr>
      <w:suppressAutoHyphens w:val="true"/>
      <w:autoSpaceDE w:val="false"/>
      <w:spacing w:before="0" w:after="0"/>
      <w:outlineLvl w:val="9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Вуз"/>
    <w:basedOn w:val="Style17"/>
    <w:qFormat/>
    <w:pPr>
      <w:suppressAutoHyphens w:val="true"/>
      <w:autoSpaceDE w:val="false"/>
      <w:spacing w:before="0" w:after="0"/>
      <w:ind w:left="0" w:right="0" w:hanging="0"/>
    </w:pPr>
    <w:rPr>
      <w:sz w:val="20"/>
      <w:szCs w:val="20"/>
    </w:rPr>
  </w:style>
  <w:style w:type="paragraph" w:styleId="Email">
    <w:name w:val="e-mail"/>
    <w:basedOn w:val="Style17"/>
    <w:qFormat/>
    <w:pPr>
      <w:suppressAutoHyphens w:val="true"/>
      <w:autoSpaceDE w:val="false"/>
      <w:spacing w:before="0" w:after="0"/>
      <w:ind w:left="0" w:right="0" w:hanging="0"/>
    </w:pPr>
    <w:rPr>
      <w:i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5:03:00Z</dcterms:created>
  <dc:creator>zzz</dc:creator>
  <dc:description/>
  <cp:keywords/>
  <dc:language>en-US</dc:language>
  <cp:lastModifiedBy>ЮЛЯ</cp:lastModifiedBy>
  <dcterms:modified xsi:type="dcterms:W3CDTF">2017-09-02T15:03:00Z</dcterms:modified>
  <cp:revision>2</cp:revision>
  <dc:subject/>
  <dc:title>ИНФОРМАЦИОННЫЕ ТЕХНОЛОГИИ В ПРЕПОДАВАНИИ АНГЛИЙСКОГО ЯЗЫКА</dc:title>
</cp:coreProperties>
</file>