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4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jc w:val="center"/>
        <w:rPr/>
      </w:pPr>
      <w:r>
        <w:rPr>
          <w:sz w:val="32"/>
          <w:szCs w:val="32"/>
        </w:rPr>
        <w:t>Конспект  НОД (изобразительной) с детьми подготовительной группы</w:t>
      </w:r>
    </w:p>
    <w:p>
      <w:pPr>
        <w:pStyle w:val="Normal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  <w:t>«Витражи для замка Весны»</w:t>
      </w:r>
    </w:p>
    <w:p>
      <w:pPr>
        <w:pStyle w:val="Normal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4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40" w:firstLine="360"/>
        <w:rPr/>
      </w:pPr>
      <w:r>
        <w:rPr/>
      </w:r>
    </w:p>
    <w:p>
      <w:pPr>
        <w:pStyle w:val="Normal"/>
        <w:ind w:left="-1440" w:firstLine="360"/>
        <w:jc w:val="center"/>
        <w:rPr/>
      </w:pPr>
      <w:r>
        <w:rPr>
          <w:sz w:val="28"/>
          <w:szCs w:val="28"/>
        </w:rPr>
        <w:t>Составила воспитатель ГБДОУ№30</w:t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морцева Лариса Олеговна</w:t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/>
      </w:pPr>
      <w:r>
        <w:rPr>
          <w:sz w:val="28"/>
          <w:szCs w:val="28"/>
        </w:rPr>
        <w:t>С-Пб 2017 год</w:t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left="-1440" w:firstLine="360"/>
        <w:rPr>
          <w:sz w:val="28"/>
          <w:szCs w:val="28"/>
        </w:rPr>
      </w:pPr>
      <w:r>
        <w:rPr>
          <w:sz w:val="28"/>
          <w:szCs w:val="28"/>
        </w:rPr>
        <w:t>Познакомить с витражным искусством.</w:t>
      </w:r>
    </w:p>
    <w:p>
      <w:pPr>
        <w:pStyle w:val="Normal"/>
        <w:ind w:left="-14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декоративными оформительскими техниками (вираж) и вызвать интерес к оформлению в стилистике витраж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составлять гармоничную многоцветную композицию на основе контурного рису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навык количественного счё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ять в умении работать по образц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художественный вкус, интерес к оформлению интерье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 заня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зцы витражных окон, отдельные элементы этих же окон для дальнейшего составления по образцу. Рисунок замк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лька, маркеры, фломастеры, простые карандаши, клеевые карандаш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зцы витраж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спользуемые технологии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доровьесберегающие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Ход нод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жите мне, пожалуйста, как выглядит дом, в котором вы живёте? Сколько в нём этажей? Сколько подъездов? Сколько людей живёт? Давайте поиграем, я буду начинать, а вы продолжайт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Если в доме много этажей, то он ………. </w:t>
      </w:r>
      <w:r>
        <w:rPr>
          <w:i/>
          <w:sz w:val="28"/>
          <w:szCs w:val="28"/>
        </w:rPr>
        <w:t>многоэтажный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ного окон……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ного квартир…..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ного балконов…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ного дверей……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ного людей…….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я называю материал, а вы продолжаете, например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 из кирпичей….. </w:t>
      </w:r>
      <w:r>
        <w:rPr>
          <w:i/>
          <w:sz w:val="28"/>
          <w:szCs w:val="28"/>
        </w:rPr>
        <w:t>кирпичны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з камня………….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з дерева…………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з стекла…………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з бумаги………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з пластмассы…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ак вы думаете, из чего ещё можно создать дом? (снег, лёд, песок, глина, металл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живёт в городах? И улиц в горах много, они носят разные названия. На каких вы живёте? А в городе, который будет у нас, поселится Весна. Какие названия могут носить улицы в городе весны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цвета будут преобладать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и чем можно было бы украсить дом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ринесла вам эскиз замка для весны. Внимательно посмотрите и ответьте, чего здесь не хватает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ло в том, что я приготовила для этого замка несколько красивых окон-витражей, но они разбились…. А вы знаете, что такое витраж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мотрите на окна, это, конечно, не настоящие витражи, они сделаны из полупрозрачной бумаг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траж- это живопись на стекле прозрачными красками или орнамент, составленный из кусочков разноцветного стекла, скреплённого металлическим или деревянным переплётом. Служит для заполнения оконных и дверных проёмов. Лучи света, проникая сквозь стёкла, приобретают повышенную яркость и образуют игру света и цвета в помещени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перь вы понимаете, что разбить их достаточно просто… А как собрать снова. У меня только эскиз- набросок остался, да отдельные элементы узора. Вы сможете помочь собрать витражи по этим эскизам ?  Для этого внимательно рассмотрите весь орнамент, из каких элементов он состоит, какого размера эти фигуры, какого цвета. Разделю вас на две команды, каждой команде нужно собрать по витражу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бразец у каждой из команд свой, будьте внимательны, договаривайтесь, кто отсчитывает, кто наклеивает, кто следит за работой и помогае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ступаем к рабо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ачала посчитайте, сколько у вас должно быть….Согласны? Давайте провери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фигур ….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равним вашу работу с эскизом, все ли элементы нашли свои ме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щё на столе вы найдёте полупрозрачную бумагу- кальку, маркеры и фломастеры. Попробуйте придумать свой витраж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9:00Z</dcterms:created>
  <dc:creator>User</dc:creator>
  <dc:description/>
  <cp:keywords/>
  <dc:language>en-US</dc:language>
  <cp:lastModifiedBy>c400</cp:lastModifiedBy>
  <dcterms:modified xsi:type="dcterms:W3CDTF">2017-09-02T09:12:00Z</dcterms:modified>
  <cp:revision>9</cp:revision>
  <dc:subject/>
  <dc:title>Конспект занятия по изобразительной деятельности с детьми подготовительной группы</dc:title>
</cp:coreProperties>
</file>