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КОНСУЛЬТАЦ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: «Методика и организация театрализованных             игр в дошкольном учреждении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32"/>
          <w:szCs w:val="32"/>
        </w:rPr>
        <w:t>Театрализованная деятельность позволяет ребёнку решать многие проблемные ситуации от лица какого-либо персонажа. Помогает преодолевать робость , неуверенность в себе , застенчивость . Таким образом мы используем приёмы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бор детьми роли по жел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начение на главные роли наиболее застенчивых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пределение ролей по карточкам ( схемам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игрывание ролей в па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атрализация помогает всесторонне развивать ребёнка , поэтому введён в дошкольное образовательное учреждение раздел «Развитие ребёнка в театрализованной деятельн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должны создать условия развития творческой активности детей в театрализованной деятельности , поощрять исполнительское творчество , развивать способности свободно и раскрепощено держаться при выступлении , побуждать к импровизации средствами мимики , выразительных движений и интонаций.</w:t>
      </w:r>
    </w:p>
    <w:p>
      <w:pPr>
        <w:pStyle w:val="Normal"/>
        <w:rPr/>
      </w:pPr>
      <w:r>
        <w:rPr>
          <w:sz w:val="32"/>
          <w:szCs w:val="32"/>
        </w:rPr>
        <w:t xml:space="preserve">- Знакомить с различными видами кукольных театров. Театрализованные занятия могут быть организованны в утренние и вечерние часы в нерегламентированное время , включены в другие занятия. Желательно , чтобы театрализованные игры проводились небольшими подгруппами , что обеспечит индивидуальный подход к каждому ребёнку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ектирование зоны театрализованной деятельности предполагает соблюдение основных принципов построения предметно-пространственной среды в дошкольном учрежден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еспечить баланс между совместной и индивидуальной деятельност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доставление права и свободы выб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учётом  возрастных  особен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одержание , формы и методы проведения  театрализованных игр должны способствовать достижению трёх основных целей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ю речи и навыков театрально-исполнительской деятельнос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ю атмосферы творчеств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циально-эмоцианальному  развит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актическое действие каждого ребёнка  является  важнейшим методическим принципом  проведения  театрализованных  и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готовка к театрализованной деятельности должна проходить в несколько этап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комство и  беседа по содержанию. Чем полнее и эмоциональнее  воспримут  произведение  дети , тем  легче  им  будет  татрализовывать . При  чтении  желательно широко использовать весь комплекс средств интонационной , лексической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таксической выразительности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громную роль в осмыслении материала играют иллюстрации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еофильмы по различным проиведениям. При рассматривании иллюстраций особое внимание необходимо уделять анализу эмоционального состояния персонаж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сле беседы необходимо вернуться к тексту , привлекая детей 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овариванию слов , отдельных фрагментов . Не нужно требовать буквальное воспроизведение содержания. Когда текст достаточно хорошо усвоен следует поощрять точность и выразительность его изложения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2-я  младшая группа</w:t>
      </w:r>
      <w:r>
        <w:rPr>
          <w:sz w:val="32"/>
          <w:szCs w:val="32"/>
        </w:rPr>
        <w:t xml:space="preserve"> – уметь имитировать характерные движения сказочных животных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Средняя  группа</w:t>
      </w:r>
      <w:r>
        <w:rPr>
          <w:sz w:val="32"/>
          <w:szCs w:val="32"/>
        </w:rPr>
        <w:t xml:space="preserve"> – владеть интонацией , мимикой , пантомимико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таршая  группа</w:t>
      </w:r>
      <w:r>
        <w:rPr>
          <w:sz w:val="32"/>
          <w:szCs w:val="32"/>
        </w:rPr>
        <w:t xml:space="preserve"> – совершенствовать художественные образы  исполнительские ум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одготовительная  группа</w:t>
      </w:r>
      <w:r>
        <w:rPr>
          <w:sz w:val="32"/>
          <w:szCs w:val="32"/>
        </w:rPr>
        <w:t xml:space="preserve"> – развивать творческую самостоятельность в передаче образа , выразительные речевые и пантомимические де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театрализованную деятельность могут включаться как  разыгрывание сказок , сценок , ролевые диалоги по иллюстрациям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стоятельные импровизации ( смешной случай , интересное событие ) . Занятие строится по схем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ведение в тему , создание эмоционального настро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атрализованная деятельность в разных форм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моциональное заключение , обеспечивающее успешность театрализован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накомство детей с театральной куклой би-ба-бо и театрализованными играми лучше начинать в 1-й младше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смотрят драматические сказки , инсценировки , которые показывают воспитатели и старшие дошкольники . Это создаё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остную атмосферу.Во 2-й младшей группе знакомят с видами театров , основами актёрского мастерства . В средней группе кукольный спектакль можно объединить с театральной иг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ршей группе все дети активно участвуют в театрализованных играх и драматизациях. В подготовительной группе театрализованные игры отличаются  более сложными характерами героев , трудными для разработки мизансценами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полноты и эмоциональности восприятия литературного произведения используем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стюмы и деко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гнитофон , кассеты , проигрыв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ские музыкальные инструмен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личные атрибу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боры кукол для театра и шир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Цель работы педагогов в направлении театрализованной деятельности-сделать жизнь воспитанников интересной и содержательной , наполненной яркими впечатлениями , интересными делами , радостью творчества , стремиться , что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выки , полученные в театрализованных играх , дети смог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нить в повседневной жизни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ведите в мир театра малыша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он узнает , как сказка хороша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оникнется и мудростью , и добротой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с чувством сказочным пойдёт 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жизненной тропой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17:00Z</dcterms:created>
  <dc:creator>Customer</dc:creator>
  <dc:description/>
  <cp:keywords/>
  <dc:language>en-US</dc:language>
  <cp:lastModifiedBy>Customer</cp:lastModifiedBy>
  <cp:lastPrinted>2009-02-16T19:24:00Z</cp:lastPrinted>
  <dcterms:modified xsi:type="dcterms:W3CDTF">2017-08-27T18:13:00Z</dcterms:modified>
  <cp:revision>5</cp:revision>
  <dc:subject/>
  <dc:title>                          КОНСУЛЬТАЦИЯ</dc:title>
</cp:coreProperties>
</file>