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28"/>
        <w:gridCol w:w="960"/>
        <w:gridCol w:w="1220"/>
        <w:gridCol w:w="6206"/>
      </w:tblGrid>
      <w:tr>
        <w:trPr>
          <w:trHeight w:val="10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Дата занятий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Дата факт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Количество часов</w:t>
            </w:r>
          </w:p>
        </w:tc>
        <w:tc>
          <w:tcPr>
            <w:tcW w:w="6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Тема занятий и планируемая деятельность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.09.2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ень знаний.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.09.2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амостоятельные игры . Прогулка . Подвижные игры на улице. Техника безопасности на улице .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.09.2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еседа " Как провели летние каникулы " . Прогулка . Подвижные игры на улице. Техника безопасности на улице . Самоподготовка .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.09.2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тение книг .  Прогулка . Техника безопасности на улице . Самоподготовка .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.09.2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словицы об осени .  Прогулка . Подвижные игры на улице. Техника безопасности на улице . Самоподготовка .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.09.2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идактическая иигра " Лесенка " .  Прогулка . Подвижные игры на улице. Техника безопасности на улице . Самоподготовка .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.09.2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Просмотр мультфильмов .  Подвижные игры на улице. Техника безопасности на улице . 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.09.2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еседа " Как беречь здоровье " .  Прогулка . Подвижные игры на улице. Техника безопасности на улице . Футбол . Самоподготовка .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.09.2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тение книг .  Прогулка . Подвижные игры на улице. Техника безопасности на улице . Шахматы . Квиллинг . Самоподготовка .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.09.2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Графический диктант .  Прогулка . Подвижные игры на улице. Техника безопасности на улице . Квилинг . Изостудия . Самоподготовка . 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.09.2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ас загадок .  Прогулка . Подвижные игры на улице. Техника безопасности на улице .  Футбол . Изостудия . Самоподготовка .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.09.2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амостоятельные игры . Шахматы . Футбол . Прогулка . Подвижные игры на улице. Техника безопасности на улице .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.09.2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еседа " Правила для учащихся " .  Прогулка . Подвижные игры на улице. Техника безопасности на улице . Футбол . Самоподготовка .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.09.2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тение книг .  Прогулка . Подвижные игры на улице. Техника безопасности на улице . Шахматы . Квилинг .Самоподготовка .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.09.2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гра " Знатоки русских сказок " .  Прогулка . Подвижные игры на улице. Техника безопасности на улице . Квилинг . Изостудия . Самоподготовка .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.09.2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гра " Посчитаем не спеша " .  Прогулка . Подвижные игры на улице. Техника безопасности на улице . Вязание . Футбол . Самоподготовка .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.09.2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амостоятельные игры .  Прогулка . Подвижные игры на улице. Техника безопасности на улице . Шахматы . Футбол .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.09.2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еседа " Безопасное поведение в школе " .  Прогулка . Подвижные игры на улице. Техника безопасности на улице . Футбол . Самоподготовка .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.09.2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тение книг .  Прогулка . Подвижные игры на улице. Техника безопасности на улице . Самоподготовка .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.09.2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енний  букет .  Прогулка . Подвижные игры на улице. Техника безопасности на улице . Изостудия . Вязание . Самоподготовка .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.09.2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идактическая игра " за окном " .  Прогулка . Подвижные игры на улице. Техника безопасности на улице . Футбол . Вязание . Самоподготовка .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.09.2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амостоятельные игры .  Прогулка . Подвижные игры на улице. Техника безопасности на улице . Шахматы . Футбол .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.10.2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еседа " Безопасное поведение на улице " .  Прогулка . Подвижные игры на улице. Техника безопасности на улице .Футбол . Самоподготовка .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.10.2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тение сказок .  Прогулка . Подвижные игры на улице. Техника безопасности на улице . Шахматы . Квилинг . Самоподготовка .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.10.2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идактическая игра " На прогулке " .  Прогулка . Подвижные игры на улице. Техника безопасности на улице . Изостудия . Самоподготовка .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.10.2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Дидактическая игра " Цвета осени ".  Прогулка . Подвижные игры на улице. Техника безопасности на улице . Самоподготовка . 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.10.2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смотр мультфильмов . Самостоятеельные игры .  Прогулка . Подвижные игры на улице. Техника безопасности на улице . Шахматы . Футбол .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.10.2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еседа " Здоровье человека осенью " .  Прогулка . Подвижные игры на улице. Техника безопасности на улице . Самоподготовка .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.10.2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тение книг .  Прогулка . Подвижные игры на улице. Техника безопасности на улице . Шахматы . Вязание . Самоподготовка .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.10.2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идактическая игра " Кто больше " .  Прогулка . Подвижные игры на улице. Техника безопасности на улице .  Квилинг . Изостудия . Самоподготовка .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.10.2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идактическая игра " описание домашних животных " .  Прогулка . Подвижные игры на улице. Техника безопасности на улице . Квилинг . Изостудия . Самоподготовка .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.10.2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ас выразительного чтения .  Прогулка . Подвижные игры на улице. Техника безопасности на улице . Шахматы .  Самостоятельные игры .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.10.2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еседы " Природные зоны России " .  Прогулка . Подвижные игры на улице. Техника безопасности на улице . Самоподготовка .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.10.2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тение книг .  Прогулка . Подвижные игры на улице. Техника безопасности на улице . Шахматы . Самоподготовка .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.10.2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идактическая игра " Животные и растения средней полосы " .  Прогулка . Подвижные игры на улице. Техника безопасности на улице .  Самоподготовка .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.10.2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идактическа игра " Наука . Что это ? " .  Прогулка . Подвижные игры на улице. Техника безопасности на улице . Самоподготовка .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.10.2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тение книг .  Прогулка . Подвижные игры на улице. Техника безопасности на улице . Шахматы .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.10.2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еседа о науке .  Прогулка . Подвижные игры на улице. Техника безопасности на улице . Самоподготовка .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.10.2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тение книг .  Прогулка . Подвижные игры на улице. Техника безопасности на улице . Шахматы . Квилинг . Самоподготовка .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.10.2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идактическая игра " Каникулы . Что это ? " .  Прогулка . Подвижные игры на улице. Техника безопасности на улице . Вязание .  Самоподготовка .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.10.2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вижные игры под музыку . Прогулка . Техника безопасности на улице . Вязание . Самоподготовка .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.10.2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Мульттеатр .  Прогулка . Подвижные игры на улице. Техника безопасности на улице 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2T17:45:00Z</dcterms:created>
  <dc:creator>username</dc:creator>
  <dc:description/>
  <cp:keywords/>
  <dc:language>en-US</dc:language>
  <cp:lastModifiedBy>username</cp:lastModifiedBy>
  <dcterms:modified xsi:type="dcterms:W3CDTF">2017-09-02T17:47:00Z</dcterms:modified>
  <cp:revision>4</cp:revision>
  <dc:subject/>
  <dc:title/>
</cp:coreProperties>
</file>