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 – ТЕМАТИЧЕСКОЕ  ПЛАНИРОВАНИЕ  ПО ЛИТЕРАТУР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6-2017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«Б» КЛАСС</w:t>
      </w:r>
    </w:p>
    <w:tbl>
      <w:tblPr>
        <w:tblW w:w="1573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6"/>
        <w:gridCol w:w="849"/>
        <w:gridCol w:w="2480"/>
        <w:gridCol w:w="2908"/>
        <w:gridCol w:w="992"/>
        <w:gridCol w:w="1134"/>
        <w:gridCol w:w="3969"/>
      </w:tblGrid>
      <w:tr>
        <w:trPr>
          <w:trHeight w:val="82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урока, основное содержание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Количест-во ча-сов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ые результаты обуче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основных видов деятельности</w:t>
            </w:r>
          </w:p>
        </w:tc>
      </w:tr>
      <w:tr>
        <w:trPr>
          <w:trHeight w:val="8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воение предметных знаний (базовые понятия)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ниверсальные учебные действ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водный урок -1 ча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дение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дьба России в 20 век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 литературного процесса начала 20 ве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правление философской мысли начала столетия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ые направления, темы и проблемы. Литературный процесс начала 20 века. Многообразие литера-турных направлений, стилей, школ, групп. Выявление уровня литературного развития учащихся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с достаточной полнотой и точностью выражать свои мысли в соответствии с задачами и условиями коммуникации; владение монологической и диалогической формами речи в соответствии с граммати-ческими и синтаксическими нормами родного язы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тение вступительной статьи учебника, ответы на вопросы. Знание основных закономерностей историко – литературного процесса; сведения об отдельных периодах его развития; черты литературных направлений и течений.</w:t>
            </w:r>
          </w:p>
        </w:tc>
      </w:tr>
      <w:tr>
        <w:trPr/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. А. Бунин- 5 часов +1р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.А.Бунин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знь и творчество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ирика И.А. Бунина. «Крещенская ночь», «Собака», «Одиночество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ирика И.А.Бунина, ее философичность, лако-низм и изысканность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амостоятельное выделение и формулирование познавательной цел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оиск и выделение необходимой информации; применение методов информационного поиска, в том числе с помощью компьютерных средств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презентацией. Знание основных фактов жизни и творчества писателей – классиков 19-20 вв., этапы их творческой эволюции. Конспектировани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.А.Бунин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Господин из Сан-Франциско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философское обобщение в рассказ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этика рассказа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йствия нравственно этического оценивания через выявление морального содержания и нравственного значения действий персона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и интерпретирование литературного произведения,  использование  сведений по истории и теории литературы; анализ эпизода (сцены) изученного произведения, объяснение  его связи с проблематикой произведен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философские обобщения  в рассказе  И.А. Бунина  «Господин из Сан-Франциско».</w:t>
              <w:tab/>
              <w:tab/>
              <w:tab/>
              <w:tab/>
              <w:tab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 социаль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ософских обобщений в рассказ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тношение текста и подтекста при сопостав-лении  рассказа «Госпо-дин из Сан-Франциско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 стихотворения  Бунина «Берег». 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йствия нравственно этического оценивания через выявление морального содержания и нравственного значения действий персона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нализ и интерпретирование литературного произведения,  использование  сведений по истории и теории литературы; анализ эпизода (сцены) изученного произведения, объяснение  его связи с проблематикой произведен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А. Бун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Чистый понедельник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любви в рассказе «Чистый понедельник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йствия нравственно этического оценивания через выявление морального содержания и нравственного значения действий персона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 интерпретирование литературного произведения,  использование  сведений по истории и теории литературы; анализ эпизода (сцены) изученного произведения, объяснение  его связи с проблематикой произведен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ы Бунина о любви из сборника «Темные аллеи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сихологизм бунинской </w:t>
            </w:r>
            <w:r>
              <w:rPr>
                <w:spacing w:val="-2"/>
                <w:sz w:val="20"/>
                <w:szCs w:val="20"/>
              </w:rPr>
              <w:t>прозы и особенности «внешней изобразительности». Те</w:t>
              <w:softHyphen/>
            </w:r>
            <w:r>
              <w:rPr>
                <w:sz w:val="20"/>
                <w:szCs w:val="20"/>
              </w:rPr>
              <w:t>ма любви в рассказах писателя. Поэтичность женских образов. Мотив памяти и тема России в бунинской про</w:t>
              <w:softHyphen/>
              <w:t>зе. Своеобразие художественной манеры И. А. Бунина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с достаточной полнотой и точностью выражать свои мысли в соответствии с задачами и условиями коммуникации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ение монологической и диалогической формами речи в соответствии с граммати-ческими и синтаксическими нормами родного язы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 интерпретирование литературного произведения,  использование  сведений по истории и теории литературы; анализ эпизода (сцены) изученного произведения, объяснение  его связи с проблематикой произведен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й анализ рассказа И.А. Бунина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сихологизм и особенности «внешней изобразительности бунинской прозы.  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с достаточной полнотой и точностью выражать свои мысли в соответствии с задачами и условиями коммуникации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ение монологической и диалогической формами речи в соответствии с грамматиче-скими и синтаксическими нормами родного язы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й анализ и интерпретирование литературного произведения,  использование  сведений по истории и теории литературы; анализ эпизода (сцены) изученного произведения, объяснение  его связи с проблематикой произведения.</w:t>
            </w:r>
          </w:p>
        </w:tc>
      </w:tr>
      <w:tr>
        <w:trPr/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. И. Куприн-3часа + 1р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.И.Куприн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знь и творчество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сти «Поединок», «Олеся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блема самопознания личности в повести «Поединок». Изображение мира природы и человека в пове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леся»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амостоятельное выделение и формулирование познавательной цел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оиск и выделение необходимой информации; применение методов информационного поиска, в том числе с помощью компьютерных средств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с презентацией. Знание основных фактов жизни и творчества писателей – классиков 19-20 вв., этапы их творческой эволюц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.И.Куприн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«Гранатовый браслет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тика и поэтика рассказа «Гранатовый  браслет»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с достаточной полнотой и точностью выражать свои мысли в соответствии с задачами и условиями коммуникации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ение монологической и диалогической формами речи в соответствии с грамматиче-скими и синтаксическими нормами родного язы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 интерпретирование литературного произведения,  использование  сведений по истории и теории литературы; анализ эпизода (сцены) изученного произведения, объяснение  его связи с проблематикой произвед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р человеческих чувств в рассказе  А.И. Куприна «Гра-натовый  браслет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, идейный замысел, творческая манера писателя. Поиски духовной гармонии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с достаточной полнотой и точностью выражать свои мысли в соответствии с задачами и условиям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икации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ение монологической и диалогической формами речи в соответствии с грамматиче-скими и синтаксическими нормами родного язы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 интерпретирование литературного произведения,  использование  сведений по истории и теории литературы; анализ эпизода (сцены) изученного произведения, объяснение  его связи с проблематикой произвед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р. Сочинение по творчеству Бунина и Куприн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жет и фабула эпическо</w:t>
              <w:softHyphen/>
              <w:t>го произведения (углубление представлений)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уктурирование знан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ознанное и произвольное построение речевого высказывания в устной и письменной форме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писание  рецензии на прочитанные произведения и сочинения различных жанров на литературные темы.</w:t>
            </w:r>
          </w:p>
        </w:tc>
      </w:tr>
      <w:tr>
        <w:trPr/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Горький- 4 часа+ 1р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Горьки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знь и творчество.  «Старуха  Изергиль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обенности ранних романтических рассказов. Проблематика и особенности композиции рассказа. Анализ рассказа «Старуха Изергиль»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с достаточной полнотой и точностью выражать свои мысли в соответствии с задачами и условиям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ц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ладение монологической и диалогической формами речи в соответствии с грамматиче-скими и синтаксическими нормами родного язы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с учебником. Знание основных фактов жизни и творчества писателей – классиков 19-20 вв., этапы их творческой эволюц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Горьк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ьеса «На дне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 дне» как социально-философская драма. Новаторство Горького-драматург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еническая судьба пьесы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йствия нравственно этического оценивания через выявление морального содержания и нравственного значения действий персона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 интерпретирование литературного произведения,  использование  сведений по истории и теории литературы; анализ эпизода (сцены) изученного произведения, объяснение  его связи с проблематикой произвед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ри правды в пьесе «На дне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и нравственно-философская  проблематика пьесы. Смысл названия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с достаточной полнотой и точностью выражать свои мысли в соответствии с задачами и условиями коммуникации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ение монологической и диалогической формами речи в соответствии с грамматиче-скими и синтаксическими нормами родного язы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 интерпретирование литературного произведения,  использование  сведений по истории и теории литературы; анализ эпизода (сцены) изученного произведения, объяснение  его связи с проблематикой произвед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лософский аспект пьесы М. Горького «На дне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и своеобразие философского аспекта пьесы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с достаточной полнотой и точностью выражать свои мысли в соответствии с задачами и условиями коммуникации; владение монологической и диалогической формами речи в соответствии с грамматиче-скими и синтаксическими нормами родного язы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и интерпретирование литературного произведения,  использование  сведений по истории и теории литературы; анализ эпизода (сцены) изученного произведения, объяснение  его связи с проблематикой произведен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р. Письменная работа по творчеству М. Горького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right="43" w:hanging="0"/>
              <w:rPr/>
            </w:pPr>
            <w:r>
              <w:rPr>
                <w:sz w:val="20"/>
                <w:szCs w:val="20"/>
              </w:rPr>
              <w:t>Социально-философская дра</w:t>
              <w:softHyphen/>
              <w:t>ма как жанр драма-тургии (начальные представления)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приобретенные знания и умения в практической деятельности и повседневной жизни для создания связного текста (устного и письменного) на предложенную тему с учетом норм русского литературного язы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писание  рецензии на прочитанные произведения и сочинения различных жанров на литературные темы.</w:t>
            </w:r>
          </w:p>
        </w:tc>
      </w:tr>
      <w:tr>
        <w:trPr/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сский символизм - 3 час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сский символизм и его истоки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русского символизма начала 20 века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я произвольно и выразительно строить контекстную речь с учетом целей коммуникации, особенностей слушателя; умения строить план с выделением существенной и дополнительной информ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ние основных закономерностей историко – литературного процесса; сведений об отдельных периодах его развития; черт литературных направлений и течени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.Я.Брюсов</w:t>
            </w:r>
            <w:r>
              <w:rPr>
                <w:sz w:val="20"/>
                <w:szCs w:val="20"/>
              </w:rPr>
              <w:t xml:space="preserve"> как основоположник русского символизма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тика и стиль произведений В.Я.Брюсова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амостоятельное выделение и формулирование познавательной цел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оиск и выделение необходимой информации; применение методов информационного поиска, в том числе 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ью компьютерных средств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ние основных фактов жизни и творчества писателей – классиков 19-20 вв., этапов их творческой эволюц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Лирика поэтов-символистов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тика и стиль произведений К.Бальмонта, А. Белог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я произвольно и выразительно строить контекстную речь с учетом целей коммуникации, особенностей слушателя; умения строить план с выделением существенной и дополнительной информ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основных закономерностей историко – литературного процесса; сведений об отдельных периодах его развития; черт литературных направлений и течений.</w:t>
            </w:r>
          </w:p>
        </w:tc>
      </w:tr>
      <w:tr>
        <w:trPr/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сский акмеизм – 2час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сский акмеизм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оевропейские и отечественные истоки акмеизма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я произвольно и выразительно строить контекстную речь с учетом целей коммуникации, особенностей слушателя; умения строить план с выделением существенной и дополнительной информ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основных закономерностей историко – литературного процесса; сведений об отдельных периодах его развития; черт литературных направлений и течени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.С. Гумилев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 о поэте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тика и поэтика лирики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амостоятельное выделение и формулирование познавательной цел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оиск и выделение необходимой информации; применение методов информационного поиска, в том числе с помощью компьютерных средств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основных фактов жизни и творчества писателей – классиков 19-20 вв., этапов их творческой эволюции.</w:t>
            </w:r>
          </w:p>
        </w:tc>
      </w:tr>
      <w:tr>
        <w:trPr/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туризм – 1час +1р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туризм как литературное направление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е футуристы. Поиск новых поэтических форм в лирике И.Северянина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я произвольно и выразительно строить контекстную речь с учетом целей коммуникации, особенностей слушателя; умения строить план с выделением существенной и дополнительной информ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основных закономерностей историко – литературного процесса; сведений об отдельных периодах его развития; черт литературных направлений и течени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р. Сочинение по поэзии Серебряного века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right="7" w:hanging="0"/>
              <w:rPr/>
            </w:pPr>
            <w:r>
              <w:rPr>
                <w:spacing w:val="-1"/>
                <w:sz w:val="20"/>
                <w:szCs w:val="20"/>
              </w:rPr>
              <w:t>Изобразительно-выразительные средства художест</w:t>
              <w:softHyphen/>
              <w:t>венной литературы: тропы, синтаксические фигуры, зву</w:t>
              <w:softHyphen/>
            </w:r>
            <w:r>
              <w:rPr>
                <w:sz w:val="20"/>
                <w:szCs w:val="20"/>
              </w:rPr>
              <w:t>копись (углубление и закрепление представлений)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овать приобретенные знания и умения в практи-ческой деятельности и повседневной жизни для создания связного текста (устного и письменного) на предложенную тему с учетом норм русского литературного язы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 рецензии на прочитанные произведения и сочинения различных жанров на литературные темы.</w:t>
            </w:r>
          </w:p>
        </w:tc>
      </w:tr>
      <w:tr>
        <w:trPr/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. А. Блок – 5 ч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.А.Блок.</w:t>
            </w:r>
            <w:r>
              <w:rPr>
                <w:sz w:val="20"/>
                <w:szCs w:val="20"/>
              </w:rPr>
              <w:t xml:space="preserve"> Жизнь и творчество. Блок и символизм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ы и образы ранней лирики. «Стихи о Прекрасной Даме»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амостоятельное выделение и формулирование познавательной цел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оиск и выделение необходимой информации; применение методов информационного поиска, в том числе с помощью компьютерных средств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основных фактов жизни и творчества писателей – классиков 19-20 вв., этапов их творческой эволюц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страшного мира в лирике Блока. «Незнакомка», «Ночь, улица, фонарь, аптека»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«В ресторане», «Фабрика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разы «страшного ми</w:t>
              <w:softHyphen/>
            </w:r>
            <w:r>
              <w:rPr>
                <w:spacing w:val="-1"/>
                <w:sz w:val="20"/>
                <w:szCs w:val="20"/>
              </w:rPr>
              <w:t xml:space="preserve">ра», идеал и действительность в художественном мире </w:t>
            </w:r>
            <w:r>
              <w:rPr>
                <w:sz w:val="20"/>
                <w:szCs w:val="20"/>
              </w:rPr>
              <w:t>поэта. Развитие понятия об образе-символе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достаточной полнотой и точностью выра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ать свои мысли в соответствии с задачами и условиями коммуникации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ение монологической и диалогической формами речи в соответствии с грамматиче-скими и синтаксическими нормами родного язы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крытие конкретно – исторического и общечеловеческого содержания изученных литературных произведений; связывание литературной классики со временем написания, с современностью и традицие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Родины в лирике Блок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«Россия», «Река раскинулась»,  «На железной дороге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7" w:hanging="0"/>
              <w:rPr/>
            </w:pPr>
            <w:r>
              <w:rPr>
                <w:sz w:val="20"/>
                <w:szCs w:val="20"/>
              </w:rPr>
              <w:t xml:space="preserve">Исторический </w:t>
            </w:r>
            <w:r>
              <w:rPr>
                <w:spacing w:val="-1"/>
                <w:sz w:val="20"/>
                <w:szCs w:val="20"/>
              </w:rPr>
              <w:t>путь России в цикле «На поле Куликовом». Поэт и ре</w:t>
              <w:softHyphen/>
            </w:r>
            <w:r>
              <w:rPr>
                <w:sz w:val="20"/>
                <w:szCs w:val="20"/>
              </w:rPr>
              <w:t>волюция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йствия нравственно этического оценивания через выявление морального содержания и нравственного значения действий персона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и интерпретирование литературного произведения,  использование  сведений по истории и теории литературы; анализ эпизода (сцены) изученного произведения, объяснение  его связи с проблематикой произведен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Блок. Поэма «Двенадцать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эма «Двенадцать» и сложность ее художественного мира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достаточной полнотой и точностью выра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ать свои мысли в соответствии с задачами и условиями коммуникации; владение монологической и диалогической формами речи в соответствии с грамматиче-скими и синтаксическими нормами родного язы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 интерпретирование литературного произведения,  использование  сведений по истории и теории литературы; анализ эпизода (сцены) изученного произведения, объяснение  его связи с проблематикой произвед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ософская проблематика в поэме А. Блока «Двенадцать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ные трактовки образа Христа в поэме, библейские мотивы в поэме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достаточной полнотой и точностью выра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ть свои мысли соответствии с задачами и условиями коммуникац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ладение монологической и диалогической формами речи в соответствии с грамматиче-скими и синтаксическими нормами родного язы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 интерпретирование литературного произведения,  использование  сведений по истории и теории литературы; анализ эпизода (сцены) изученного произведения, объяснение  его связи с проблематикой произведения</w:t>
            </w:r>
          </w:p>
        </w:tc>
      </w:tr>
      <w:tr>
        <w:trPr/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. А. Клюев – 1 ча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.А.Клюев.</w:t>
            </w:r>
            <w:r>
              <w:rPr>
                <w:sz w:val="20"/>
                <w:szCs w:val="20"/>
              </w:rPr>
              <w:t xml:space="preserve"> Жизнь и творчество. Обзор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ые и идейно-нравственные аспекты новокрестьянской поэзии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амостоятельное выделение и формулирование познавательной цел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оиск и выделение необходимой информации; применение методов информационного поиска, в том числе с помощью компьютерных средств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основных фактов жизни и творчества писателей – классиков 19-20 вв., этапов их творческой эволюции.</w:t>
            </w:r>
          </w:p>
        </w:tc>
      </w:tr>
      <w:tr>
        <w:trPr/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С. А. Есенин – 6 ч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.А.Есенин.</w:t>
            </w:r>
            <w:r>
              <w:rPr>
                <w:sz w:val="20"/>
                <w:szCs w:val="20"/>
              </w:rPr>
              <w:t xml:space="preserve"> Жизнь и творчество. Ранняя лир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ой ты, Русь моя родная!», «Письмо матери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проникающий лиризм — специфика поэзии Есе</w:t>
              <w:softHyphen/>
              <w:t>нина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амостоятельное выделение и формулирование познавательной цел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оиск и выделение необходимой информации; применение методов информационного поиска, в том числе с помощью компьютерных средств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основных фактов жизни и творчества писателей – классиков 19-20 вв., этапов их творческой эволюц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России в лирике Есени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Я покинул родимый дом…», «Русь Советская», «Спит ковыль. Равнина  до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я…», «Возвращение на  родину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Русь как главная тема всего твор</w:t>
              <w:softHyphen/>
              <w:t>чества. Идея «узловой завязи» природы и человека. Народно-поэтические истоки есенинской поэзии. Пе</w:t>
              <w:softHyphen/>
              <w:t>сенная основа его поэтики. Традиции Пушкина и Коль</w:t>
              <w:softHyphen/>
            </w:r>
            <w:r>
              <w:rPr>
                <w:spacing w:val="-1"/>
                <w:sz w:val="20"/>
                <w:szCs w:val="20"/>
              </w:rPr>
              <w:t>цова, влияние Блока и Клюева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с достаточной полнотой и точностью выражать свои мысли в соответствии с задачами и условиями коммуникации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ение монологической и диалогической формами речи в соответствии с грамматиче-скими и синтаксическими нормами родного язы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 интерпретирование литературного произведения,  использование  сведений по истории и теории литературы; анализ эпизода (сцены) изученного произведения, объяснение  его связи с проблематикой произвед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ная тема в лирике Есени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бродить, не мять в кустах багряных…», «Собаке Качалова», «Шаганэ ты моя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Шаганэ…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2" w:hanging="0"/>
              <w:jc w:val="both"/>
              <w:rPr/>
            </w:pPr>
            <w:r>
              <w:rPr>
                <w:spacing w:val="-1"/>
                <w:sz w:val="20"/>
                <w:szCs w:val="20"/>
              </w:rPr>
              <w:t>Любовная тема в лирике Есенина.Исповедальность стихотворных посланий род</w:t>
              <w:softHyphen/>
            </w:r>
            <w:r>
              <w:rPr>
                <w:sz w:val="20"/>
                <w:szCs w:val="20"/>
              </w:rPr>
              <w:t>ным и любимым людям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йствия нравственно этического оценивания через выявление морального содержания и нравственного значения действий персона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 интерпретирование литературного произведения,  использование  сведений по истории и теории литературы; анализ эпизода (сцены) изученного произведения, объяснение  его связи с проблематикой произвед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быстротечности человеческого бытия в лирике Есенина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гизм восприятия гибели русской деревни. «Не жалею…», «Мы теперь…», «Сорокоуст»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йствия нравственно этического оценивания через выявление морального содержания и нравственного значения действий персона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 интерпретирование литературного произведения,  использование  сведений по истории и теории литературы; анализ эпизода (сцены) изученного произведения, объяснение  его связи с проблематикой произвед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этика есенинского цикла «Персидские мотивы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шкин</w:t>
              <w:softHyphen/>
            </w:r>
            <w:r>
              <w:rPr>
                <w:spacing w:val="-2"/>
                <w:sz w:val="20"/>
                <w:szCs w:val="20"/>
              </w:rPr>
              <w:t>ские мотивы в развитии темы быстротечности человече</w:t>
              <w:softHyphen/>
            </w:r>
            <w:r>
              <w:rPr>
                <w:sz w:val="20"/>
                <w:szCs w:val="20"/>
              </w:rPr>
              <w:t xml:space="preserve">ского бытия. Поэтика есенинского цикла </w:t>
            </w:r>
            <w:r>
              <w:rPr>
                <w:bCs/>
                <w:iCs/>
                <w:sz w:val="20"/>
                <w:szCs w:val="20"/>
              </w:rPr>
              <w:t>«Персидские мотивы»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достаточной полнотой и точностью выра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ать свои мысли в соответствии с задачами и условиями коммуникации; владение монологической и диалогической формами речи в соответствии с грамматиче-скими и синтаксическими нормами родного язы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 интерпретирование литературного произведения,  использование  сведений по истории и теории литературы; анализ эпизода (сцены) изученного произведения, объяснение  его связи с проблематикой произведения</w:t>
            </w:r>
          </w:p>
        </w:tc>
      </w:tr>
      <w:tr>
        <w:trPr/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  <w:tab w:val="left" w:pos="621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тературный процесс 20-х годов 20 века – 3 час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тературный процесс 20-х годов 20 века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направления, темы и проблемы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я произвольно и выразительно строить контекстную речь с учетом целей коммуникации, особенностей слушателя; умения строить план с выделением существенной и дополнительной информ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основных закономерностей историко – литературного процесса; сведений об отдельных периодах его развития; черт литературных направлений и течени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зор русской литературы 20-х годов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революции и Гражданской войны в прозе 20-х годов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я произвольно и выразительно строить контекстную речь с учетом целей коммуникации, особенностей слушателя; умения строить план с выделением существенной и дополнительной информ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основных закономерностей историко – литературного процесса; сведений об отдельных периодах его развития; черт литературных направлений и течени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эзия 20-х годов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и поэтического языка новой эпохи. Русская эмигрантская сати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я произвольно и выразительно строить контекстную речь с учетом целей коммуникации, особенностей слушателя; умения строить план с выделением существенной и дополнительной информ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основных закономерностей историко – литературного процесса; сведений об отдельных периодах его развития; черт литературных направлений и течений.</w:t>
            </w:r>
          </w:p>
        </w:tc>
      </w:tr>
      <w:tr>
        <w:trPr/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. В. Маяковский – 3 часа +1р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.В.Маяковский</w:t>
            </w:r>
            <w:r>
              <w:rPr>
                <w:sz w:val="20"/>
                <w:szCs w:val="20"/>
              </w:rPr>
              <w:t>. Жизнь и творчеств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А вы могли бы?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слушайте!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крипка и немножко нервн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ый мир ранней лирики поэта. Пафос революционного переустройства мира. Сатирический пафос лирики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амостоятельное выделение и формулирование познавательной цел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оиск и выделение необходимой информации; применение методов информационного поиска, в том числе с помощью компьютерных средств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основных фактов жизни и творчества писателей – классиков 19-20 вв., этапов их творческой эволюц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образие любовной лирики Маяковского. «Лиличка!», «Письмо това-рищу  Кострову  из Парижа о сущности любви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исьме Татьяне Яковлевой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righ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ическое стихосложение (углубление по</w:t>
              <w:softHyphen/>
              <w:t>нятия). Развитие представлений о рифме: рифма со</w:t>
              <w:softHyphen/>
              <w:t>ставная (каламбурная), рифма ассонансная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с достаточной полнотой и точностью выражать свои мысли в соответствии с задачами и условиями коммуникации; владение монологической и диалогической формами речи в соответствии с грамматиче-скими и синтаксическими нормами родного язы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 интерпретирование литературного произведения,  использование  сведений по истории и теории литературы; анализ эпизода (сцены) изученного произведения, объяснение  его связи с проблематикой произвед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поэта и поэзии в творчестве В.В.Маяковског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Юбилейное»,«Разговор с финиспектором о поэзии», «Сергею Есенину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оэтическое нова</w:t>
              <w:softHyphen/>
            </w:r>
            <w:r>
              <w:rPr>
                <w:sz w:val="20"/>
                <w:szCs w:val="20"/>
              </w:rPr>
              <w:t>торство Маяковского (ритм, рифма, неоло-гизмы, гипер</w:t>
              <w:softHyphen/>
            </w:r>
            <w:r>
              <w:rPr>
                <w:spacing w:val="-3"/>
                <w:sz w:val="20"/>
                <w:szCs w:val="20"/>
              </w:rPr>
              <w:t>боличность, пластика образов,  дерзкая метафоричность, необычность строфики, графики стиха)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достаточной полнотой и точностью выражать свои мысли в соответствии с задачами и условиями коммуникац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ладение монологической и диалогической формами речи в соответствии с грамматиче-скими и синтаксическими нормами родного язы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 интерпретирование литературного произведения,  использование  сведений по истории и теории литературы; анализ эпизода (сцены) изученного произведения, объяснение  его связи с проблематикой произвед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р. Сочинение по лирике Блока, Есенина, Маяковского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ская пози</w:t>
              <w:softHyphen/>
              <w:t>ция и способы ее выражения в произведении (развитие представлений)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уктурирование знан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ознанное и произвольное построение речевого высказывания в устной и письменной форме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 рецензии на прочитанные произведения и сочинения различных жанров на литературные темы.</w:t>
            </w:r>
          </w:p>
        </w:tc>
      </w:tr>
      <w:tr>
        <w:trPr/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тература  30-х гг. - 1 ча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тератур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-х гг. Обзор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ость творческих поисков и писательских судеб в 30-е годы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я произвольно и выразительно строить контекстную речь с учетом целей коммуникации, особенностей слушателя; умения строить план с выделением существенной и дополнительной информ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основных закономерностей историко – литературного процесса; сведений об отдельных периодах его развития; черт литературных направлений и течений.</w:t>
            </w:r>
          </w:p>
        </w:tc>
      </w:tr>
      <w:tr>
        <w:trPr/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А. Булгаков – 5 ч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. А.Булгаков.</w:t>
            </w:r>
            <w:r>
              <w:rPr>
                <w:sz w:val="20"/>
                <w:szCs w:val="20"/>
              </w:rPr>
              <w:t xml:space="preserve"> Жизнь и творчество. Булгаков и театр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дьбы людей в революции в романе «Бе-лая гвардия» и пьесе «Дни Турбиных»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амостоятельное выделение и формулирование  познавательной цел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оиск и выделение необходимой информации; применение методов информационного поиска, в том числе с помощью компьютерных средств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основных фактов жизни и творчества писателей – классиков 19-20 вв., этапов их творческой эволюц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создания, проблемы и герои романа «Мастер и Маргарита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Своеобразие жанра и композиции романа. </w:t>
            </w:r>
            <w:r>
              <w:rPr>
                <w:spacing w:val="-2"/>
                <w:sz w:val="20"/>
                <w:szCs w:val="20"/>
              </w:rPr>
              <w:t>Роль эпиграфа.Многоплано-вость, разноуровневость  по</w:t>
              <w:softHyphen/>
            </w:r>
            <w:r>
              <w:rPr>
                <w:spacing w:val="-1"/>
                <w:sz w:val="20"/>
                <w:szCs w:val="20"/>
              </w:rPr>
              <w:t>вествования: от симво-лического (библейского или ми</w:t>
              <w:softHyphen/>
            </w:r>
            <w:r>
              <w:rPr>
                <w:spacing w:val="-3"/>
                <w:sz w:val="20"/>
                <w:szCs w:val="20"/>
              </w:rPr>
              <w:t>фологического) до сатирического (бытового)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достаточной полнотой и точностью выра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ать свои мысли в соответ-ствии с задачами и условиями коммуникации; владение монологической и диало-гической формами речи в соответствии с грамматиче-скими и синтаксическими нормами родного язы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 интерпретирование литературного произведения,  использование  сведений по истории и теории литературы; анализ эпизода (сцены) изученного произведения, объяснение  его связи с проблематикой произвед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Ершалаимские»  главы. Философско-этическая проблематика романа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0"/>
                <w:szCs w:val="20"/>
              </w:rPr>
              <w:t>Авторская интерпретация  библейского  сюжета, проблема прототипов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достаточной полнотой и точностью выра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ать свои мысли в соответ-ствии с задачами и условиями коммуникации; владение монологической и диало-гической формами речи в соответствии с грамматиче-скими и синтаксическими нормами родного язы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 интерпретирование литературного произведения,  использование  сведений по истории и теории литературы; анализ эпизода (сцены) изученного произведения, объяснение  его связи с проблематикой произвед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Мастера и Маргари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любви и жизни. Вечные и переходящие ценности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Своеобразие лирического начала в романе. Сооучастие в судьбе как принцип создания образа всеобъемлющей любви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достаточной полнотой и точностью выра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ать свои мысли в соответ-ствии с задачами и условиям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ции; владение монологической и диалогиче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кой формами речи в соответ-ствии с грамматическими и синтаксическими нормами родного язы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 интерпретирование литературного произведения,  использование  сведений по истории и теории литературы; анализ эпизода (сцены) изученного произведения, объяснение  его связи с проблематикой произвед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нр и композиция романа «Мастер и Маргарита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эпизода из романа.  Подготовка к домашнему сочинению по творчеству Булгакова. («Проблема совести и образ Понтия Пилата», «История любви Мастера и Маргариты», «Проблема Добра и Зла в романе»)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йствия нравственно этического оценивания через выявление морального содержания и нравственного значения действий персон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ьзовать приобретенные знания и умения в практической деятельности и повседневной жизни для создания связного текста (устного и письменного) на предложенную тему с учетом норм русского литературного язы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 интерпретирование литературного произведения,  использование  сведений по истории и теории литературы; анализ эпизода (сцены) изученного произведения, объяснение  его связи с проблематикой произвед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четная работ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1 полугоди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right="14" w:hanging="0"/>
              <w:rPr/>
            </w:pPr>
            <w:r>
              <w:rPr>
                <w:sz w:val="20"/>
                <w:szCs w:val="20"/>
              </w:rPr>
              <w:t>Разнообразие типов рома</w:t>
              <w:softHyphen/>
              <w:t xml:space="preserve">на в русской прозе </w:t>
            </w:r>
            <w:r>
              <w:rPr>
                <w:sz w:val="20"/>
                <w:szCs w:val="20"/>
                <w:lang w:val="en-US"/>
              </w:rPr>
              <w:t>XX</w:t>
            </w:r>
            <w:r>
              <w:rPr>
                <w:sz w:val="20"/>
                <w:szCs w:val="20"/>
              </w:rPr>
              <w:t xml:space="preserve"> века. Традиции и новаторство в литературе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приобретенные знания и умения в практической деятельности и повседневной жизни для создания связного текста (устного и письменного) на предложенную тему с учетом норм русского литературного язы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писание  рецензии на прочитанные произведения и сочинения различных жанров на литературные темы.</w:t>
            </w:r>
          </w:p>
        </w:tc>
      </w:tr>
      <w:tr>
        <w:trPr/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.П. Платонов – 2 час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.П.Платонов.</w:t>
            </w:r>
            <w:r>
              <w:rPr>
                <w:sz w:val="20"/>
                <w:szCs w:val="20"/>
              </w:rPr>
              <w:t xml:space="preserve"> Творческий дебют в Москве: сборн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Епифанские шлюзы»  и «Сокровенный человек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spacing w:val="-7"/>
                <w:sz w:val="20"/>
                <w:szCs w:val="20"/>
              </w:rPr>
              <w:t xml:space="preserve">Высокий пафос и острая сатира </w:t>
            </w:r>
            <w:r>
              <w:rPr>
                <w:spacing w:val="-1"/>
                <w:sz w:val="20"/>
                <w:szCs w:val="20"/>
              </w:rPr>
              <w:t>платоновской прозы. Тип платоновского героя — мечта</w:t>
              <w:softHyphen/>
            </w:r>
            <w:r>
              <w:rPr>
                <w:spacing w:val="-4"/>
                <w:sz w:val="20"/>
                <w:szCs w:val="20"/>
              </w:rPr>
              <w:t>теля и правдоискателя. Возвеличивание страдания, аске</w:t>
              <w:softHyphen/>
            </w:r>
            <w:r>
              <w:rPr>
                <w:spacing w:val="-2"/>
                <w:sz w:val="20"/>
                <w:szCs w:val="20"/>
              </w:rPr>
              <w:t xml:space="preserve">тичного бытия, благородства детей. Утопические идеи </w:t>
            </w:r>
            <w:r>
              <w:rPr>
                <w:spacing w:val="-4"/>
                <w:sz w:val="20"/>
                <w:szCs w:val="20"/>
              </w:rPr>
              <w:t xml:space="preserve">«общей жизни» как основа сюжета повести. Философская </w:t>
            </w:r>
            <w:r>
              <w:rPr>
                <w:spacing w:val="-3"/>
                <w:sz w:val="20"/>
                <w:szCs w:val="20"/>
              </w:rPr>
              <w:t xml:space="preserve">многозначность названия. Необычность языка и </w:t>
            </w:r>
            <w:r>
              <w:rPr>
                <w:spacing w:val="-1"/>
                <w:sz w:val="20"/>
                <w:szCs w:val="20"/>
              </w:rPr>
              <w:t xml:space="preserve">стиля Платонова. Связь его творчества с традициями </w:t>
            </w:r>
            <w:r>
              <w:rPr>
                <w:sz w:val="20"/>
                <w:szCs w:val="20"/>
              </w:rPr>
              <w:t>русской сатиры (М. Е. Салтыков-Щедрин)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амостоятельное выделение и формулирование познавательной цел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оиск и выделение необходимой информации; применение методов информационного поиска, в том числе с помощью компьютерных средств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основных фактов жизни и творчества писателей – классиков 19-20 вв., этапов их творческой эволюц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.П. Платон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онце 20 год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Трагедия писателя- изоляция от читателя.</w:t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spacing w:val="-7"/>
                <w:sz w:val="20"/>
                <w:szCs w:val="20"/>
              </w:rPr>
              <w:t>Рассказы  «Фро» и «Возвращение»- вершины русской  новелистики  20 века.</w:t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spacing w:val="-7"/>
                <w:sz w:val="20"/>
                <w:szCs w:val="20"/>
              </w:rPr>
              <w:t>Глубина и своебразие худо-жественного мира писателя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достаточной полнотой и точностью выра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ать свои мысли в соответ-ствии с задачами и условиям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ции; владение монологической и диалогиче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кой формами речи в соответ-ствии с грамматическими и синтаксическими нормами родного язы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 интерпретирование литературного произведения,  использование  сведений по истории и теории литературы; анализ эпизода (сцены) изученного произведения, объяснение  его связи с проблематикой произведения</w:t>
            </w:r>
          </w:p>
        </w:tc>
      </w:tr>
      <w:tr>
        <w:trPr/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. А. Ахматова – 3 час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А. А. Ахматова.</w:t>
            </w:r>
            <w:r>
              <w:rPr>
                <w:bCs/>
                <w:sz w:val="20"/>
                <w:szCs w:val="20"/>
              </w:rPr>
              <w:t xml:space="preserve"> Жизнь </w:t>
            </w:r>
            <w:r>
              <w:rPr>
                <w:bCs/>
                <w:spacing w:val="-1"/>
                <w:sz w:val="20"/>
                <w:szCs w:val="20"/>
              </w:rPr>
              <w:t>и творчеств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pacing w:val="-1"/>
                <w:sz w:val="20"/>
                <w:szCs w:val="20"/>
              </w:rPr>
              <w:t>«Песня последней встречи», «Сжала руки под тёмной вуалью…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rPr>
                <w:sz w:val="20"/>
                <w:szCs w:val="20"/>
              </w:rPr>
            </w:pPr>
            <w:r>
              <w:rPr>
                <w:bCs/>
                <w:spacing w:val="-1"/>
                <w:sz w:val="20"/>
                <w:szCs w:val="20"/>
              </w:rPr>
              <w:t xml:space="preserve">Основные </w:t>
            </w:r>
            <w:r>
              <w:rPr>
                <w:bCs/>
                <w:spacing w:val="-2"/>
                <w:sz w:val="20"/>
                <w:szCs w:val="20"/>
              </w:rPr>
              <w:t xml:space="preserve">темы лирики. Особенности </w:t>
            </w:r>
            <w:r>
              <w:rPr>
                <w:bCs/>
                <w:sz w:val="20"/>
                <w:szCs w:val="20"/>
              </w:rPr>
              <w:t>поэтических образов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амостоятельное выделение и формулирование познавательной цел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оиск и выделение необходимой информации; применение методов информационного поиска, в том числе с помощью компьютерных средств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основных фактов жизни и творчества писателей – классиков 19-20 вв., этапов их творческой эволюц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ба России и судьба поэта в лирике Ахматов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не ни к чему одические рати…», «Мне голос был», «Родная земля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иморский сонет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яние темы России и собст</w:t>
              <w:softHyphen/>
              <w:t>венной судьбы в исповедальной лирике Ахматовой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достаточной полнотой и точностью выра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ать свои мысли в соответ-ствии с задачами и условиями коммуникации; владение монологической и диало-гической формами речи в соответствии с грамматиче-скими и синтаксическими нормами родного язы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рытие конкретно – исторического и общечеловеческого содержания изученных литературных произведений; связывание литературной классики со временем написания, с современностью и традици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pacing w:val="-2"/>
                <w:sz w:val="20"/>
                <w:szCs w:val="20"/>
              </w:rPr>
              <w:t>А. А. Ахматова.</w:t>
            </w:r>
            <w:r>
              <w:rPr>
                <w:bCs/>
                <w:spacing w:val="-2"/>
                <w:sz w:val="20"/>
                <w:szCs w:val="20"/>
              </w:rPr>
              <w:t xml:space="preserve"> Поэма «Ре</w:t>
              <w:softHyphen/>
            </w:r>
            <w:r>
              <w:rPr>
                <w:bCs/>
                <w:sz w:val="20"/>
                <w:szCs w:val="20"/>
              </w:rPr>
              <w:t>квием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суда времени и исторической памяти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обенности жан</w:t>
              <w:softHyphen/>
            </w:r>
            <w:r>
              <w:rPr>
                <w:bCs/>
                <w:spacing w:val="-1"/>
                <w:sz w:val="20"/>
                <w:szCs w:val="20"/>
              </w:rPr>
              <w:t xml:space="preserve">ра и композиции. Роль эпиграфа, посвящения </w:t>
            </w:r>
            <w:r>
              <w:rPr>
                <w:bCs/>
                <w:sz w:val="20"/>
                <w:szCs w:val="20"/>
              </w:rPr>
              <w:t>и эпилога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йствия нравственно этического оценивания через выявление морального содержания и нравственного значения действий персона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 интерпретирование литературного произведения,  использование  сведений по истории и теории литературы; анализ эпизода (сцены) изученного произведения, объяснение  его связи с проблематикой произведения</w:t>
            </w:r>
          </w:p>
        </w:tc>
      </w:tr>
      <w:tr>
        <w:trPr/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. Э. Мандельштам -1 ча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3"/>
                <w:sz w:val="20"/>
                <w:szCs w:val="20"/>
              </w:rPr>
            </w:pPr>
            <w:r>
              <w:rPr>
                <w:b/>
                <w:bCs/>
                <w:spacing w:val="-3"/>
                <w:sz w:val="20"/>
                <w:szCs w:val="20"/>
              </w:rPr>
              <w:t>О. Э. Мандельштам</w:t>
            </w:r>
            <w:r>
              <w:rPr>
                <w:bCs/>
                <w:spacing w:val="-3"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  <w:t>Жизнь и творчество. Обзор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  <w:t>Исто</w:t>
              <w:softHyphen/>
            </w:r>
            <w:r>
              <w:rPr>
                <w:bCs/>
                <w:sz w:val="20"/>
                <w:szCs w:val="20"/>
              </w:rPr>
              <w:t>ризм поэтического мыш</w:t>
              <w:softHyphen/>
              <w:t>ления, ассоциативная ма</w:t>
              <w:softHyphen/>
            </w:r>
            <w:r>
              <w:rPr>
                <w:bCs/>
                <w:spacing w:val="-2"/>
                <w:sz w:val="20"/>
                <w:szCs w:val="20"/>
              </w:rPr>
              <w:t>нера письма. Мифологиче</w:t>
              <w:softHyphen/>
              <w:t>ские и литературные обра</w:t>
              <w:softHyphen/>
            </w:r>
            <w:r>
              <w:rPr>
                <w:bCs/>
                <w:spacing w:val="-8"/>
                <w:sz w:val="20"/>
                <w:szCs w:val="20"/>
              </w:rPr>
              <w:t xml:space="preserve">зы в поэзии Мандельштама. 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амостоятельное выделение и формулирование познаватель-ной цел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оиск и выделение необходимой информации; применение методов информационного поиска, в том числе с помощью компьютерных средств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основных фактов жизни и творчества писателей – классиков 19-20 вв., этапов их творческой эволюции.</w:t>
            </w:r>
          </w:p>
        </w:tc>
      </w:tr>
      <w:tr>
        <w:trPr/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И. Цветаева – 2 часа + 1р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pacing w:val="-2"/>
                <w:sz w:val="20"/>
                <w:szCs w:val="20"/>
              </w:rPr>
              <w:t>М. И. Цветаева.</w:t>
            </w:r>
            <w:r>
              <w:rPr>
                <w:bCs/>
                <w:spacing w:val="-2"/>
                <w:sz w:val="20"/>
                <w:szCs w:val="20"/>
              </w:rPr>
              <w:t xml:space="preserve"> Основные </w:t>
            </w:r>
            <w:r>
              <w:rPr>
                <w:bCs/>
                <w:sz w:val="20"/>
                <w:szCs w:val="20"/>
              </w:rPr>
              <w:t>темы творчества. Тем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ворчества поэта и поэзии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Моим стихам, написанным так рано…», «Стихи к Блоку», «Кто создан из камня, кто создан из глины…», «Попытка ревности», «Стихи к Пушкину».</w:t>
            </w:r>
          </w:p>
          <w:p>
            <w:pPr>
              <w:pStyle w:val="Normal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ричность, мировоззрение и эстетические принциы  М.Цветаевой.Своеоб</w:t>
              <w:softHyphen/>
            </w:r>
            <w:r>
              <w:rPr>
                <w:bCs/>
                <w:spacing w:val="-2"/>
                <w:sz w:val="20"/>
                <w:szCs w:val="20"/>
              </w:rPr>
              <w:t>разие поэтического стиля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достаточной полнотой и точностью выра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ать свои мысли в соответ-ствии с задачами и условиям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ции; владение монологической и диалогиче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кой формами речи в соответ-ствии с грамматическими и синтаксическими нормами родного язы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основных фактов жизни и творчества писателей – классиков 19-20 вв., этапов их творческой эволюц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 xml:space="preserve">Тема родины в творчестве </w:t>
            </w:r>
          </w:p>
          <w:p>
            <w:pPr>
              <w:pStyle w:val="Normal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 xml:space="preserve">М. И. Цветаевой </w:t>
            </w:r>
          </w:p>
          <w:p>
            <w:pPr>
              <w:pStyle w:val="Normal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bCs/>
                <w:spacing w:val="-2"/>
                <w:sz w:val="20"/>
                <w:szCs w:val="20"/>
              </w:rPr>
              <w:t>«Тоска по Родине!», «Давно», «Стихи о Москве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Художественное мастерство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И. Цветаевой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достаточной полнотой и точностью выра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ать свои мысли в соответ-ствии с задачами и условиям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ции; владение монологической и диалогиче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кой формами речи в соответствии с грамматиче-скими и синтаксическими нормами родного язы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 интерпретирование литературного произведения,  использование  сведений по истории и теории литературы; анализ эпизода (сцены) изученного произведения, объяснение  его связи с проблематикой произвед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р. Сочинение по творчеству Ахматовой, Мандельштама и Цветаевой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right="58" w:hanging="0"/>
              <w:rPr/>
            </w:pPr>
            <w:r>
              <w:rPr>
                <w:sz w:val="20"/>
                <w:szCs w:val="20"/>
              </w:rPr>
              <w:t xml:space="preserve">Стихотворный лирический цикл (углубление понятия), фольклоризм литературы </w:t>
            </w:r>
            <w:r>
              <w:rPr>
                <w:spacing w:val="-1"/>
                <w:sz w:val="20"/>
                <w:szCs w:val="20"/>
              </w:rPr>
              <w:t>(углубление понятия), лирический герой (углубление по</w:t>
              <w:softHyphen/>
            </w:r>
            <w:r>
              <w:rPr>
                <w:sz w:val="20"/>
                <w:szCs w:val="20"/>
              </w:rPr>
              <w:t>нятия)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приобретенные знания и умения в практической деятельности и повседневной жизни для создания связного текста (устного и письменного) на предложенную тему с учетом норм русского литературного язы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 рецензии на прочитанные произведения и сочинения различных жанров на литературные темы.</w:t>
            </w:r>
          </w:p>
        </w:tc>
      </w:tr>
      <w:tr>
        <w:trPr/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А. Шолохов -7 часов + 1р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ind w:firstLine="7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spacing w:val="-4"/>
                <w:sz w:val="20"/>
                <w:szCs w:val="20"/>
              </w:rPr>
              <w:t>М. А. Шолохов.</w:t>
            </w:r>
            <w:r>
              <w:rPr>
                <w:bCs/>
                <w:spacing w:val="-4"/>
                <w:sz w:val="20"/>
                <w:szCs w:val="20"/>
              </w:rPr>
              <w:t xml:space="preserve"> Жизнь </w:t>
            </w:r>
            <w:r>
              <w:rPr>
                <w:bCs/>
                <w:sz w:val="20"/>
                <w:szCs w:val="20"/>
              </w:rPr>
              <w:t>и творчество. «Донские рассказы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и Л. Н. Толстого в прозе М. А. Шолохова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амостоятельное выделение и формулирование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знавательной цел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оиск и выделение необходимой информации; применение методов информационного поиска, в том числе с помощью компьютерных средств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основных фактов жизни и творчества писателей – классиков 19-20 вв., этапов их творческой эволюц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ind w:right="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 xml:space="preserve">Картины жизни донских </w:t>
            </w:r>
            <w:r>
              <w:rPr>
                <w:bCs/>
                <w:spacing w:val="-4"/>
                <w:sz w:val="20"/>
                <w:szCs w:val="20"/>
              </w:rPr>
              <w:t>казаков на страницах ро</w:t>
              <w:softHyphen/>
            </w:r>
            <w:r>
              <w:rPr>
                <w:bCs/>
                <w:sz w:val="20"/>
                <w:szCs w:val="20"/>
              </w:rPr>
              <w:t>мана М.Шолохова. «Тихий Дон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уризм как литературное явление. Жизненный уклад, быт, систе</w:t>
              <w:softHyphen/>
            </w:r>
            <w:r>
              <w:rPr>
                <w:spacing w:val="-1"/>
                <w:sz w:val="20"/>
                <w:szCs w:val="20"/>
              </w:rPr>
              <w:t>ма нравственных ценностей казачества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йствия нравственно этического оценивания через выявление морального содержания и нравственного значения действий персона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 интерпретирование литературного произведения,  использование  сведений по истории и теории литературы; анализ эпизода (сцены) изученного произведения, объяснение  его связи с проблематикой произвед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ind w:right="7" w:hanging="0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Проблемы и герои романа М.А.Шолохова «Тихий Дон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йный замысел, философская проблематика и поэтика произведения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с достаточной полнотой и точностью выра-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жать свои мысли в соответ-ствии с задачами и условиями коммуникации; владение монологической и диало-гической формами речи в соответствии с грамматиче-скими и синтаксическими нормами родного язы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 интерпретирование литературного произведения,  использование  сведений по истории и теории литературы; анализ эпизода (сцены) изученного произведения, объяснение  его связи с проблематикой произвед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В мире, расколотом на</w:t>
              <w:softHyphen/>
            </w:r>
            <w:r>
              <w:rPr>
                <w:bCs/>
                <w:spacing w:val="-2"/>
                <w:sz w:val="20"/>
                <w:szCs w:val="20"/>
              </w:rPr>
              <w:t>двое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2"/>
                <w:sz w:val="20"/>
                <w:szCs w:val="20"/>
              </w:rPr>
              <w:t xml:space="preserve">Гражданская война </w:t>
            </w:r>
            <w:r>
              <w:rPr>
                <w:bCs/>
                <w:sz w:val="20"/>
                <w:szCs w:val="20"/>
              </w:rPr>
              <w:t>на Дону. Трагедия Григо</w:t>
              <w:softHyphen/>
              <w:t>рия Мелехова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йствия нравственно этического оценивания через выявление морального содержания и нравственного значения действий персона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рытие конкретно – исторического и общечеловеческого содержания изученных литературных произведений; связывание литературной классики со временем написания, с современностью и традици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игорий Мелехов в романе «Тихий Дон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Образ главного героя, его нравственные  искания. Трагичности судьбы человека в годы Гражданской войны. Образ Григория  на войне как воплощение авторской концепции войны(долг, принуждение, бессмысленная жестокость, равнодушие)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с достаточной полнотой и точностью выра-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жать свои мысли в соответ-ствии с задачами и условиями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икации; владение монологической и диалогиче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й формами речи в соответ-ствии с грамматическими и синтаксическими нормами родного язы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 интерпретирование литературного произведения,  использование  сведений по истории и теории литературы; анализ эпизода (сцены) изученного произведения, объяснение  его связи с проблематикой произвед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енские судьбы в романе «Тихий Дон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Шолохов как мастер психологического портрета. Утверждение вы</w:t>
              <w:softHyphen/>
              <w:t>соких нравственных ценностей в романе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достаточной полнотой и точностью выра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ать свои мысли в соответствии с задачами и условиями коммуникации; владение монологической и диалогической формами речи в соответствии с грамматиче-скими и синтаксическими нормами родного язы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 интерпретирование литературного произведения,  использование  сведений по истории и теории литературы; анализ эпизода (сцены) изученного произведения, объяснение  его связи с проблематикой произвед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стерство Шолохова в романе «Тихий Дон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</w:t>
              <w:softHyphen/>
              <w:t>ное своеобразие шолоховского романа. Художествен</w:t>
              <w:softHyphen/>
              <w:t>ное время и художественное пространство в романе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достаточной полнотой и точностью выра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ать свои мысли в соответ-ствии с задачами и условиям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ции; владение монологической и диалогиче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кой формами речи в соответствии с грамматиче-скими и синтаксическими нормами родного язы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 интерпретирование литературного произведения,  использование  сведений по истории и теории литературы; анализ эпизода (сцены) изученного произведения, объяснение  его связи с проблематикой произвед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.р. Сочинение по творчеству Шолохова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олоховские традиции в русской литературе </w:t>
            </w:r>
            <w:r>
              <w:rPr>
                <w:sz w:val="20"/>
                <w:szCs w:val="20"/>
                <w:lang w:val="en-US"/>
              </w:rPr>
              <w:t>XX</w:t>
            </w:r>
            <w:r>
              <w:rPr>
                <w:sz w:val="20"/>
                <w:szCs w:val="20"/>
              </w:rPr>
              <w:t xml:space="preserve"> века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овать приобретенные знания и умения в практи-ческой деятельности и повседневной жизни для создания связного текста (устного и письменного) на предложенную тему с учетом норм русского литературного язы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 рецензии на прочитанные произведения и сочинения различных жанров на литературные темы.</w:t>
            </w:r>
          </w:p>
        </w:tc>
      </w:tr>
      <w:tr>
        <w:trPr/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тература  периода  Великой  Отечественной  войны -2 час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тература  периода  Великой  Отечественной  войны. Проза                    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е  осмысление  военной  темы  в  творчестве  В.Некрасова,  Ю. Бондарева, К.Воробьева,  В.Быкова,  М.Шолохова, В.Богомолова, Г. Бакланова, Б.Васильева.                       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амостоятельное выделение и формулирование познавательной цел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оиск и выделение необходимой информации; применение методов информационного поиска, в том числе с помощью компьютерных средств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основных закономерностей историко – литературного процесса; сведений об отдельных периодах его развития; черт литературных направлений и течени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тература  периода  Великой  Отечественной  войны. Поэзия                    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е  осмысление  военной  темы  в  творчестве  В.Некрасова,  Ю. Бондарева, К.Воробьев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.Быкова,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Шолохова, В.Богомоло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. Бакланова, Б.Васильева.                       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амостоятельное выделение и формулирование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знавательной цел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оиск и выделение необходимой информации; применение методов информационного поиска, в том числе с помощью компьютерных средств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 интерпретирование литературного произведения,  использование  сведений по истории и теории литературы; анализ эпизода (сцены) изученного произведения, объяснение  его связи с проблематикой произведения</w:t>
            </w:r>
          </w:p>
        </w:tc>
      </w:tr>
      <w:tr>
        <w:trPr/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тература 50 – 90-х годов - 2 час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Литература 50 – 90-х годов</w:t>
            </w:r>
            <w:r>
              <w:rPr>
                <w:sz w:val="20"/>
                <w:szCs w:val="20"/>
              </w:rPr>
              <w:t>. Поэзия 60-х годов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40" w:after="0"/>
              <w:ind w:right="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ые темы, идеи, образы в поэзии периода «отте</w:t>
              <w:softHyphen/>
              <w:t xml:space="preserve">пели» </w:t>
            </w:r>
            <w:r>
              <w:rPr>
                <w:bCs/>
                <w:sz w:val="20"/>
                <w:szCs w:val="20"/>
              </w:rPr>
              <w:t>(Б. Ахмадулина, Р. Рождественский, А. Возне</w:t>
              <w:softHyphen/>
              <w:t xml:space="preserve">сенский). </w:t>
            </w:r>
            <w:r>
              <w:rPr>
                <w:sz w:val="20"/>
                <w:szCs w:val="20"/>
              </w:rPr>
              <w:t>Особенности языка, стихосложения молодых поэтов-шестидесятников. По</w:t>
              <w:softHyphen/>
              <w:t>эзия, развивающаяся в русле традиций русской клас</w:t>
              <w:softHyphen/>
              <w:t xml:space="preserve">сики: </w:t>
            </w:r>
            <w:r>
              <w:rPr>
                <w:bCs/>
                <w:sz w:val="20"/>
                <w:szCs w:val="20"/>
              </w:rPr>
              <w:t>В. Соколов. В. Федоров, Н. Рубцов, А. Пра</w:t>
              <w:softHyphen/>
              <w:t>солов, Н. Глазков, С. Наровчатов, Д. Самойлов, Л. Мартынов, Е. Винокуров, С. Старшинов, Ю. Дру</w:t>
              <w:softHyphen/>
              <w:t>нина, Б. Слуцкий, С. Орлов,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Евтушенко </w:t>
            </w:r>
            <w:r>
              <w:rPr>
                <w:sz w:val="20"/>
                <w:szCs w:val="20"/>
              </w:rPr>
              <w:t xml:space="preserve">и др. 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амостоятельное выделение и формулирование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знавательной цел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оиск и выделение необходимой информации; применение методов информационного поиска, в том числе с помощью компьютерных средств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основных закономерностей историко – литературного процесса; сведений об отдельных периодах его развития; черт литературных направлений и течени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Поэзия 60-х годов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40" w:after="0"/>
              <w:ind w:right="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ые темы, идеи, образы в поэзии периода «оттепели» (Б. Ахмадулина, Р. Рождественский, А. Вознесенский). Особенности языка, стихосложения молодых поэтов-шестидесятников. Поэзия, развивающаяся в русле традиций русской классики: В. Соколов. В. Федоров, Н. Рубцов, А. Прасолов, Н. Глазков, С. Наровчатов, Д. Самойлов, Л. Мартынов, Е. Винокуров, С. Старшинов, Ю. Друнина, Б. Слуцкий, С. Орлов,Евтушенко и др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амостоятельное выделение и формулирование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знавательной цел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оиск и выделение необходимой информации; применение методов информационного поиска, в том числе с помощью компьютерных средств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основных закономерностей историко – литературного процесса; сведений об отдельных периодах его развития; черт литературных направлений и течений.</w:t>
            </w:r>
          </w:p>
        </w:tc>
      </w:tr>
      <w:tr>
        <w:trPr/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. Т. Твардовский – 2 час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 xml:space="preserve">А. Т. Твардовский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Жизнь и творчество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ind w:right="36" w:hanging="0"/>
              <w:rPr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Биографические истоки творчества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амостоятельное выделение и формулирован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знавательной цел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оиск и выделение необходимой информации; применение методов информационного поиска, в том числе с помощью компьютерных средств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основных фактов жизни и творчества писателей – классиков 19-20 вв., этапов их творческой эволюц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 xml:space="preserve">А. Т. Твардовский. 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 w:val="20"/>
                <w:szCs w:val="20"/>
              </w:rPr>
              <w:t>Лирика</w:t>
            </w:r>
            <w:r>
              <w:rPr>
                <w:b/>
                <w:bCs/>
                <w:spacing w:val="-2"/>
                <w:sz w:val="20"/>
                <w:szCs w:val="20"/>
              </w:rPr>
              <w:t>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Философская лирика. Тема памяти в лирике поэта.</w:t>
            </w:r>
          </w:p>
          <w:p>
            <w:pPr>
              <w:pStyle w:val="Normal"/>
              <w:shd w:fill="FFFFFF" w:val="clear"/>
              <w:spacing w:lineRule="exact" w:line="281"/>
              <w:ind w:right="36" w:hanging="0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достаточной полнотой и точностью выра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ать свои мысли в соответ-ствии с задачами и условиям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ции; владение монологической и диалогиче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кой формами речи в соответ-ствии с грамматическими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аксическими нормами родного язы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 интерпретирование литературного произведения,  использование  сведений по истории и теории литературы; анализ эпизода (сцены) изученного произведения, объяснение  его связи с проблематикой произведения</w:t>
            </w:r>
          </w:p>
        </w:tc>
      </w:tr>
      <w:tr>
        <w:trPr/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b/>
                <w:sz w:val="20"/>
                <w:szCs w:val="20"/>
              </w:rPr>
              <w:t>Б. Л. Пастернак – 4 час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ind w:right="94" w:hanging="0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 xml:space="preserve">Б. Л. Пастернак. </w:t>
            </w:r>
          </w:p>
          <w:p>
            <w:pPr>
              <w:pStyle w:val="Normal"/>
              <w:shd w:fill="FFFFFF" w:val="clear"/>
              <w:spacing w:lineRule="exact" w:line="281"/>
              <w:ind w:right="94" w:hanging="0"/>
              <w:rPr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 xml:space="preserve">Жизнь </w:t>
            </w:r>
            <w:r>
              <w:rPr>
                <w:bCs/>
                <w:spacing w:val="-1"/>
                <w:sz w:val="20"/>
                <w:szCs w:val="20"/>
              </w:rPr>
              <w:t>и творчество. Лирика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эт и эпоха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амостоятельное выделение и формулирование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знавательной цел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оиск и выделение необходимой информации; применение методов информационного поиска, в том числе с помощью компьютерных средств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основных фактов жизни и творчества писателей – классиков 19-20 вв., этапов их творческой эволюц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ind w:right="94" w:hanging="0"/>
              <w:rPr/>
            </w:pPr>
            <w:r>
              <w:rPr>
                <w:bCs/>
                <w:spacing w:val="-2"/>
                <w:sz w:val="20"/>
                <w:szCs w:val="20"/>
              </w:rPr>
              <w:t>Б. Л. Пастернак</w:t>
            </w:r>
            <w:r>
              <w:rPr>
                <w:b/>
                <w:bCs/>
                <w:spacing w:val="-2"/>
                <w:sz w:val="20"/>
                <w:szCs w:val="20"/>
              </w:rPr>
              <w:t xml:space="preserve"> .</w:t>
            </w:r>
          </w:p>
          <w:p>
            <w:pPr>
              <w:pStyle w:val="Normal"/>
              <w:shd w:fill="FFFFFF" w:val="clear"/>
              <w:spacing w:lineRule="exact" w:line="281"/>
              <w:ind w:right="94" w:hanging="0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Философский характер лирики Пастернака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Тема поэта и поэзии в творчестве Пастернака. Любовная лирика поэта. Философская глубина раздумий. Стремление постичь мир, «дойти до самой сути»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достаточной полнотой и точностью выра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ать свои мысли в соответствии с задачами и условиями коммуникации; владение монологической и диалогической формами речи в соответствии с грамматиче-скими и синтаксическими нормами родного язы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 интерпретирование литературного произведения,  использование  сведений по истории и теории литературы; анализ эпизода (сцены) изученного произведения, объяснение  его связи с проблематикой произвед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. Л. Пастернак. Роман «Доктор Живаго».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8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а </w:t>
            </w:r>
            <w:r>
              <w:rPr>
                <w:bCs/>
                <w:spacing w:val="-2"/>
                <w:sz w:val="20"/>
                <w:szCs w:val="20"/>
              </w:rPr>
              <w:t>интеллигенции и револю</w:t>
              <w:softHyphen/>
            </w:r>
            <w:r>
              <w:rPr>
                <w:bCs/>
                <w:sz w:val="20"/>
                <w:szCs w:val="20"/>
              </w:rPr>
              <w:t>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достаточной полнотой и точностью выра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ать свои мысли в соответствии с задачами и условиями коммуникации; владение монологической и диалогической формами речи в соответствии с грамматическими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аксическими нормами родного язы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 интерпретирование литературного произведения,  использование  сведений по истории и теории литературы; анализ эпизода (сцены) изученного произведения, объяснение  его связи с проблематикой произвед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. Л. Пастернак. Роман «Доктор Живаго». Проблематика и художественное своеобразие романа.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кровенный смысл человеческого существования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достаточной полнотой и точностью выра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ать свои мысли в соответ-ствии с задачами и условиям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ции; владение монологической и диалогич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ой формами речи в соответствии с грамматическими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аксическими нормами родного язы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 интерпретирование литературного произведения,  использование  сведений по истории и теории литературы; анализ эпизода (сцены) изученного произведения, объяснение  его связи с проблематикой произведения</w:t>
            </w:r>
          </w:p>
        </w:tc>
      </w:tr>
      <w:tr>
        <w:trPr/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. И. Солженицын – 2 часа</w:t>
            </w:r>
          </w:p>
        </w:tc>
      </w:tr>
      <w:tr>
        <w:trPr>
          <w:trHeight w:val="21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А. И. Солженицын.</w:t>
            </w:r>
            <w:r>
              <w:rPr>
                <w:bCs/>
                <w:spacing w:val="-2"/>
                <w:sz w:val="20"/>
                <w:szCs w:val="20"/>
              </w:rPr>
              <w:t xml:space="preserve"> Жизнь и творчество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firstLine="7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«Матрёнин двор»,</w:t>
            </w:r>
          </w:p>
          <w:p>
            <w:pPr>
              <w:pStyle w:val="Normal"/>
              <w:shd w:fill="FFFFFF" w:val="clear"/>
              <w:spacing w:lineRule="exact" w:line="252"/>
              <w:ind w:firstLine="7"/>
              <w:rPr>
                <w:bCs/>
                <w:spacing w:val="-1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bCs/>
                <w:spacing w:val="-2"/>
                <w:sz w:val="20"/>
                <w:szCs w:val="20"/>
              </w:rPr>
              <w:t xml:space="preserve">«Один день </w:t>
            </w:r>
            <w:r>
              <w:rPr>
                <w:bCs/>
                <w:spacing w:val="-1"/>
                <w:sz w:val="20"/>
                <w:szCs w:val="20"/>
              </w:rPr>
              <w:t xml:space="preserve">Ивана Денисовича». </w:t>
            </w:r>
          </w:p>
          <w:p>
            <w:pPr>
              <w:pStyle w:val="Normal"/>
              <w:shd w:fill="FFFFFF" w:val="clear"/>
              <w:spacing w:lineRule="exact" w:line="252"/>
              <w:ind w:firstLine="7"/>
              <w:rPr>
                <w:sz w:val="20"/>
                <w:szCs w:val="20"/>
              </w:rPr>
            </w:pPr>
            <w:r>
              <w:rPr>
                <w:bCs/>
                <w:spacing w:val="-1"/>
                <w:sz w:val="20"/>
                <w:szCs w:val="20"/>
              </w:rPr>
              <w:t xml:space="preserve">Тема </w:t>
            </w:r>
            <w:r>
              <w:rPr>
                <w:bCs/>
                <w:sz w:val="20"/>
                <w:szCs w:val="20"/>
              </w:rPr>
              <w:t>трагической судьбы чело</w:t>
              <w:softHyphen/>
            </w:r>
            <w:r>
              <w:rPr>
                <w:bCs/>
                <w:spacing w:val="-1"/>
                <w:sz w:val="20"/>
                <w:szCs w:val="20"/>
              </w:rPr>
              <w:t>века в тоталитарном госу</w:t>
              <w:softHyphen/>
            </w:r>
            <w:r>
              <w:rPr>
                <w:bCs/>
                <w:sz w:val="20"/>
                <w:szCs w:val="20"/>
              </w:rPr>
              <w:t>дарстве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амостоятельное выделение и формулирование познава-тельной цел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оиск и выделение необходимой информации; применение методов информационного поиска, в том числе с помощью компьютерных средств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основных фактов жизни и творчества писателей – классиков 19-20 вв., этапов их творческой эволюц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А. Солженицын.</w:t>
            </w:r>
          </w:p>
          <w:p>
            <w:pPr>
              <w:pStyle w:val="Normal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Повесть «Один день Ивана Денисовича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firstLine="7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 xml:space="preserve">Своеобразие раскрытия «лагерной»  темы в повести. 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достаточной полнотой и точностью выра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ать свои мысли в соответ-ствии с задачами и условиям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ции; владение монологической и диалогиче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кой формами речи в соответ-ствии с грамматическими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аксическими нормами родного язы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 интерпретирование литературного произведения,  использование  сведений по истории и теории литературы; анализ эпизода (сцены) изученного произведения, объяснение  его связи с проблематикой произведения</w:t>
            </w:r>
          </w:p>
        </w:tc>
      </w:tr>
      <w:tr>
        <w:trPr/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. Т. Шаламов – 1 ча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В. Т. Шаламов.</w:t>
            </w:r>
            <w:r>
              <w:rPr>
                <w:bCs/>
                <w:spacing w:val="-2"/>
                <w:sz w:val="20"/>
                <w:szCs w:val="20"/>
              </w:rPr>
              <w:t xml:space="preserve"> Жизнь </w:t>
            </w:r>
            <w:r>
              <w:rPr>
                <w:spacing w:val="-2"/>
                <w:sz w:val="20"/>
                <w:szCs w:val="20"/>
              </w:rPr>
              <w:t xml:space="preserve">и </w:t>
            </w:r>
            <w:r>
              <w:rPr>
                <w:bCs/>
                <w:spacing w:val="-2"/>
                <w:sz w:val="20"/>
                <w:szCs w:val="20"/>
              </w:rPr>
              <w:t>творчество писателя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right="29" w:hanging="0"/>
              <w:rPr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Ис</w:t>
              <w:softHyphen/>
              <w:t>тория создания книги «Ко</w:t>
              <w:softHyphen/>
            </w:r>
            <w:r>
              <w:rPr>
                <w:bCs/>
                <w:sz w:val="20"/>
                <w:szCs w:val="20"/>
              </w:rPr>
              <w:t>лымские рассказы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амостоятельное выделение и формулирование познавательной цел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оиск и выделение необходимой информации; применение методов информационного поиска, в том числе с помощью компьютерных средст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основных фактов жизни и творчества писателей – классиков 19-20 вв., этапов их творческой эволюции.</w:t>
            </w:r>
          </w:p>
        </w:tc>
      </w:tr>
      <w:tr>
        <w:trPr/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. М. Рубцов - 1 ча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pacing w:val="-3"/>
                <w:sz w:val="20"/>
                <w:szCs w:val="20"/>
              </w:rPr>
              <w:t xml:space="preserve">Н. М. Рубцов. </w:t>
            </w:r>
            <w:r>
              <w:rPr>
                <w:bCs/>
                <w:spacing w:val="-3"/>
                <w:sz w:val="20"/>
                <w:szCs w:val="20"/>
              </w:rPr>
              <w:t>Жизнь и творчество поэта</w:t>
            </w:r>
            <w:r>
              <w:rPr>
                <w:b/>
                <w:bCs/>
                <w:spacing w:val="-3"/>
                <w:sz w:val="20"/>
                <w:szCs w:val="20"/>
              </w:rPr>
              <w:t>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  <w:t xml:space="preserve">Своеобразие </w:t>
            </w:r>
            <w:r>
              <w:rPr>
                <w:bCs/>
                <w:spacing w:val="-10"/>
                <w:sz w:val="20"/>
                <w:szCs w:val="20"/>
              </w:rPr>
              <w:t>художественного мира поэта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амостоятельное выделение и формулирование познавательной цел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оиск и выделение необходимой информации; применение методов информационного поиска, в том числе с помощью компьютерных средст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основных фактов жизни и творчества писателей – классиков 19-20 вв., этапов их творческой эволюции.</w:t>
            </w:r>
          </w:p>
        </w:tc>
      </w:tr>
      <w:tr>
        <w:trPr/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Деревенская» проза- 4 час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 xml:space="preserve">«Деревенская» проза. </w:t>
            </w:r>
          </w:p>
          <w:p>
            <w:pPr>
              <w:pStyle w:val="Normal"/>
              <w:rPr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В.П. Астафьев</w:t>
            </w:r>
            <w:r>
              <w:rPr>
                <w:bCs/>
                <w:spacing w:val="-2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Взаимоотношения человека и природы в рассказах «Царь-рыбы»</w:t>
            </w:r>
            <w:r>
              <w:rPr>
                <w:b/>
                <w:bCs/>
                <w:spacing w:val="-2"/>
                <w:sz w:val="20"/>
                <w:szCs w:val="20"/>
              </w:rPr>
              <w:t xml:space="preserve">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right="29" w:firstLine="14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Человек и природа.</w:t>
            </w:r>
          </w:p>
          <w:p>
            <w:pPr>
              <w:pStyle w:val="Normal"/>
              <w:shd w:fill="FFFFFF" w:val="clear"/>
              <w:spacing w:lineRule="exact" w:line="245"/>
              <w:ind w:right="338" w:hanging="0"/>
              <w:rPr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b/>
                <w:bCs/>
                <w:spacing w:val="-3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йствия нравственно этического оценивания через выявление морального содержания и нравственного значения действий персона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основных фактов жизни и творчества писателей – классиков 19-20 вв., этапов их творческой эволюц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 xml:space="preserve">В.П. Астафьев  </w:t>
            </w:r>
          </w:p>
          <w:p>
            <w:pPr>
              <w:pStyle w:val="Normal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« Печальный детектив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right="29" w:firstLine="14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Нравственные проблемы романа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йствия нравственно этического оценивания через выявление морального содержания и нравственного значения действий персона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 интерпретирование литературного произведения,  использование  сведений по истории и теории литературы; анализ эпизода (сцены) изученного произведения, объяснение  его связи с проблематикой произвед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ind w:right="338" w:hanging="0"/>
              <w:rPr/>
            </w:pPr>
            <w:r>
              <w:rPr>
                <w:b/>
                <w:bCs/>
                <w:spacing w:val="-3"/>
                <w:sz w:val="20"/>
                <w:szCs w:val="20"/>
              </w:rPr>
              <w:t xml:space="preserve">В. Г. Распутин. </w:t>
            </w:r>
            <w:r>
              <w:rPr>
                <w:bCs/>
                <w:spacing w:val="-4"/>
                <w:sz w:val="20"/>
                <w:szCs w:val="20"/>
              </w:rPr>
              <w:t xml:space="preserve"> Жизнь и творчество. </w:t>
            </w:r>
            <w:r>
              <w:rPr>
                <w:bCs/>
                <w:spacing w:val="-3"/>
                <w:sz w:val="20"/>
                <w:szCs w:val="20"/>
              </w:rPr>
              <w:t xml:space="preserve">Повесть </w:t>
            </w:r>
            <w:r>
              <w:rPr>
                <w:bCs/>
                <w:spacing w:val="-4"/>
                <w:sz w:val="20"/>
                <w:szCs w:val="20"/>
              </w:rPr>
              <w:t xml:space="preserve">«Прощание с Матёрой».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ind w:right="338" w:hanging="0"/>
              <w:rPr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  <w:t>Тема памяти и преемст</w:t>
            </w:r>
            <w:r>
              <w:rPr>
                <w:bCs/>
                <w:sz w:val="20"/>
                <w:szCs w:val="20"/>
              </w:rPr>
              <w:t>венности поколе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амостоятельное выделение и формулирование познаватель-ной цел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оиск и выделение необходимой информации; применение методов информационного поиска, в том числе с помощью компьютерных сред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достаточной полнотой и точностью выра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ать свои мысли в соответ-ствии с задачами и условиям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ции; владение монологической и диалогиче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кой формами речи в соответ-ствии с грамматическими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аксическими нормами родного язы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основных фактов жизни и творчества писателей – классиков 19-20 вв., этапов их творческой эволюц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ind w:right="338" w:hanging="0"/>
              <w:rPr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b/>
                <w:bCs/>
                <w:spacing w:val="-3"/>
                <w:sz w:val="20"/>
                <w:szCs w:val="20"/>
              </w:rPr>
              <w:t xml:space="preserve">В. Г.Распутин.  </w:t>
            </w:r>
          </w:p>
          <w:p>
            <w:pPr>
              <w:pStyle w:val="Normal"/>
              <w:shd w:fill="FFFFFF" w:val="clear"/>
              <w:spacing w:lineRule="exact" w:line="245"/>
              <w:ind w:right="338" w:hanging="0"/>
              <w:rPr>
                <w:bCs/>
                <w:spacing w:val="-3"/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  <w:t>«Живи и помни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ind w:right="338" w:hanging="0"/>
              <w:rPr/>
            </w:pPr>
            <w:r>
              <w:rPr>
                <w:bCs/>
                <w:spacing w:val="-3"/>
                <w:sz w:val="20"/>
                <w:szCs w:val="20"/>
              </w:rPr>
              <w:t>Нравственные  про-блемы произведений Распутина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достаточной полнотой и точностью выра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ать свои мысли в соответствии с задачами и условиями коммуникации; владение монологической и диалогической формами речи в соответствии с грамматиче-скими и синтаксическими нормами родного язы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.А. Бродский – 1 ча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ind w:right="338" w:hanging="0"/>
              <w:rPr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b/>
                <w:bCs/>
                <w:spacing w:val="-3"/>
                <w:sz w:val="20"/>
                <w:szCs w:val="20"/>
              </w:rPr>
              <w:t xml:space="preserve">И.А. Бродский </w:t>
            </w:r>
          </w:p>
          <w:p>
            <w:pPr>
              <w:pStyle w:val="Normal"/>
              <w:shd w:fill="FFFFFF" w:val="clear"/>
              <w:spacing w:lineRule="exact" w:line="245"/>
              <w:ind w:right="338" w:hanging="0"/>
              <w:rPr>
                <w:bCs/>
                <w:spacing w:val="-3"/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  <w:t>Слово о поэте.</w:t>
            </w:r>
          </w:p>
          <w:p>
            <w:pPr>
              <w:pStyle w:val="Normal"/>
              <w:shd w:fill="FFFFFF" w:val="clear"/>
              <w:spacing w:lineRule="exact" w:line="245"/>
              <w:ind w:right="338" w:hanging="0"/>
              <w:rPr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  <w:t>Лирика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ind w:right="338" w:hanging="0"/>
              <w:rPr>
                <w:bCs/>
                <w:spacing w:val="-3"/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  <w:t>Проблемно- тематический диапзон лирики поэта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амостоятельное выделение и формулирование познавательной цел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иск и выделение необходимой информации; применение методов информационного поиска, в том числе с помощью компьютерных средст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 интерпретирование литературного произведения,  использование  сведений по истории и теории литературы; анализ эпизода (сцены) изученного произведения, объяснение  его связи с проблематикой произведения</w:t>
            </w:r>
          </w:p>
        </w:tc>
      </w:tr>
      <w:tr>
        <w:trPr/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рская песня - 2 час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right="72" w:hanging="0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 xml:space="preserve">Авторская песня </w:t>
            </w:r>
          </w:p>
          <w:p>
            <w:pPr>
              <w:pStyle w:val="Normal"/>
              <w:shd w:fill="FFFFFF" w:val="clear"/>
              <w:spacing w:lineRule="exact" w:line="252"/>
              <w:ind w:right="72" w:hanging="0"/>
              <w:rPr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b/>
                <w:bCs/>
                <w:spacing w:val="-3"/>
                <w:sz w:val="20"/>
                <w:szCs w:val="20"/>
              </w:rPr>
              <w:t xml:space="preserve">Б. Ш. Окуджава.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right="72" w:firstLine="7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  <w:t>Особен</w:t>
              <w:softHyphen/>
            </w:r>
            <w:r>
              <w:rPr>
                <w:bCs/>
                <w:spacing w:val="-1"/>
                <w:sz w:val="20"/>
                <w:szCs w:val="20"/>
              </w:rPr>
              <w:t>ности «бардовской» по</w:t>
              <w:softHyphen/>
            </w:r>
            <w:r>
              <w:rPr>
                <w:bCs/>
                <w:sz w:val="20"/>
                <w:szCs w:val="20"/>
              </w:rPr>
              <w:t>эзии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я произвольно и выразительно строить контекстную речь с учетом целей коммуникации, особенностей слушателя; умения строить план с выделением существенной и дополнительной информ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основных закономерностей историко – литературного процесса; сведений об отдельных периодах его развития; черт литературных направлений и течени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right="72" w:hanging="0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Авторская песня</w:t>
            </w:r>
          </w:p>
          <w:p>
            <w:pPr>
              <w:pStyle w:val="Normal"/>
              <w:shd w:fill="FFFFFF" w:val="clear"/>
              <w:spacing w:lineRule="exact" w:line="252"/>
              <w:ind w:right="72" w:hanging="0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2"/>
                <w:sz w:val="20"/>
                <w:szCs w:val="20"/>
              </w:rPr>
              <w:t>В. Высоцкий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right="72" w:firstLine="7"/>
              <w:rPr>
                <w:bCs/>
                <w:spacing w:val="-3"/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  <w:t>Особенности «бардовской» поэзии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я произвольно и выразительно строить контекстную речь с учетом целей коммуникации, особенностей слушателя; умения строить план с выделением существенной и дополнительной информ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основных закономерностей историко – литературного процесса; сведений об отдельных периодах его развития; черт литературных направлений и течений.</w:t>
            </w:r>
          </w:p>
        </w:tc>
      </w:tr>
      <w:tr>
        <w:trPr/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Городская» проза – 1 ча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«Городская» проза. Ю.В.Трифонов </w:t>
            </w:r>
            <w:r>
              <w:rPr>
                <w:sz w:val="20"/>
                <w:szCs w:val="20"/>
              </w:rPr>
              <w:t>«Обмен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" w:after="0"/>
              <w:ind w:left="36" w:right="79" w:hanging="0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Нравственная проблематика и </w:t>
            </w:r>
            <w:r>
              <w:rPr>
                <w:spacing w:val="-1"/>
                <w:sz w:val="20"/>
                <w:szCs w:val="20"/>
              </w:rPr>
              <w:t>художественные особенности произведения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достаточной полнотой и точностью выра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ать свои мысли в соответ-ствии с задачами и условиям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ции; владение монологической и диалогиче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кой формами речи в соответствии с грамматиче-скими и синтаксическими нормами родного язы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 интерпретирование литературного произведения,  использование  сведений по истории и теории литературы; анализ эпизода (сцены) изученного произведения, объяснение  его связи с проблематикой произведения</w:t>
            </w:r>
          </w:p>
        </w:tc>
      </w:tr>
      <w:tr>
        <w:trPr/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ременная драматургия- 1 ча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pacing w:val="-3"/>
                <w:sz w:val="20"/>
                <w:szCs w:val="20"/>
              </w:rPr>
              <w:t>А. В. Вампилов. Современ</w:t>
              <w:softHyphen/>
              <w:t>ная драматургия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  <w:t>Психоло</w:t>
              <w:softHyphen/>
            </w:r>
            <w:r>
              <w:rPr>
                <w:bCs/>
                <w:spacing w:val="-7"/>
                <w:sz w:val="20"/>
                <w:szCs w:val="20"/>
              </w:rPr>
              <w:t>гизм пьесы «Утиная охота»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достаточной полнотой и точностью выра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ать свои мысли в соответствии с задачами и условиям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ции; владение монологической и диалогиче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кой формами речи в соответствии с грамматиче-скими и синтаксическими нормами родного язы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 интерпретирование литературного произведения,  использование  сведений по истории и теории литературы; анализ эпизода (сцены) изученного произведения, объяснение  его связи с проблематикой произведения</w:t>
            </w:r>
          </w:p>
        </w:tc>
      </w:tr>
      <w:tr>
        <w:trPr/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тература народов России-1 ча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pacing w:val="-3"/>
                <w:sz w:val="20"/>
                <w:szCs w:val="20"/>
              </w:rPr>
              <w:t>Из литературы народов России.  Р. Гамзатов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firstLine="14"/>
              <w:rPr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  <w:t xml:space="preserve">Соотношение </w:t>
            </w:r>
            <w:r>
              <w:rPr>
                <w:bCs/>
                <w:spacing w:val="-1"/>
                <w:sz w:val="20"/>
                <w:szCs w:val="20"/>
              </w:rPr>
              <w:t>национального и общече</w:t>
              <w:softHyphen/>
            </w:r>
            <w:r>
              <w:rPr>
                <w:bCs/>
                <w:spacing w:val="-8"/>
                <w:sz w:val="20"/>
                <w:szCs w:val="20"/>
              </w:rPr>
              <w:t>ловеческого в лирике поэта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достаточной полнотой и точностью выра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ать свои мысли в соответ-ствии с задачами и условиям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ции; владение монологической и диалогиче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кой формами речи в соответ-ствии с грамматическими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аксическими нормами родного язы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основных фактов жизни и творчества писателей – классиков 19-20 вв., этапов их творческой эволюц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Обзор литературы послед</w:t>
              <w:softHyphen/>
            </w:r>
            <w:r>
              <w:rPr>
                <w:b/>
                <w:bCs/>
                <w:sz w:val="20"/>
                <w:szCs w:val="20"/>
              </w:rPr>
              <w:t>него десятилетия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right="14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</w:t>
              <w:softHyphen/>
              <w:t>ные тенденции. Постмо</w:t>
              <w:softHyphen/>
              <w:t>дерниз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я произвольно и выразительно строить контекстную речь с учетом целей коммуникации, особенностей слушателя; умения строить план с выделением существенной и дополнительной информ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основных закономерностей историко – литературного процесса; сведений об отдельных периодах его развития; черт литературных направлений и течений.</w:t>
            </w:r>
          </w:p>
        </w:tc>
      </w:tr>
      <w:tr>
        <w:trPr/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рубежная литература – 4 час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 xml:space="preserve">Д.Б. Шоу </w:t>
            </w:r>
            <w:r>
              <w:rPr>
                <w:bCs/>
                <w:spacing w:val="-2"/>
                <w:sz w:val="20"/>
                <w:szCs w:val="20"/>
              </w:rPr>
              <w:t xml:space="preserve">«Дом, где разбиваются сердца»,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right="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уховно- нравственные проблемы пьесы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с достаточной полнотой и точностью выра-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жать свои мысли в соответ-ствии с задачами и условиями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икации; владение монологической и диалогиче-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ской формами речи в соответ-ствии с грамматическими и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нтаксическими нормами родного язы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 интерпретирование литературного произведения,  использование  сведений по истории и теории литературы; анализ эпизода (сцены) изученного произведения, объяснение  его связи с проблематикой произвед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Д.Б. Шоу «Пигмалион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right="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уховно- нравственные проблемы пьесы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с достаточной полнотой и точностью выра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ать свои мысли в соответ-ствии с задачами и условиями коммуникации; владение монологической и диалогической формами речи в соответствии с грамматиче-скими и синтаксическими нормами родного язы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 интерпретирование литературного произведения,  использование  сведений по истории и теории литературы; анализ эпизода (сцены) изученного произведения, объяснение  его связи с проблематикой произвед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 xml:space="preserve">Э.М.Хемингуэй. </w:t>
            </w:r>
            <w:r>
              <w:rPr>
                <w:bCs/>
                <w:spacing w:val="-2"/>
                <w:sz w:val="20"/>
                <w:szCs w:val="20"/>
              </w:rPr>
              <w:t xml:space="preserve"> «Прощай, оружие!»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pacing w:val="-2"/>
                <w:sz w:val="20"/>
                <w:szCs w:val="20"/>
              </w:rPr>
              <w:t>«Старик и море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Изобразительно-выразительные средства произведения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амостоятельное выделение и формулирование п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вательной цел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оиск и выделение необходимой информации; применение методов информационного поиска, в том числе с помощью компьютерных средств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тнесение  художественной литературы с фактами общественной жизни и культуры; раскрытие роли литературы в духовном и культурном развитии обществ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Э.М. Ремарк «Три товарища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Трагедия и гуманизм повествования. Своеобразие художественного стиля писателя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амостоятельное выделение и формулирование п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вательной цел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оиск и выделение необходимой информации; применение методов информационного поиска, в том числе с помощью компьютерных средств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 интерпретирование литературного произведения,  использование  сведений по истории и теории литературы; анализ эпизода (сцены) изученного произведения, объяснение  его связи с проблематикой произвед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Проблемы и уроки литературы 20 века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" w:hanging="0"/>
              <w:rPr/>
            </w:pPr>
            <w:r>
              <w:rPr>
                <w:spacing w:val="-1"/>
                <w:sz w:val="20"/>
                <w:szCs w:val="20"/>
              </w:rPr>
              <w:t>Национальное и обще</w:t>
              <w:softHyphen/>
            </w:r>
            <w:r>
              <w:rPr>
                <w:sz w:val="20"/>
                <w:szCs w:val="20"/>
              </w:rPr>
              <w:t>человеческое в художественной литературе (развитие представлений)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я произвольно и выразительно строить контекстную речь с учетом целей коммуникации, особенностей слушателя; умения строить план с выделением существенной и дополнительной информ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основных закономерностей историко – литературного процесса; сведений об отдельных периодах его развития; черт литературных направлений и течени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Зачетная работа за 2 полугоди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7" w:hanging="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сультации по подготовке к экзаменам- 3 час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сультации по подготовке к экзаменам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 основных направления, в русле которых протекало развитие русской литературы: русская советская лите</w:t>
              <w:softHyphen/>
              <w:t>ратура; литература, официально не признанная вла</w:t>
              <w:softHyphen/>
              <w:t>стью; литература Русского зарубежья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я произвольно и выразительно строить контекстную речь с учетом целей коммуникации, особенностей слушателя; умения строить план с выделением существенной и дополнительной информации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спользовать приобретенные знания и умения в практической деятельности и повседневной жизни для создания связного текста (устного и письменного) на предложенную тему с учетом норм русского литературного язы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рытие конкретно – исторического и общечеловеческого содержания изученных литературных произведений; связывание литературной классики со временем написания, с современностью и традици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и по подготовке к экзаменам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 основных направления, в русле которых протекало развитие русской литературы: русская советская литература; литература, официально не признанная властью; литература Русского зарубежья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мения произвольно и выразительно строить контекстную речь с учетом целей коммуникации, особенностей слушателя; умения строить план с выделением существенной и дополнительной информации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спользовать приобретенные знания и умения в практической деятельности и повседневной жизни для создания связного текста (устного и письменного) на предложенную тему с учетом норм русского литературного язы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рытие конкретно – исторического и общечеловеческого содержания изученных литературных произведений; связывание литературной классики со временем написания, с современностью и традици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и по подготовке к экзаменам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 основных направления, в русле которых протекало развитие русской литературы: русская советская литература; литература, официально не признанная властью; литература Русского зарубежья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мения произвольно и выразительно строить контекстную речь с учетом целей коммуникации, особенностей слушателя; умения строить план с выделением существенной и дополнительной информации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спользовать приобретенные знания и умения в практической деятельности и повседневной жизни для создания связного текста (устного и письменного) на предложенную тему с учетом норм русского литературного язы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рытие конкретно – исторического и общечеловеческого содержания изученных литературных произведений; связывание литературной классики со временем написания, с современностью и традицией</w:t>
            </w:r>
          </w:p>
        </w:tc>
      </w:tr>
      <w:tr>
        <w:trPr/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 уроки – 3 час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й уро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уро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уро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1">
    <w:name w:val="Заголовок №1_"/>
    <w:qFormat/>
    <w:rPr>
      <w:rFonts w:ascii="Candara" w:hAnsi="Candara" w:cs="Candara"/>
      <w:sz w:val="30"/>
      <w:szCs w:val="30"/>
      <w:shd w:fill="FFFFFF" w:val="clear"/>
    </w:rPr>
  </w:style>
  <w:style w:type="character" w:styleId="3">
    <w:name w:val="Основной текст (3)_"/>
    <w:qFormat/>
    <w:rPr>
      <w:rFonts w:ascii="Times New Roman" w:hAnsi="Times New Roman" w:cs="Times New Roman"/>
      <w:shd w:fill="FFFFFF" w:val="clear"/>
    </w:rPr>
  </w:style>
  <w:style w:type="character" w:styleId="31">
    <w:name w:val="Основной текст (3)"/>
    <w:basedOn w:val="3"/>
    <w:qFormat/>
    <w:rPr/>
  </w:style>
  <w:style w:type="character" w:styleId="11">
    <w:name w:val="Основной текст Знак1"/>
    <w:qFormat/>
    <w:rPr>
      <w:rFonts w:ascii="Times New Roman" w:hAnsi="Times New Roman" w:cs="Times New Roman"/>
      <w:shd w:fill="FFFFFF" w:val="clear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hd w:fill="FFFFFF" w:val="clear"/>
    </w:rPr>
  </w:style>
  <w:style w:type="character" w:styleId="Style16">
    <w:name w:val="Основной текст + Курсив"/>
    <w:qFormat/>
    <w:rPr>
      <w:rFonts w:ascii="Times New Roman" w:hAnsi="Times New Roman" w:cs="Times New Roman"/>
      <w:i/>
      <w:iCs/>
      <w:shd w:fill="FFFFFF" w:val="clear"/>
    </w:rPr>
  </w:style>
  <w:style w:type="character" w:styleId="33">
    <w:name w:val="Основной текст (3)3"/>
    <w:basedOn w:val="3"/>
    <w:qFormat/>
    <w:rPr/>
  </w:style>
  <w:style w:type="character" w:styleId="8">
    <w:name w:val="Основной текст (8)_"/>
    <w:qFormat/>
    <w:rPr>
      <w:rFonts w:ascii="Times New Roman" w:hAnsi="Times New Roman" w:cs="Times New Roman"/>
      <w:i/>
      <w:iCs/>
      <w:shd w:fill="FFFFFF" w:val="clear"/>
    </w:rPr>
  </w:style>
  <w:style w:type="character" w:styleId="32">
    <w:name w:val="Основной текст (3)2"/>
    <w:basedOn w:val="3"/>
    <w:qFormat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50" w:before="0" w:after="720"/>
      <w:jc w:val="right"/>
    </w:pPr>
    <w:rPr>
      <w:rFonts w:eastAsia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2">
    <w:name w:val="Заголовок №1"/>
    <w:basedOn w:val="Normal"/>
    <w:qFormat/>
    <w:pPr>
      <w:shd w:fill="FFFFFF" w:val="clear"/>
      <w:spacing w:lineRule="exact" w:line="302" w:before="540" w:after="0"/>
      <w:jc w:val="center"/>
      <w:outlineLvl w:val="0"/>
    </w:pPr>
    <w:rPr>
      <w:rFonts w:ascii="Candara" w:hAnsi="Candara" w:eastAsia="Calibri" w:cs="Candara"/>
      <w:sz w:val="30"/>
      <w:szCs w:val="30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226" w:before="1080" w:after="60"/>
      <w:jc w:val="both"/>
    </w:pPr>
    <w:rPr>
      <w:rFonts w:eastAsia="Calibri"/>
      <w:sz w:val="20"/>
      <w:szCs w:val="20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211" w:before="180" w:after="0"/>
      <w:ind w:firstLine="420"/>
      <w:jc w:val="both"/>
    </w:pPr>
    <w:rPr>
      <w:rFonts w:eastAsia="Calibri"/>
      <w:i/>
      <w:iCs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6:28:00Z</dcterms:created>
  <dc:creator>римма</dc:creator>
  <dc:description/>
  <cp:keywords/>
  <dc:language>en-US</dc:language>
  <cp:lastModifiedBy>Пользователь Windows</cp:lastModifiedBy>
  <cp:lastPrinted>2015-06-15T09:11:00Z</cp:lastPrinted>
  <dcterms:modified xsi:type="dcterms:W3CDTF">2016-06-16T20:05:00Z</dcterms:modified>
  <cp:revision>3</cp:revision>
  <dc:subject/>
  <dc:title/>
</cp:coreProperties>
</file>