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hadow/>
          <w:color w:val="FFC000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shadow/>
          <w:color w:val="FFC000"/>
          <w:sz w:val="32"/>
          <w:szCs w:val="32"/>
          <w:lang w:eastAsia="ru-RU"/>
        </w:rPr>
        <w:t xml:space="preserve">Советы учителя-логопеда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hadow/>
          <w:color w:val="FFC000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shadow/>
          <w:color w:val="FFC000"/>
          <w:sz w:val="32"/>
          <w:szCs w:val="32"/>
          <w:lang w:eastAsia="ru-RU"/>
        </w:rPr>
        <w:t>для родителей младших школьни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hadow/>
          <w:color w:val="FFC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hadow/>
          <w:color w:val="FFC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6.5pt;width:518.45pt;height:46.4pt;mso-wrap-style:none;v-text-anchor:middle;mso-position-vertical:top" type="_x0000_t136">
            <v:path textpathok="t"/>
            <v:textpath on="t" fitshape="t" string="Логопедическое домашнее задание на лето" style="font-family:&quot;Times New Roman&quot;;font-size:12pt"/>
            <v:imagedata r:id="rId2" o:detectmouseclick="t"/>
            <v:stroke color="#e36c0a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eastAsia="Times New Roman" w:cs="Tahoma"/>
          <w:b/>
          <w:b/>
          <w:i/>
          <w:i/>
          <w:color w:val="008000"/>
          <w:lang w:eastAsia="ru-RU"/>
        </w:rPr>
      </w:pPr>
      <w:r>
        <w:rPr>
          <w:rFonts w:eastAsia="Times New Roman" w:cs="Tahoma" w:ascii="Tahoma" w:hAnsi="Tahoma"/>
          <w:b/>
          <w:i/>
          <w:color w:val="008000"/>
          <w:lang w:eastAsia="ru-RU"/>
        </w:rPr>
        <w:t>Лето для детей – это долгожданный праздник. Полноценное лето способно обеспечить детям запас энергии на весь будущий год. Это значит, что в летний период обязательно должны быть и новые впечатления, и общение со сверстниками, и правильное питание, и закаливающие процед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eastAsia="Times New Roman" w:cs="Tahoma"/>
          <w:b/>
          <w:b/>
          <w:i/>
          <w:i/>
          <w:color w:val="008000"/>
          <w:lang w:eastAsia="ru-RU"/>
        </w:rPr>
      </w:pPr>
      <w:r>
        <w:rPr>
          <w:rFonts w:eastAsia="Times New Roman" w:cs="Tahoma" w:ascii="Tahoma" w:hAnsi="Tahoma"/>
          <w:b/>
          <w:i/>
          <w:color w:val="008000"/>
          <w:lang w:eastAsia="ru-RU"/>
        </w:rPr>
        <w:t xml:space="preserve">В то же время нельзя забывать о закреплении в памяти ребёнка приобретенных в течение учебного года знаний и навыков. Самый продуктивный метод повторения пройденного материала – включить полученные за год знания и умения в рамки занимательных игр. Не надо заставлять ребёнка летом заниматься специально. Только игра и живое непосредственное общени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92D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92D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92D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2D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Игры с мяч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«Съедобное – несъедобное», «Живое – неживое», «Я знаю 5 названий», «Наоборот». Эти игры помогают отрабатывать ритм, скорость реакции, умение думать и говорить одновременно, увеличивают словарный запас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Игра «Доскажи словечк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 xml:space="preserve">Взрослый читает короткое стихотворение-загадку, а ребёнок должен догадаться и назвать в нем последнее слово. </w:t>
      </w:r>
      <w:r>
        <w:rPr>
          <w:rFonts w:eastAsia="Times New Roman" w:cs="Times New Roman" w:ascii="Times New Roman" w:hAnsi="Times New Roman"/>
          <w:b/>
          <w:bCs/>
          <w:i/>
          <w:color w:val="244061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bCs/>
          <w:color w:val="244061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4061"/>
          <w:sz w:val="28"/>
          <w:szCs w:val="28"/>
          <w:lang w:eastAsia="ru-RU"/>
        </w:rPr>
        <w:t>Беспокойный, стекая с гор, среди камней,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4061"/>
          <w:sz w:val="28"/>
          <w:szCs w:val="28"/>
          <w:lang w:eastAsia="ru-RU"/>
        </w:rPr>
        <w:t xml:space="preserve">Бежит и пенится …. </w:t>
      </w:r>
      <w:r>
        <w:rPr>
          <w:rFonts w:eastAsia="Times New Roman" w:cs="Times New Roman" w:ascii="Times New Roman" w:hAnsi="Times New Roman"/>
          <w:bCs/>
          <w:i/>
          <w:color w:val="244061"/>
          <w:sz w:val="28"/>
          <w:szCs w:val="28"/>
          <w:lang w:eastAsia="ru-RU"/>
        </w:rPr>
        <w:t>(ручей)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406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4061"/>
          <w:sz w:val="28"/>
          <w:szCs w:val="28"/>
          <w:lang w:eastAsia="ru-RU"/>
        </w:rPr>
        <w:t>Всех обманула ловко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4061"/>
          <w:sz w:val="28"/>
          <w:szCs w:val="28"/>
          <w:lang w:eastAsia="ru-RU"/>
        </w:rPr>
        <w:t xml:space="preserve">Хитрющая … </w:t>
      </w:r>
      <w:r>
        <w:rPr>
          <w:rFonts w:eastAsia="Times New Roman" w:cs="Times New Roman" w:ascii="Times New Roman" w:hAnsi="Times New Roman"/>
          <w:bCs/>
          <w:i/>
          <w:color w:val="244061"/>
          <w:sz w:val="28"/>
          <w:szCs w:val="28"/>
          <w:lang w:eastAsia="ru-RU"/>
        </w:rPr>
        <w:t>(плутов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color w:val="FF0000"/>
          <w:sz w:val="28"/>
          <w:szCs w:val="28"/>
          <w:lang w:eastAsia="ru-RU"/>
        </w:rPr>
        <w:t>Игра «Прятк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Эта игра способствует закреплению знаний предлогов, уточнению понимания их значения. Можно прятать и искать предметы по очереди со взрослым, но ребенок оречевляет все действия, правильно употребляя предлоги в предлож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244061"/>
          <w:sz w:val="28"/>
          <w:szCs w:val="28"/>
          <w:lang w:eastAsia="ru-RU"/>
        </w:rPr>
        <w:t>Образец.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 xml:space="preserve"> Положи мяч под стол, а книгу на стол. Посади куклу справа от мишки, но слева от кубика. Спрячь кофту в шкаф. Достань коробку из-под сто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b/>
          <w:color w:val="FF0000"/>
          <w:sz w:val="28"/>
          <w:szCs w:val="28"/>
        </w:rPr>
        <w:t>Игра «Слова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44061"/>
          <w:sz w:val="28"/>
          <w:szCs w:val="28"/>
        </w:rPr>
        <w:t>В этой игре участвуют от 2 до 5-6 человек. Выбери какую-то тему (например, имена), называешь слово игроку, он должен назвать слово на последнюю букву названного слова и так далее. Если на последнюю в слове букву сложно подобрать слово, то подбирай на предпоследню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</w:rPr>
        <w:t>Например,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Настя – Яна – Алёша – Андрей – Егор – Рома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Игра «Если бы 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Эта игра позволяет развивать логическое мышление, а также закреплять умение составлять предложения-рассуждения. Ребёнку предлагается закончить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Если бы я был Улицей, то я бы…., потому что…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Если бы я был Музыкой, то я бы…., потому что…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Если бы я был дождиком, то я бы…., потому что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Если бы я был мандарином, то я бы…, потому что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4406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Игра «Найди ошибку в предложении»</w:t>
      </w:r>
      <w:r>
        <w:rPr>
          <w:rFonts w:eastAsia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 xml:space="preserve">Устно, на слух, либо письменно предъявляется предложение с ошибкой в согласовании и управлении слов, употреблении предлогов, повторами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44061"/>
          <w:sz w:val="28"/>
          <w:szCs w:val="28"/>
          <w:lang w:eastAsia="ru-RU"/>
        </w:rPr>
        <w:t>Например.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 xml:space="preserve"> Красное машина стоит до подъезда. В лес растут грибы. Шишки растут в ёл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</w:rPr>
        <w:t>Игра «Он, она, оно – это всё моё»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  <w:t>Наблюдай за окружающими предметами. Называй любые окружающие тебя предметы (существительное) и задавай к ним вопрос «Он чей?», «Она чья?», «Оно чьё?» или «Они чьи?». После этого ответь на вопрос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</w:rPr>
        <w:t>Например.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Фонарь. Он чей? Он мой. Собака. Она чья? Она мо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244061"/>
          <w:sz w:val="20"/>
          <w:szCs w:val="20"/>
        </w:rPr>
      </w:pPr>
      <w:r>
        <w:rPr>
          <w:rFonts w:cs="Times New Roman" w:ascii="Times New Roman" w:hAnsi="Times New Roman"/>
          <w:color w:val="244061"/>
          <w:sz w:val="20"/>
          <w:szCs w:val="20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/>
          <w:b/>
          <w:color w:val="FF0000"/>
          <w:sz w:val="28"/>
          <w:szCs w:val="28"/>
        </w:rPr>
        <w:t>Игра «Какой предмет?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В игре могут участвовать несколько игроков. Каждый по очереди называет признаки предмета. Тот, кто последним назвал признак предмета, называет предмет. Так игра продолжаетс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</w:rPr>
        <w:t>Например.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Яблоко (Какое?) спелое, вкусное, красное, свежее сочное, ароматное, хрустящее и так дал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406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20"/>
          <w:szCs w:val="20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/>
          <w:b/>
          <w:color w:val="FF0000"/>
          <w:sz w:val="28"/>
          <w:szCs w:val="28"/>
        </w:rPr>
        <w:t>Игра «Посчитай-ка»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Эта игра способствует развитию зрительного восприятия, концентрации внимани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</w:rPr>
        <w:t>Инструкция.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Найди в любимом рассказе абзац текста. Загадай для себя любую букву и посчитай, сколько раз она встретится в этом абзац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/>
          <w:b/>
          <w:color w:val="FF0000"/>
          <w:sz w:val="28"/>
          <w:szCs w:val="28"/>
          <w:u w:val="single"/>
        </w:rPr>
        <w:t>Читай небольшие по объему тексты, закрывая нижнюю часть текстовой строки длинной полоской бумаги</w:t>
      </w:r>
      <w:r>
        <w:rPr>
          <w:rFonts w:cs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4061"/>
          <w:sz w:val="28"/>
          <w:szCs w:val="28"/>
        </w:rPr>
        <w:t>Так, тебе нужно будет по верхним элементам печатной буквы узнать ее полностью и правильно прочитать слова и предложени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</w:rPr>
        <w:t>Образец.</w:t>
      </w:r>
    </w:p>
    <w:p>
      <w:pPr>
        <w:pStyle w:val="Style17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11125</wp:posOffset>
                </wp:positionV>
                <wp:extent cx="67722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8.75pt;width:533.2pt;height:14.2pt;mso-wrap-style:none;v-text-anchor:middle">
                <v:fill o:detectmouseclick="t" type="solid" color2="black"/>
                <v:stroke color="#974706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етом часто идут дожди. Они бывают самые разные. Сильный дождь называется ливнем. Тёплый дождь в солнечный день называют слепым или грибным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/>
          <w:b/>
          <w:color w:val="FF0000"/>
          <w:sz w:val="28"/>
          <w:szCs w:val="28"/>
          <w:u w:val="single"/>
        </w:rPr>
        <w:t>Списывай небольшие фрагменты текс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4061"/>
          <w:sz w:val="28"/>
          <w:szCs w:val="28"/>
        </w:rPr>
        <w:t>из учебников или книг по чтению. Тренируйся находить в словах орфограммы, вспоминай правило и доказывай верное написание. Не забывай при списывании диктовать себе слова по слогам.</w:t>
      </w:r>
    </w:p>
    <w:sectPr>
      <w:headerReference w:type="default" r:id="rId3"/>
      <w:footerReference w:type="default" r:id="rId4"/>
      <w:type w:val="nextPage"/>
      <w:pgSz w:w="11906" w:h="16838"/>
      <w:pgMar w:left="851" w:right="680" w:gutter="0" w:header="709" w:top="76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Подготовила учитель-логопед Наумова Лилия Александро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6:33:00Z</dcterms:created>
  <dc:creator>А.А.Л.</dc:creator>
  <dc:description/>
  <cp:keywords/>
  <dc:language>en-US</dc:language>
  <cp:lastModifiedBy>Ксюня</cp:lastModifiedBy>
  <dcterms:modified xsi:type="dcterms:W3CDTF">2017-01-19T16:43:00Z</dcterms:modified>
  <cp:revision>28</cp:revision>
  <dc:subject/>
  <dc:title/>
</cp:coreProperties>
</file>