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ahoma" w:hAnsi="Tahoma" w:cs="Tahoma"/>
          <w:b/>
          <w:b/>
          <w:bCs/>
          <w:color w:val="000000"/>
          <w:kern w:val="2"/>
          <w:sz w:val="28"/>
          <w:szCs w:val="28"/>
        </w:rPr>
      </w:pPr>
      <w:r>
        <w:rPr>
          <w:rFonts w:cs="Tahoma" w:ascii="Tahoma" w:hAnsi="Tahoma"/>
          <w:b/>
          <w:bCs/>
          <w:color w:val="000000"/>
          <w:kern w:val="2"/>
          <w:sz w:val="28"/>
          <w:szCs w:val="28"/>
        </w:rPr>
        <w:t>Театрализованное итоговое развлечение по правам ребенка "Маленьким детям – большие права"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л празднично украшен воздушными шарами и цветами, в центре сцены символ “Права ребенка”, возле сцены макет большой книги “Права ребенка”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 зал под музыку забегают дети с объемными кубами на которых приклеены иллюстрации с правами ребенка и выстраивают дом. С верху ставиться крыша на которой написаны слова “Дом счастливого детства”.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ая:</w:t>
      </w:r>
      <w:r>
        <w:rPr>
          <w:rFonts w:cs="Times New Roman" w:ascii="Times New Roman" w:hAnsi="Times New Roman"/>
          <w:color w:val="000000"/>
          <w:sz w:val="28"/>
          <w:szCs w:val="28"/>
        </w:rPr>
        <w:t> Добрый день, друзья! Прямо на ваших глазах мы построили дом – Дом счастливого детства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 ребенок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сть дети живут, смеются звонко</w:t>
        <w:br/>
        <w:t>Подрастают с каждым днем</w:t>
        <w:br/>
        <w:t>Пусть у каждого ребенка</w:t>
        <w:br/>
        <w:t>Будет теплый, светлый дом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 ребенок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ство только раз бывает</w:t>
        <w:br/>
        <w:t>У ребят любой страны.</w:t>
        <w:br/>
        <w:t>Пусть никто из них не знает</w:t>
        <w:br/>
        <w:t>Никакой беды!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 ребенок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б дети учились и развивались,</w:t>
        <w:br/>
        <w:t>Чтобы права их не нарушались,</w:t>
        <w:br/>
        <w:t>Чтоб работы всем хватало</w:t>
        <w:br/>
        <w:t>И мамочка поменьше уставала!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Ребята, я запомнила все ваши желания, а чтобы они сбылись, вы должны приложить много знаний и труда. У вас много прав и эти права записаны в важном документе. О каком документе я говорю? (о Конвенции о правах ребенка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ильно ребята, документ этот называется “Конвенция о правах ребенка”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Из-за книги появляются удивленные лица мальчика и девочки.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альчик:</w:t>
      </w:r>
      <w:r>
        <w:rPr>
          <w:rFonts w:cs="Times New Roman" w:ascii="Times New Roman" w:hAnsi="Times New Roman"/>
          <w:color w:val="000000"/>
          <w:sz w:val="28"/>
          <w:szCs w:val="28"/>
        </w:rPr>
        <w:t> Вот это да! Оказывается права есть не только у взрослых, но и у детей.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евочка:</w:t>
      </w:r>
      <w:r>
        <w:rPr>
          <w:rFonts w:cs="Times New Roman" w:ascii="Times New Roman" w:hAnsi="Times New Roman"/>
          <w:color w:val="000000"/>
          <w:sz w:val="28"/>
          <w:szCs w:val="28"/>
        </w:rPr>
        <w:t> Как это? Разве мы тоже имеем права? А я думала, что мы только должны слушаться взрослых и исполнять их просьбы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Здравствуйте Алина и Миша! Конечно же, вы и все дети имеют много прав. Вот вы сейчас из какой книги вышли. (Мальчик читает название книги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Вот, книга называется “Права ребенка”. Она не простая, волшебная, в ней оживают сказочные герои. Полистав ее, мы узнаем о ваших правах. Ну что пройдемся по страницам этой книги?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евочка:</w:t>
      </w:r>
      <w:r>
        <w:rPr>
          <w:rFonts w:cs="Times New Roman" w:ascii="Times New Roman" w:hAnsi="Times New Roman"/>
          <w:color w:val="000000"/>
          <w:sz w:val="28"/>
          <w:szCs w:val="28"/>
        </w:rPr>
        <w:t> Конечно, здорово!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альчик:</w:t>
      </w:r>
      <w:r>
        <w:rPr>
          <w:rFonts w:cs="Times New Roman" w:ascii="Times New Roman" w:hAnsi="Times New Roman"/>
          <w:color w:val="000000"/>
          <w:sz w:val="28"/>
          <w:szCs w:val="28"/>
        </w:rPr>
        <w:t> Мы даже будем играть, петь и танцевать вместе с героями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Переворачиваю лист, а там изображена семья)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Песня о маме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</w:rPr>
        <w:t> – У кого всех лучше мама?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ети</w:t>
      </w:r>
      <w:r>
        <w:rPr>
          <w:rFonts w:cs="Times New Roman" w:ascii="Times New Roman" w:hAnsi="Times New Roman"/>
          <w:color w:val="000000"/>
          <w:sz w:val="28"/>
          <w:szCs w:val="28"/>
        </w:rPr>
        <w:t>: – У меня, у меня!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: – У кого красивей мама?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: – У меня, у меня!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: – </w:t>
      </w:r>
      <w:r>
        <w:rPr>
          <w:rFonts w:cs="Times New Roman" w:ascii="Times New Roman" w:hAnsi="Times New Roman"/>
          <w:color w:val="000000"/>
          <w:sz w:val="28"/>
          <w:szCs w:val="28"/>
        </w:rPr>
        <w:t>На кого похожа мама?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:</w:t>
      </w:r>
      <w:r>
        <w:rPr>
          <w:rFonts w:cs="Times New Roman" w:ascii="Times New Roman" w:hAnsi="Times New Roman"/>
          <w:color w:val="000000"/>
          <w:sz w:val="28"/>
          <w:szCs w:val="28"/>
        </w:rPr>
        <w:t> – На меня, на меня!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: – Для кого старается мама?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:</w:t>
      </w:r>
      <w:r>
        <w:rPr>
          <w:rFonts w:cs="Times New Roman" w:ascii="Times New Roman" w:hAnsi="Times New Roman"/>
          <w:color w:val="000000"/>
          <w:sz w:val="28"/>
          <w:szCs w:val="28"/>
        </w:rPr>
        <w:t> – Для меня, для меня!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Сценка “Коза с козлятами”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за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й, ребятушки, куда сгинули,</w:t>
        <w:br/>
        <w:t>На кого ж меня вы покинули?</w:t>
        <w:br/>
        <w:t>Не послушались родной матушки,</w:t>
        <w:br/>
        <w:t>Получилися обознатушки.</w:t>
        <w:br/>
        <w:t>Допустили вы упущение,</w:t>
        <w:br/>
        <w:t>Видно волк проник в помещение.</w:t>
        <w:br/>
        <w:t>Не сыскать нигде мне вас,</w:t>
        <w:br/>
        <w:t>Уж ищу который час.</w:t>
        <w:br/>
        <w:t>Детки с мамой должны быть,</w:t>
        <w:br/>
        <w:t>Сладко есть и сладко пить.</w:t>
        <w:br/>
        <w:t>Что же с вами приключилось,</w:t>
        <w:br/>
        <w:t>Да кака ж беда случилась?</w:t>
        <w:br/>
        <w:t>Помогите кто-нибудь</w:t>
        <w:br/>
        <w:t>Мне козлятушек вернуть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евочка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плачь, Коза, мы тебе поможем!</w:t>
        <w:br/>
        <w:t>Козлятушки – ребятушки,</w:t>
        <w:br/>
        <w:t>Ваша мама пришла,</w:t>
        <w:br/>
        <w:t>Молочка принесла!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Козлята вбегают и окружают маму.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за:</w:t>
      </w:r>
      <w:r>
        <w:rPr>
          <w:rFonts w:cs="Times New Roman" w:ascii="Times New Roman" w:hAnsi="Times New Roman"/>
          <w:color w:val="000000"/>
          <w:sz w:val="28"/>
          <w:szCs w:val="28"/>
        </w:rPr>
        <w:t> Где вы были, ребятушки?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злята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ма, мама, Волк опять</w:t>
        <w:br/>
        <w:t>Пришел в двери к нам стучать.</w:t>
        <w:br/>
        <w:t>– Ну а мы не открывали,</w:t>
        <w:br/>
        <w:t>Мы ведь маму свою ждали.</w:t>
        <w:br/>
        <w:t>– Мама ведь у нас одна,</w:t>
        <w:br/>
        <w:t>Лучше всех у нас она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за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прекрасно жить на свете,</w:t>
        <w:br/>
        <w:t>Когда рядом с мамой дети!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Козлята танцуют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ая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ь ребенку жизнь дана,</w:t>
        <w:br/>
        <w:t>Протекать она должна</w:t>
        <w:br/>
        <w:t>С папою и мамою,</w:t>
        <w:br/>
        <w:t>Милой, доброй самою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Все дети на земле любят своих мам, а они в свою очередь очень любят вас. Ведь мама и папа самые родные и близкие люди, они подарили вам жизнь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зря же в нашем Доме счастливого детства кубик с правами на жизнь вы поставили так высоко. Это главное право. У каждого человека есть право на жизнь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А как вы чувствуете себя дома? (ответы детей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А вот у героев следующей странички книги что-то произошло. Давайте посмотрим, что же случилось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Инсценировка отрывка сказки “Заюшкина избушка”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ая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ц – доброе сердечко-</w:t>
        <w:br/>
        <w:t>Рыжую пустил на печку,</w:t>
        <w:br/>
        <w:t>День – другой прошел, лисица</w:t>
        <w:br/>
        <w:t>Вдруг затеяла браниться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иса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желаю жить с тобой!</w:t>
        <w:br/>
        <w:t>Убирайся вон, косой!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ая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зайчишку прогнала,</w:t>
        <w:br/>
        <w:t>Узелок лишь отдал</w:t>
        <w:br/>
        <w:t>Сел зайчишка на опушке</w:t>
        <w:br/>
        <w:t>И прижав от страха ушки,</w:t>
        <w:br/>
        <w:t>Начал горько-горько плакать.</w:t>
        <w:br/>
        <w:t>Вот идет петух с косой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тух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чешь ты о чем, косой?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яц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ил я в лубяной избушке</w:t>
        <w:br/>
        <w:t>Здесь, на этой вот опушке,</w:t>
        <w:br/>
        <w:t>А лисица – в ледяной.</w:t>
        <w:br/>
        <w:t>Как растаял лед весной,</w:t>
        <w:br/>
        <w:t>Жить ко мне она пришла</w:t>
        <w:br/>
        <w:t>Да меня же прогнала.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тух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горюй, приятель, вскоре</w:t>
        <w:br/>
        <w:t>Твоему поможем горю!</w:t>
        <w:br/>
        <w:t>Покажу лисе косу,</w:t>
        <w:br/>
        <w:t>Живо выгоню лису!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яц</w:t>
      </w:r>
      <w:r>
        <w:rPr>
          <w:rFonts w:cs="Times New Roman" w:ascii="Times New Roman" w:hAnsi="Times New Roman"/>
          <w:color w:val="000000"/>
          <w:sz w:val="28"/>
          <w:szCs w:val="28"/>
        </w:rPr>
        <w:t>:-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 ее собаки гнали, но с испугу убежали,</w:t>
        <w:br/>
        <w:t>Гнал и сам медведь недавно,</w:t>
        <w:br/>
        <w:t>Ты не справишься подавно!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тух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глядим. Ку-ка-ре-ку!</w:t>
        <w:br/>
        <w:t>Вон, лиса!</w:t>
        <w:br/>
        <w:t>Убирайся прочь в леса!</w:t>
        <w:br/>
        <w:t>Вот возьму косу на плечи!</w:t>
        <w:br/>
        <w:t>Я иду лису посечи!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иса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ты, Петя, не спеши,</w:t>
        <w:br/>
        <w:t>Мне одеться разреши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тух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крати пустые речи,</w:t>
        <w:br/>
        <w:t>Прочь пошла, плутовка, с печи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ий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х и струсила лиса</w:t>
        <w:br/>
        <w:t>Прыг с печи, да и в леса!</w:t>
        <w:br/>
        <w:t>Припустила во весь дух – напугал ее петух!</w:t>
        <w:br/>
        <w:t>С той поры зайчишка с Петей</w:t>
        <w:br/>
        <w:t>Лучшие друзья на свете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Ребята, вы, наверное, догадались как называется эта сказка? Какое право здесь было нарушено? (ответы детей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Никому не позволено вторгаться в ваш дом. Каждый должен чувствовать себя в безопасности. Любой ребенок имеет право на жилье и неприкосновенность жилища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ало время перевернуть следующую страницу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Из-за книги выскакивает Айболит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йболит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дравствуйте детишки,</w:t>
        <w:br/>
        <w:t>Девчонки и мальчишки!</w:t>
        <w:br/>
        <w:t>У кого болит животик?</w:t>
        <w:br/>
        <w:t>У кого чихает носик?</w:t>
        <w:br/>
        <w:t>У кого температура?</w:t>
        <w:br/>
        <w:t>Кто не делал физкультуру?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Айболит ставит детям “градусники”, раздает витаминки, слушает)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йболит:</w:t>
      </w:r>
      <w:r>
        <w:rPr>
          <w:rFonts w:cs="Times New Roman" w:ascii="Times New Roman" w:hAnsi="Times New Roman"/>
          <w:color w:val="000000"/>
          <w:sz w:val="28"/>
          <w:szCs w:val="28"/>
        </w:rPr>
        <w:t> Я добрый доктор Айболит, я лечу всех зверей, всех взрослых и детей. Я прибегу к вам на помощь сразу же как вы меня позовете. Но было бы лучше, если бы вам, никогда не приходилось меня вызывать. А что же вы должны делать, чтобы не болеть? (ответы детей). Ой, какие вы умненькие, а вот я игру знаю, на вопросы которой вы точно не знаете ответа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Ну, задавай свои вопросы добрый доктор Айболит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гра “Это можно или нет”</w:t>
      </w:r>
    </w:p>
    <w:tbl>
      <w:tblPr>
        <w:tblW w:w="7365" w:type="dxa"/>
        <w:jc w:val="left"/>
        <w:tblInd w:w="-11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845"/>
        <w:gridCol w:w="3520"/>
      </w:tblGrid>
      <w:tr>
        <w:trPr/>
        <w:tc>
          <w:tcPr>
            <w:tcW w:w="38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сосульку полижу </w:t>
              <w:br/>
              <w:t>И снежочком закушу. </w:t>
              <w:br/>
              <w:t>Дайте, дети, мне ответ: </w:t>
              <w:br/>
              <w:t>Это можно или нет?</w:t>
            </w:r>
          </w:p>
        </w:tc>
        <w:tc>
          <w:tcPr>
            <w:tcW w:w="3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у кушать апельсины</w:t>
              <w:br/>
              <w:t>В них так много витаминов</w:t>
              <w:br/>
              <w:t>Дайте, дети, мне ответ:</w:t>
              <w:br/>
              <w:t>Это можно или нет?</w:t>
            </w:r>
          </w:p>
        </w:tc>
      </w:tr>
      <w:tr>
        <w:trPr/>
        <w:tc>
          <w:tcPr>
            <w:tcW w:w="38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Барбос, бродячий пес, </w:t>
              <w:br/>
              <w:t>Я схвачу его за хвост. </w:t>
              <w:br/>
              <w:t>Дайте, дети, мне ответ: </w:t>
              <w:br/>
              <w:t>Это можно или нет?</w:t>
            </w:r>
          </w:p>
        </w:tc>
        <w:tc>
          <w:tcPr>
            <w:tcW w:w="3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зеленый свет, друзья,</w:t>
              <w:br/>
              <w:t>Вместе с мамой пойду я.</w:t>
              <w:br/>
              <w:t>Дайте дети мне ответ:</w:t>
              <w:br/>
              <w:t>Это можно или нет?</w:t>
            </w:r>
          </w:p>
        </w:tc>
      </w:tr>
      <w:tr>
        <w:trPr/>
        <w:tc>
          <w:tcPr>
            <w:tcW w:w="38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забудь перед обедом </w:t>
              <w:br/>
              <w:t>Пирожком перекусить. </w:t>
              <w:br/>
              <w:t>Кушай много, чтоб побольше </w:t>
              <w:br/>
              <w:t>Свой желудок загрузить. </w:t>
              <w:br/>
              <w:t>Дайте, дети, мне ответ:</w:t>
              <w:br/>
              <w:t>Это можно или нет?</w:t>
            </w:r>
          </w:p>
        </w:tc>
        <w:tc>
          <w:tcPr>
            <w:tcW w:w="3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здоровьем я слежу,</w:t>
              <w:br/>
              <w:t>На зарядку выхожу.</w:t>
              <w:br/>
              <w:t>Дайте, дети, мне ответ:</w:t>
              <w:br/>
              <w:t>Это можно или нет?</w:t>
            </w:r>
          </w:p>
        </w:tc>
      </w:tr>
    </w:tbl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йболит:</w:t>
      </w:r>
      <w:r>
        <w:rPr>
          <w:rFonts w:cs="Times New Roman" w:ascii="Times New Roman" w:hAnsi="Times New Roman"/>
          <w:color w:val="000000"/>
          <w:sz w:val="28"/>
          <w:szCs w:val="28"/>
        </w:rPr>
        <w:t> Молодцы, ребята, помните, что вы всегда можете рассчитывать на помощь врача. Это ваше право – право на медицинский уход. ( уходит) – (имя ребенка) переверни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траницу нашей волшебной книги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Звучит один куплет песни о школе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Дорогие мои ребята, совсем скоро вы отправитесь в школу и очень много там узнаете нового и интересного. Ведь все – все дети на земле имеют право на образование. Но и в детском саду вы многому научились. Например читать, давайте поиграем в игру “Составь слово”( ребята делятся на 2 команды и складывают из букв слова 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гра “Составь слово”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Ребята, вот и остался последний листок у нашей книги, переверни его (имя ребенка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нас у всех есть дом, семья,</w:t>
        <w:br/>
        <w:t>Родители, родные,</w:t>
        <w:br/>
        <w:t>Но общий дом, у нас один-</w:t>
        <w:br/>
        <w:t>Зовут его Россия!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сня о России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Ребята, помните, что вы имеете право жить в своей стране, любить свою Родину, пользоваться своей культурой, пользоваться своими правами!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анец под песню “Мы на свет родились, чтобы радостно жить”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8:33:00Z</dcterms:created>
  <dc:creator>katy</dc:creator>
  <dc:description/>
  <dc:language>en-US</dc:language>
  <cp:lastModifiedBy>katy</cp:lastModifiedBy>
  <dcterms:modified xsi:type="dcterms:W3CDTF">2012-11-28T18:33:00Z</dcterms:modified>
  <cp:revision>2</cp:revision>
  <dc:subject/>
  <dc:title/>
</cp:coreProperties>
</file>