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b/>
          <w:bCs/>
        </w:rPr>
        <w:t>Уважаемые родители!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ежде всего, еще раз поздравляем Вас и ваших малышей с поступлением в нашу школу. Впереди их ожидает много интересного, но в то же время нового для них. Для того, чтобы деткам было легче адаптироваться к учебному процессу, чтобы они комфортно чувствовали себя в новой обстановке, мы должны все вместе помогать им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Поддержите </w:t>
      </w:r>
      <w:r>
        <w:rPr/>
        <w:t>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 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судите</w:t>
      </w:r>
      <w:r>
        <w:rPr>
          <w:rFonts w:cs="Times New Roman" w:ascii="Times New Roman" w:hAnsi="Times New Roman"/>
          <w:sz w:val="24"/>
          <w:szCs w:val="24"/>
        </w:rPr>
        <w:t xml:space="preserve">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ьте </w:t>
      </w:r>
      <w:r>
        <w:rPr>
          <w:rFonts w:cs="Times New Roman" w:ascii="Times New Roman" w:hAnsi="Times New Roman"/>
          <w:sz w:val="24"/>
          <w:szCs w:val="24"/>
        </w:rPr>
        <w:t>вместе с первоклассником распорядок дня, следите за его соблюдением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 пропуск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удности</w:t>
      </w:r>
      <w:r>
        <w:rPr>
          <w:rFonts w:cs="Times New Roman" w:ascii="Times New Roman" w:hAnsi="Times New Roman"/>
          <w:sz w:val="24"/>
          <w:szCs w:val="24"/>
        </w:rPr>
        <w:t>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держите </w:t>
      </w:r>
      <w:r>
        <w:rPr>
          <w:rFonts w:cs="Times New Roman" w:ascii="Times New Roman" w:hAnsi="Times New Roman"/>
          <w:sz w:val="24"/>
          <w:szCs w:val="24"/>
        </w:rPr>
        <w:t>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ступлением в школу в жизни вашего ребенка появился человек более авторитетный, чем вы. Это учитель. </w:t>
      </w:r>
      <w:r>
        <w:rPr>
          <w:rFonts w:cs="Times New Roman" w:ascii="Times New Roman" w:hAnsi="Times New Roman"/>
          <w:b/>
          <w:bCs/>
          <w:sz w:val="24"/>
          <w:szCs w:val="24"/>
        </w:rPr>
        <w:t>Уважайте</w:t>
      </w:r>
      <w:r>
        <w:rPr>
          <w:rFonts w:cs="Times New Roman" w:ascii="Times New Roman" w:hAnsi="Times New Roman"/>
          <w:sz w:val="24"/>
          <w:szCs w:val="24"/>
        </w:rPr>
        <w:t xml:space="preserve"> мнение первоклассника о своем педагоге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е — это нелегкий и ответственный труд.</w:t>
      </w:r>
      <w:r>
        <w:rPr>
          <w:rFonts w:cs="Times New Roman" w:ascii="Times New Roman" w:hAnsi="Times New Roman"/>
          <w:sz w:val="24"/>
          <w:szCs w:val="24"/>
        </w:rPr>
        <w:t xml:space="preserve">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тите внимание на режим дня, питание и уход за вашим ребенком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При продолжительности школьных занятий 3-4 часа в день  ребенок должен спать не менее 10 часов в сутки, а детям 6 лет желателен дневной отдых, продолжительностью около 1 ча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Следите за тем, чтобы дети находились на свежем воздухе не менее 2-3 часов в д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Не перегружайте их внешкольными занятиями (музыка , спорт, и т.д.). На это желательно тратить не более 2-х часов в ден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Если вы проводите какие-либо учебные занятия дома, то они не должны длиться более 1 ча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итание:</w:t>
      </w:r>
    </w:p>
    <w:p>
      <w:pPr>
        <w:pStyle w:val="Normal"/>
        <w:ind w:left="360" w:hanging="0"/>
        <w:rPr/>
      </w:pPr>
      <w:r>
        <w:rPr>
          <w:b/>
        </w:rPr>
        <w:t>Вы знаете</w:t>
      </w:r>
      <w:r>
        <w:rPr/>
        <w:t xml:space="preserve"> : а) Основные принципы питания школьников – разнообразность и полноценность (белки, жиры углеводы, витамины). Наш организм работает непрерывно, даже во время глубокого сна, поэтому важно, чтобы с пищей поступали те вещества, которые организм использует для поддержания здоровья. Днём у школьника должно быть четырёхразовое питание.</w:t>
      </w:r>
    </w:p>
    <w:p>
      <w:pPr>
        <w:pStyle w:val="Normal"/>
        <w:tabs>
          <w:tab w:val="clear" w:pos="709"/>
          <w:tab w:val="left" w:pos="2100" w:leader="none"/>
        </w:tabs>
        <w:ind w:left="360" w:hanging="0"/>
        <w:rPr/>
      </w:pPr>
      <w:r>
        <w:rPr>
          <w:b/>
        </w:rPr>
        <w:tab/>
        <w:t xml:space="preserve"> Хочу обратить ваше внимание на то</w:t>
      </w:r>
      <w:r>
        <w:rPr/>
        <w:t>, что следует избегать таких соблазнов как сосиски, колбасы, копчености, острая и жареная пища. Популярные сейчас газированные напитки (реклама буквально обрушивается на нас)  вредны для желудка. Объясняйте малышам, что это  очень не полезно. Лучше приучать их к натуральным компотам из сухофруктов, делать сырые морсы, давать свежевыжатые соки. Избегайте перекармливания ребенка сахаром, конфетами, сдобными булками, пирожками.  Стремитесь к тому, чтобы пища, полезная для вашего ребенка, была еще и вкусн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ход:</w:t>
      </w:r>
    </w:p>
    <w:p>
      <w:pPr>
        <w:pStyle w:val="Normal"/>
        <w:rPr/>
      </w:pPr>
      <w:r>
        <w:rPr/>
        <w:t xml:space="preserve">Все наши совместные усилия по организации режима дня ребенка, его питания, будут эффективны еще при не которых условиях – спокойная и доброжелательная обстановка в семье и наличие у малыша собственного пространства для учебы и отдыха. Рабочее место должно быть правильно оборудовано. Для того, чтобы спинка ребенка не искривлялась и не уставала, нужна твердая опора, поэтому от популярных стульев с колесиками я рекомендую отказаться. </w:t>
      </w:r>
    </w:p>
    <w:p>
      <w:pPr>
        <w:pStyle w:val="Normal"/>
        <w:rPr/>
      </w:pPr>
      <w:r>
        <w:rPr/>
        <w:t xml:space="preserve">Не стоит гнаться за модой и в одежде. Обувь должна быть прежде всего удобной. А деткам с плоскостопием необходимо носить специальные ортопедические стельки. </w:t>
      </w:r>
    </w:p>
    <w:p>
      <w:pPr>
        <w:pStyle w:val="Normal"/>
        <w:ind w:left="360" w:hanging="0"/>
        <w:rPr/>
      </w:pPr>
      <w:r>
        <w:rPr/>
        <w:t>Старайтесь больше времени проводить с детьми, чаще расспрашивайте их об их самочувствии, проблемах. Будьте для них примером и поддержкой: постарайтесь сами соблюдать режим вместе с малышом. Берегите себя и своих детей, а мы Вам в этом поможем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1:00Z</dcterms:created>
  <dc:creator/>
  <dc:description/>
  <cp:keywords/>
  <dc:language>en-US</dc:language>
  <cp:lastModifiedBy>USER</cp:lastModifiedBy>
  <dcterms:modified xsi:type="dcterms:W3CDTF">2008-08-26T12:14:00Z</dcterms:modified>
  <cp:revision>2</cp:revision>
  <dc:subject/>
  <dc:title/>
</cp:coreProperties>
</file>