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города Москвы Северо-Западное </w:t>
      </w:r>
    </w:p>
    <w:p>
      <w:pPr>
        <w:pStyle w:val="Normal"/>
        <w:spacing w:lineRule="auto" w:line="360"/>
        <w:ind w:right="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кружное Управление образования.</w:t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№ 1190</w:t>
      </w:r>
    </w:p>
    <w:p>
      <w:pPr>
        <w:pStyle w:val="Normal"/>
        <w:snapToGrid w:val="false"/>
        <w:spacing w:lineRule="auto" w:line="360"/>
        <w:ind w:right="1" w:hanging="0"/>
        <w:jc w:val="right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«Утверждаю»</w:t>
      </w:r>
    </w:p>
    <w:p>
      <w:pPr>
        <w:pStyle w:val="Normal"/>
        <w:spacing w:lineRule="auto" w:line="360"/>
        <w:ind w:right="1" w:hanging="0"/>
        <w:jc w:val="right"/>
        <w:rPr>
          <w:sz w:val="20"/>
          <w:szCs w:val="20"/>
        </w:rPr>
      </w:pPr>
      <w:r>
        <w:rPr>
          <w:sz w:val="20"/>
          <w:szCs w:val="20"/>
        </w:rPr>
        <w:t>Директор школы № 1190</w:t>
      </w:r>
    </w:p>
    <w:p>
      <w:pPr>
        <w:pStyle w:val="Normal"/>
        <w:spacing w:lineRule="auto" w:line="360"/>
        <w:ind w:right="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" w:hanging="0"/>
        <w:jc w:val="right"/>
        <w:rPr/>
      </w:pPr>
      <w:r>
        <w:rPr>
          <w:sz w:val="20"/>
          <w:szCs w:val="20"/>
        </w:rPr>
        <w:t>_____________ Аниканова Е.М.</w:t>
      </w:r>
    </w:p>
    <w:p>
      <w:pPr>
        <w:pStyle w:val="Heading"/>
        <w:ind w:right="1" w:hanging="0"/>
        <w:jc w:val="right"/>
        <w:rPr>
          <w:b/>
          <w:b/>
          <w:sz w:val="26"/>
          <w:szCs w:val="26"/>
        </w:rPr>
      </w:pPr>
      <w:r>
        <w:rPr>
          <w:sz w:val="20"/>
        </w:rPr>
        <w:t>«___  »________________ 2017 г.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для 7 класса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6 часов, 4 раза в неделю)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– 2018 учебный год</w:t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Юнанова Юлия Викторовна</w:t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sz w:val="28"/>
          <w:szCs w:val="28"/>
        </w:rPr>
        <w:t>2017 – 2018 гг.</w:t>
      </w:r>
    </w:p>
    <w:p>
      <w:pPr>
        <w:pStyle w:val="Normal"/>
        <w:ind w:left="-1134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76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алгебре разработана Юнановой Ю.В., учителем математики ГБОУ СОШ 1190, в соответствии с Федеральными государственными образовательными стандартами основного общего образования 2-го поколения, </w:t>
      </w:r>
      <w:r>
        <w:rPr>
          <w:rStyle w:val="FontStyle13"/>
          <w:b w:val="false"/>
          <w:sz w:val="28"/>
          <w:szCs w:val="28"/>
        </w:rPr>
        <w:t>Фундаментального ядра содержания общего образования и Требований к результатам основного общего образования, представленных в Фе</w:t>
        <w:softHyphen/>
        <w:t>деральном государственном стандарте общего образования второго поколения;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на основе примерной программы основного обще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лгебра. 7 класс», </w:t>
      </w:r>
      <w:r>
        <w:rPr>
          <w:rFonts w:cs="Times New Roman" w:ascii="Times New Roman" w:hAnsi="Times New Roman"/>
          <w:sz w:val="28"/>
          <w:szCs w:val="28"/>
        </w:rPr>
        <w:t xml:space="preserve">- М. ВАКО, 2013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ля обучения в 7-11 классах выбрана содержательная линия А.Г.Мордковича, рассчитанная на 5 лет. В седьмом классе реализуется первый год обучения. Автором учебника А.Г.Мордкович разработано тематическое планирование, рассчитанное на 3 часа в неделю (102 часа в год). В 7а классе учебным планом школы на 2016-2017 учебный год  на  изучение алгебры выделен дополнительно 1 час за счёт компонента образовательного учреждения. Таким образом, общее количество часов за  год - 136, что позволяет более глубоко  изучить наиболее трудные для учащихся темы, включить в изучение дополнительные темы повышенного уровня к разделам учебника, рассмотреть большее количество разнообразных задач и упражнений изучаемых тем, что способствует расширению и углублению знаний и умений учащихся по предмету, а также развитию способностей, математического мышления и интересов учащихся.</w:t>
      </w:r>
    </w:p>
    <w:p>
      <w:pPr>
        <w:pStyle w:val="11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состоит из следующих разделов: пояснительная записка, общая характеристика учебного предмета, описание места учебного предмета в учебном план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результатам обучения и освоению содержания курса,</w:t>
      </w:r>
      <w:r>
        <w:rPr>
          <w:rFonts w:cs="Times New Roman" w:ascii="Times New Roman" w:hAnsi="Times New Roman"/>
          <w:sz w:val="28"/>
          <w:szCs w:val="28"/>
        </w:rPr>
        <w:t xml:space="preserve"> содержание учебного предмета, тематическое планирование, требования к уровню подготовки учащихся к окончанию 7 класса, критерии и нормы оценки знаний, умений и навыков обучающихся по алгебре, календарно-тематическое планирование и основные виды деятельности учащихся, материально-техническое обеспечение образовательного процесса, список использованных источников.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38" w:after="0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spacing w:lineRule="auto" w:line="276" w:before="38" w:after="0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Алгебра является</w:t>
      </w:r>
      <w:r>
        <w:rPr>
          <w:sz w:val="28"/>
          <w:szCs w:val="28"/>
        </w:rPr>
        <w:t xml:space="preserve">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Цели обучения алгебре</w:t>
      </w:r>
      <w:r>
        <w:rPr>
          <w:sz w:val="28"/>
          <w:szCs w:val="28"/>
        </w:rPr>
        <w:t xml:space="preserve"> в 7 класса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 в практической деятельности,  изучения смежных дисциплин, продолжения образ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учения алгебре по данной программе с использованием учебника и методического пособия для учителя, решаются следующие задач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 и др.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воение аппарата уравнений и неравенств как основного средства математического моделирования прикладных задач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ункциональной подготовки учащихс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нкретными знаниями необходимыми для применения в практической деятельност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математических способностей,  интеллектуального развития ученик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76"/>
        <w:ind w:left="6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на изучение математики в 7 классе отводится </w:t>
      </w:r>
      <w:r>
        <w:rPr>
          <w:b/>
          <w:sz w:val="28"/>
          <w:szCs w:val="28"/>
        </w:rPr>
        <w:t>не менее</w:t>
      </w:r>
      <w:r>
        <w:rPr>
          <w:sz w:val="28"/>
          <w:szCs w:val="28"/>
        </w:rPr>
        <w:t xml:space="preserve"> 170 часов из расчета 5 ч в неделю, при этом разделение часов на изучение алгебры и геометрии может быть следующим: 102 по алгебре, 68 по геометр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7а классе на алгебру отводится 4 часа в неделю, 136 часов в год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Normal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личностным</w:t>
      </w:r>
      <w:r>
        <w:rPr>
          <w:sz w:val="28"/>
          <w:szCs w:val="28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метапредметным</w:t>
      </w:r>
      <w:r>
        <w:rPr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едметным,  </w:t>
      </w:r>
      <w:r>
        <w:rPr>
          <w:sz w:val="28"/>
          <w:szCs w:val="28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разования</w:t>
      </w:r>
      <w:r>
        <w:rPr>
          <w:color w:val="000000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Личностные результаты освоения образовательной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 воспитание российской гражданской идентичности: патриотизма, уважения к Отечеству; осознание своей этнической принадлежности, знание истории, языка, культуры своего народа на примере содержания текстовы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; готовности и способности вести диалог с другими людьми и достигать в нём взаимопонимания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ервоначальное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креативность мышления, инициатива, находчивость, активность при решении арифметически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формирование способности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формирование ценности  здорового и безопасного образа жизн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 осознание значения семьи в жизни человека и общества, принятие ценности семейной жизни, уважительное и заботливое отношение к членам своей семьи через участие во внеклассной работ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 развитие эстетического сознания,  творческой деятельности эстетического характера через выполнение творческих работ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Метапредметные результаты освоения образовательной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мение оценивать правильность выполнения учебной задачи,  ее объективную трудность и собственные возможности её реш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смысловое чтение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ервоначальное представление об идеях и методах математики как об универсальном языке науки и техни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развитие способности видеть математическую задачу в других дисциплинах, в окружающей жизн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умение выдвигать гипотезы при решении учебных задач и понимания необходимости их провер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понимание сущности алгоритмических предписаний и умения действовать  в соответствии с предложенным алгоритм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способность планировать и осуществлять деятельность, направленную на решение задач исследовательского характера</w:t>
      </w:r>
    </w:p>
    <w:p>
      <w:pPr>
        <w:pStyle w:val="Normal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своения образовательной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), развитие способности обосновывать суждения, проводить классифик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базовым понятийным аппарат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употреблять терми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владеть навыками упрощения выражений, вычисления по формул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числовые значения буквенных выра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изученные понятия, результаты и методы при решении задач из различных разделов курса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курса 6 класса (4 часа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йствия с обыкновенными дробями, десятичными дробями, положительными и отрицательными числами. Преобразования буквенных выражений. Решение уравнений. 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язык. Математическая модел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как математические модели реальных ситуаций. Координатная прямая, виды промежутков на н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ейная функц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ординатная прямая, виды промежутков на ней. Координатная плоскость. Алгоритм отыскания координат точки. Алгоритм построения точки М (а, в) в прямоугольной системе координат. Линейное уравнение с двумя переменными и его график. Алгоритм построения графика уравнения ах+ву+с=0. Линейная функция и ее график. Независимая переменная (аргумент). Зависимая переменная. Наибольшее и наименьшее значения линейной функции на заданном промежутке. Возрастание и убывание линейной функции. Прямая пропорциональность у = кх и ее график. Взаимное расположение графиков линейных функц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ы двух линейных уравнений с двумя переменными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сновные понятия, связанные с системами двух линейных уравнений с двумя переменными.  Решение системы уравнений. Графическое решение систем. Метод подстановки, метод алгебраического сложения. Системы двух линейных уравнений с двумя переменными как математические модели реальных ситуаций (текстовые задачи)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с натуральным показателем и ее свойств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тепень. Основание степени. Показатель степени. Определение степени с натуральным показателем, таблицы основных степеней, свойства степеней. Степень с нулевым показателе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очлены. Арифметические операции над одночленам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нятие одночлена, стандартный вид одночлена. Коэффициент одночлена. Сложение и вычитание одночленов, умножение одночленов, возведение одночлена в натуральную степень. Деление одночлена на одночлен.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члены. Арифметические операции над многочленам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ногочлена, стандартный вид многочлена. Двучлен. Трёхчлен.   Приведение подобных членов многочлена. Сложение и вычитание многочленов. Умножение многочлена на одночлен, умножение многочлена на многочлен. Формулы сокращенного умножения (ФСУ): квадрат суммы и квадрат разности, разность квадратов, разность кубов и сумма кубов. Деление многочлена на одночлен. Возведение двучлена в степень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ожение многочленов на множител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нятие о разложении многочлена на множители. Вынесение общего множителя за скобки. Способ группировки. Разложение многочлена на множители с помощью ФСУ. Комбинирование  различных  приемов. Метод выделения полного квадрата. Понятия тождества и тождественных преобразований  алгебраических выражений. Первые представления об алгебраических дробях; сокращение алгебраических дроб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ункция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ее свойства и график. Графическое решение уравнений. Разъяснение смысла запис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Чтение графика функции. Область определения функции. Первое представление о непрерывных функциях. Точка разрыва. Функциональная символика.</w:t>
      </w:r>
    </w:p>
    <w:p>
      <w:pPr>
        <w:pStyle w:val="Normal"/>
        <w:spacing w:lineRule="auto" w:line="276" w:before="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менты комбинаторики и теории вероятностей </w:t>
      </w:r>
    </w:p>
    <w:p>
      <w:pPr>
        <w:pStyle w:val="Normal"/>
        <w:spacing w:lineRule="auto" w:line="276" w:before="20" w:after="0"/>
        <w:ind w:firstLine="567"/>
        <w:jc w:val="both"/>
        <w:rPr/>
      </w:pPr>
      <w:r>
        <w:rPr>
          <w:sz w:val="28"/>
          <w:szCs w:val="28"/>
        </w:rPr>
        <w:t>Простейшие комбинаторные задачи. Перестановки. Размещения. Сочетания. Данные и ряды данных. Упорядоченные ряды данных. Таблица распределения. Нечисловые ряды данных. Составление таблиц распределений без упорядочивания данных. Частота результата. Таблица распределения частот. Процентные частоты.</w:t>
      </w:r>
    </w:p>
    <w:p>
      <w:pPr>
        <w:pStyle w:val="Normal"/>
        <w:spacing w:lineRule="auto" w:line="276" w:before="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ое повторение</w:t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араграф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математики 6 класса (2 ч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. Математический язык. Математическая модель (14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и алгебраические 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атематиче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ая 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атематическая мо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с одной переме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ря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1по  теме  «Математический язык. Математическая мод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Глава 2. Линейная функция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с двумя переменными и его граф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ё граф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инейная функция </w:t>
            </w:r>
            <w:r>
              <w:rPr>
                <w:sz w:val="22"/>
                <w:szCs w:val="22"/>
                <w:lang w:val="en-US"/>
              </w:rPr>
              <w:t>y=k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графиков линейных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2 по теме « Линейная функ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3. Системы двух линейных уравнений с двумя переменными (15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3 по теме « Системы двух линейных уравнений с двумя переменны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4. Степень с натуральным показателем и её свойства (8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тепень с натуральным показа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основных степе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натуральными показа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степеней с одинаковыми показа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улевым показа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 4  по теме « Степень с натуральным показателем и её сво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 5. Одночлены. Арифметические операции над одночленами (11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дночлена. Стандартный вид одноч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721" w:leader="none"/>
              </w:tabs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одночленов. Возведение одночлена  в натуральную сте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дночлена на одноч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5 по теме «Одночлены. Арифметические операции над одночлен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6. Многочлены. Арифметические операции над многочленами (17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62" w:leader="none"/>
              </w:tabs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чл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608" w:leader="none"/>
              </w:tabs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851" w:leader="none"/>
              </w:tabs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Деление многочлена на одноч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№ 7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>«Многочлены. Арифметические операции над многочлен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Глава 7.  Разложение многочленов на множители (21 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разложение многочлена на множители и зачем оно нуж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ложение многочленов на множители с помощью формул сокращенного у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 № 8</w:t>
            </w:r>
            <w:r>
              <w:rPr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</w:rPr>
              <w:t>по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теме </w:t>
            </w:r>
            <w:r>
              <w:rPr>
                <w:b/>
                <w:sz w:val="22"/>
                <w:szCs w:val="22"/>
              </w:rPr>
              <w:t xml:space="preserve"> «Разложение многочленов на </w:t>
            </w:r>
            <w:r>
              <w:rPr>
                <w:b/>
                <w:sz w:val="20"/>
                <w:szCs w:val="20"/>
              </w:rPr>
              <w:t>множи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8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</w:rPr>
              <w:t xml:space="preserve"> (13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7" w:leader="none"/>
              </w:tabs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Графическое решение урав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 №  9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 xml:space="preserve"> « Функция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0. Элементы комбинаторики (8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. Ряды данных. Таблицы распре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исловые ряды данных. Составление распределения без упорядочивания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. Таблица распределения частот. Процентные част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ировка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а 9. Итоговое повтор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(14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 учащихся к окончанию 7 класс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  <w:sz w:val="28"/>
          <w:szCs w:val="28"/>
        </w:rPr>
        <w:t xml:space="preserve">В результате изучения ученик </w:t>
      </w:r>
      <w:r>
        <w:rPr>
          <w:bCs/>
          <w:iCs/>
          <w:color w:val="000000"/>
          <w:sz w:val="28"/>
          <w:szCs w:val="28"/>
        </w:rPr>
        <w:t>должен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щество понятия математического доказательства; приводить </w:t>
      </w:r>
      <w:r>
        <w:rPr>
          <w:color w:val="000000"/>
          <w:spacing w:val="-6"/>
          <w:sz w:val="28"/>
          <w:szCs w:val="28"/>
        </w:rPr>
        <w:t>примеры доказательст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ак используются математические формулы, уравнения,</w:t>
      </w:r>
      <w:r>
        <w:rPr>
          <w:color w:val="000000"/>
          <w:spacing w:val="-3"/>
          <w:sz w:val="28"/>
          <w:szCs w:val="28"/>
        </w:rPr>
        <w:t xml:space="preserve"> примеры их применения для решения математических </w:t>
      </w:r>
      <w:r>
        <w:rPr>
          <w:color w:val="000000"/>
          <w:spacing w:val="-5"/>
          <w:sz w:val="28"/>
          <w:szCs w:val="28"/>
        </w:rPr>
        <w:t>и практических задач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математически определенные функции могут описывать ре</w:t>
      </w:r>
      <w:r>
        <w:rPr>
          <w:color w:val="000000"/>
          <w:spacing w:val="-4"/>
          <w:sz w:val="28"/>
          <w:szCs w:val="28"/>
        </w:rPr>
        <w:t>альные зависимости; приводить примеры такого описания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ный характер многих закономерностей окружающего мира; примеры статистических закономерностей и выводов;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1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ставлять буквенные выражения и формулы по условиям задач; </w:t>
      </w:r>
      <w:r>
        <w:rPr>
          <w:color w:val="000000"/>
          <w:spacing w:val="-1"/>
          <w:sz w:val="28"/>
          <w:szCs w:val="28"/>
        </w:rPr>
        <w:t xml:space="preserve">осуществлять в выражениях и формулах числовые подстановки </w:t>
      </w:r>
      <w:r>
        <w:rPr>
          <w:color w:val="000000"/>
          <w:spacing w:val="-6"/>
          <w:sz w:val="28"/>
          <w:szCs w:val="28"/>
        </w:rPr>
        <w:t>и выполнять соответствующие вычисления, осуществлять подста</w:t>
        <w:softHyphen/>
      </w:r>
      <w:r>
        <w:rPr>
          <w:color w:val="000000"/>
          <w:spacing w:val="-7"/>
          <w:sz w:val="28"/>
          <w:szCs w:val="28"/>
        </w:rPr>
        <w:t>новку одного выражения в другое; выражать из формул одну пере</w:t>
        <w:softHyphen/>
      </w:r>
      <w:r>
        <w:rPr>
          <w:color w:val="000000"/>
          <w:spacing w:val="-5"/>
          <w:sz w:val="28"/>
          <w:szCs w:val="28"/>
        </w:rPr>
        <w:t>менную через остальные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ть основные действия со степенями с натуральными показателя</w:t>
        <w:softHyphen/>
      </w:r>
      <w:r>
        <w:rPr>
          <w:color w:val="000000"/>
          <w:spacing w:val="-6"/>
          <w:sz w:val="28"/>
          <w:szCs w:val="28"/>
        </w:rPr>
        <w:t>ми, с многочленами; выполнять раз</w:t>
        <w:softHyphen/>
      </w:r>
      <w:r>
        <w:rPr>
          <w:color w:val="000000"/>
          <w:spacing w:val="-4"/>
          <w:sz w:val="28"/>
          <w:szCs w:val="28"/>
        </w:rPr>
        <w:t>ложение многочленов на множители; выполнять тождественные преобразования  выражен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2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ать линейные уравнения и</w:t>
      </w:r>
      <w:r>
        <w:rPr>
          <w:color w:val="000000"/>
          <w:spacing w:val="-4"/>
          <w:sz w:val="28"/>
          <w:szCs w:val="28"/>
        </w:rPr>
        <w:t xml:space="preserve"> сводящиеся к ним, системы двух линейных уравнен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right="14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ать текстовые задачи алгебраическим методом, интерпретиро</w:t>
        <w:softHyphen/>
        <w:t xml:space="preserve">вать полученный результат, проводить отбор решений, исходя из </w:t>
      </w:r>
      <w:r>
        <w:rPr>
          <w:color w:val="000000"/>
          <w:spacing w:val="-5"/>
          <w:sz w:val="28"/>
          <w:szCs w:val="28"/>
        </w:rPr>
        <w:t>формулировки задач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ображать числа точками на координатной прямой; </w:t>
      </w:r>
      <w:r>
        <w:rPr>
          <w:color w:val="000000"/>
          <w:spacing w:val="-2"/>
          <w:sz w:val="28"/>
          <w:szCs w:val="28"/>
        </w:rPr>
        <w:t>определять координаты точки плоскости, строить точки с задан</w:t>
        <w:softHyphen/>
      </w:r>
      <w:r>
        <w:rPr>
          <w:color w:val="000000"/>
          <w:spacing w:val="-3"/>
          <w:sz w:val="28"/>
          <w:szCs w:val="28"/>
        </w:rPr>
        <w:t>ными координ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ходить значения функции, заданной формулой, таблицей, гра</w:t>
      </w:r>
      <w:r>
        <w:rPr>
          <w:color w:val="000000"/>
          <w:spacing w:val="-6"/>
          <w:sz w:val="28"/>
          <w:szCs w:val="28"/>
        </w:rPr>
        <w:t xml:space="preserve">фиком по ее аргументу; находить значение аргумента по значению </w:t>
      </w:r>
      <w:r>
        <w:rPr>
          <w:color w:val="000000"/>
          <w:spacing w:val="-3"/>
          <w:sz w:val="28"/>
          <w:szCs w:val="28"/>
        </w:rPr>
        <w:t>функции, заданной графиком или таблиц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ять простейшие свойства функции по ее графику; применять графические представления при решении уравнении, систем, описывать свойства изученных функций, строить их графи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 путё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вероятности случайных событий в простейших случаях;</w:t>
      </w:r>
    </w:p>
    <w:p>
      <w:pPr>
        <w:pStyle w:val="Normal"/>
        <w:shd w:fill="FFFFFF" w:val="clear"/>
        <w:spacing w:lineRule="auto" w:line="276"/>
        <w:ind w:right="29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пользовать приобретенные знания и умения в практической де</w:t>
        <w:softHyphen/>
      </w:r>
      <w:r>
        <w:rPr>
          <w:b/>
          <w:bCs/>
          <w:color w:val="000000"/>
          <w:sz w:val="28"/>
          <w:szCs w:val="28"/>
        </w:rPr>
        <w:t>ятельности и повседневной жизни дл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полнения расчетов по формулам, для составления формул, вы</w:t>
        <w:softHyphen/>
      </w:r>
      <w:r>
        <w:rPr>
          <w:color w:val="000000"/>
          <w:spacing w:val="-1"/>
          <w:sz w:val="28"/>
          <w:szCs w:val="28"/>
        </w:rPr>
        <w:t>ражающих зависимости между реальными величинами; для на</w:t>
        <w:softHyphen/>
      </w:r>
      <w:r>
        <w:rPr>
          <w:color w:val="000000"/>
          <w:spacing w:val="-5"/>
          <w:sz w:val="28"/>
          <w:szCs w:val="28"/>
        </w:rPr>
        <w:t xml:space="preserve">хождения нужной формулы в справочных материал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терпретации графиков зависимостей между величи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Критерии и нормы оценки знаний, умений и навыков обучающихся по алгебре.</w:t>
      </w:r>
    </w:p>
    <w:p>
      <w:pPr>
        <w:pStyle w:val="Heading1"/>
        <w:spacing w:before="0" w:after="0"/>
        <w:ind w:firstLine="567"/>
        <w:contextualSpacing/>
        <w:rPr>
          <w:b w:val="false"/>
          <w:b w:val="false"/>
          <w:i w:val="false"/>
          <w:i w:val="false"/>
          <w:szCs w:val="28"/>
          <w:u w:val="none"/>
          <w:lang w:val="ru-RU"/>
        </w:rPr>
      </w:pPr>
      <w:r>
        <w:rPr>
          <w:b w:val="false"/>
          <w:i w:val="false"/>
          <w:szCs w:val="28"/>
          <w:u w:val="none"/>
          <w:lang w:val="ru-RU"/>
        </w:rPr>
      </w:r>
    </w:p>
    <w:p>
      <w:pPr>
        <w:pStyle w:val="Heading1"/>
        <w:spacing w:before="0" w:after="0"/>
        <w:ind w:firstLine="567"/>
        <w:contextualSpacing/>
        <w:rPr/>
      </w:pPr>
      <w:r>
        <w:rPr>
          <w:b w:val="false"/>
          <w:i w:val="false"/>
          <w:szCs w:val="28"/>
          <w:u w:val="none"/>
        </w:rPr>
        <w:t xml:space="preserve">1.  </w:t>
      </w:r>
      <w:r>
        <w:rPr>
          <w:b w:val="false"/>
          <w:i w:val="false"/>
          <w:szCs w:val="28"/>
        </w:rPr>
        <w:t>Оценка письменных контрольных работ обучающихся по алгебре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iCs/>
          <w:sz w:val="28"/>
          <w:szCs w:val="28"/>
        </w:rPr>
        <w:t>Ответ оценивается отметкой «</w:t>
      </w:r>
      <w:r>
        <w:rPr>
          <w:b/>
          <w:bCs/>
          <w:iCs/>
          <w:sz w:val="28"/>
          <w:szCs w:val="28"/>
        </w:rPr>
        <w:t>5</w:t>
      </w:r>
      <w:r>
        <w:rPr>
          <w:bCs/>
          <w:iCs/>
          <w:sz w:val="28"/>
          <w:szCs w:val="28"/>
        </w:rPr>
        <w:t xml:space="preserve">», если: 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67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67" w:leader="none"/>
        </w:tabs>
        <w:autoSpaceDE w:val="false"/>
        <w:ind w:left="0" w:firstLine="567"/>
        <w:rPr/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  <w:t xml:space="preserve">2.  </w:t>
      </w:r>
      <w:r>
        <w:rPr>
          <w:b w:val="false"/>
          <w:i w:val="false"/>
          <w:szCs w:val="28"/>
        </w:rPr>
        <w:t>Оценка устных ответов обучающихся по алгебр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bCs/>
          <w:iCs/>
          <w:sz w:val="28"/>
          <w:szCs w:val="28"/>
        </w:rPr>
        <w:t>Ответ оценивается отметкой «</w:t>
      </w:r>
      <w:r>
        <w:rPr>
          <w:b/>
          <w:bCs/>
          <w:iCs/>
          <w:sz w:val="28"/>
          <w:szCs w:val="28"/>
        </w:rPr>
        <w:t>5</w:t>
      </w:r>
      <w:r>
        <w:rPr>
          <w:bCs/>
          <w:iCs/>
          <w:sz w:val="28"/>
          <w:szCs w:val="28"/>
        </w:rPr>
        <w:t xml:space="preserve">», если ученик: 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вечал самостоятельно, без наводящих вопросов учителя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ind w:left="0" w:firstLine="567"/>
        <w:rPr/>
      </w:pPr>
      <w:r>
        <w:rPr>
          <w:sz w:val="28"/>
          <w:szCs w:val="28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Ответ оценивается отметкой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/>
      </w:pPr>
      <w:r>
        <w:rPr>
          <w:bCs/>
          <w:iCs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contextualSpacing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метка 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0"/>
        <w:ind w:left="0"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. Г. Мордкович Алгебра . 7 класс. Учебник  - М.: Мнемозина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. Г. Мордкович, Л. О. Денищева, Т. А. Корешкова, Т. Н. Мишустина, Е. Е. Тульчинская Алгебра . 7 класс. Задачник – М: Мнемозина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. Г. Мордкович Алгебра 7-9 класс. Пособие для учителей  М.: Мнемозина 2009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 Мордкович, Тульчинская Е.Е. Алгебра: Тесты для 7- 9 кл. общеобразовательных учреждений. – 2-е изд. - М.: Мнемозина, 201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Алгебра. 7-9 классы : рабочие программы по учебникам А. Г. Мордковича, П. В. Семёнова / авт.-сост. Н. А. Ким, Н. И. Мазарова.–Волгоград: Учитель, 20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А. Попов: Дидактические материалы по алгебре . – М.: ЭКЗАМЕН, 201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 – источ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school-collection.edu.ru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fipi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ge.edu.r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ioo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1september.r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Календарно-тематическое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4"/>
        <w:gridCol w:w="1717"/>
        <w:gridCol w:w="818"/>
        <w:gridCol w:w="1233"/>
        <w:gridCol w:w="2734"/>
        <w:gridCol w:w="131"/>
        <w:gridCol w:w="4782"/>
        <w:gridCol w:w="2582"/>
      </w:tblGrid>
      <w:tr>
        <w:trPr>
          <w:trHeight w:val="396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№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1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главы.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33" w:hanging="0"/>
              <w:jc w:val="center"/>
              <w:rPr/>
            </w:pPr>
            <w:r>
              <w:rPr>
                <w:b/>
              </w:rPr>
              <w:t>Кол-</w:t>
            </w:r>
          </w:p>
          <w:p>
            <w:pPr>
              <w:pStyle w:val="22"/>
              <w:spacing w:lineRule="auto" w:line="240" w:before="0" w:after="120"/>
              <w:ind w:left="-133" w:hanging="0"/>
              <w:jc w:val="center"/>
              <w:rPr>
                <w:b/>
                <w:b/>
              </w:rPr>
            </w:pPr>
            <w:r>
              <w:rPr>
                <w:b/>
              </w:rPr>
              <w:t>во час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58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</w:t>
            </w:r>
          </w:p>
          <w:p>
            <w:pPr>
              <w:pStyle w:val="22"/>
              <w:spacing w:lineRule="auto" w:line="240" w:before="0" w:after="120"/>
              <w:ind w:left="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ровню подготовки учащихся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396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овторение курса математики 6 класса (2 часа) 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дроби, десятичные дроб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алгоритмов сравнения, сложения, вычитания, умножения, деления обыкновенных и  десятичных дробей. Совершенствование навыков решения задач с использованием 2-3 алгоритм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 темы: обыкновенная дробь, десятичная дробь, алгоритмов сравнения, сложения, вычитания, умножения, деления дробе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рационального выполнения вычислений с дробями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329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аконов арифметических действий, способов преобразования алгебраических выражений.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ов решения задач с использованием 2-3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ы арифметических действий: переместительного, сочетательного, распределительного; способов преобразования алгебраических выражени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 рационального выполнения преобразования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шать задачи с использованием 2-3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использовать приёмы рационального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задач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Глава 1. Математический язык. Математическая модель (14 часов)</w:t>
            </w:r>
          </w:p>
        </w:tc>
      </w:tr>
      <w:tr>
        <w:trPr>
          <w:trHeight w:val="215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. Числовые выражения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й: числовое выражение, значение числового выражения; рассмотрение  приёмов нахождения значения числового выражения рациональным способом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основных понятий: числовое выражение, значение числового выражения; алгоритма нахождения значения числового выраже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 нахождения значения числового выражения рациональным способом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22"/>
              <w:spacing w:lineRule="auto" w:line="240" w:before="0" w:after="12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.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выра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й: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ебраическое 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, значение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ого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, переменная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значение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3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менной,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ое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еременной;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риёмов      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го</w:t>
            </w:r>
          </w:p>
          <w:p>
            <w:pPr>
              <w:pStyle w:val="22"/>
              <w:tabs>
                <w:tab w:val="clear" w:pos="708"/>
                <w:tab w:val="left" w:pos="1694" w:leader="none"/>
              </w:tabs>
              <w:spacing w:lineRule="auto" w:line="240"/>
              <w:ind w:left="74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я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694" w:leader="none"/>
              </w:tabs>
              <w:spacing w:lineRule="auto" w:line="240"/>
              <w:ind w:left="-102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алгебраических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694" w:leader="none"/>
              </w:tabs>
              <w:spacing w:lineRule="auto" w:line="240" w:before="0" w:after="120"/>
              <w:ind w:left="-102" w:hanging="10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раж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онятия: алгебраическое выражение, значение алгебраического выражения;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 упрощения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. Допустимые значения выражен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 приёмов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хождения значения числового выражения рациональным способом;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ционального упрощения алгебраических выраж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: числовое и алгебраическое выражения; значения числового и алгебраического выражений; алгоритма нахождения значения числового выражения и алгоритма нахождения значения алгебраического выражения при указанных значениях переме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ёмы: нахождения значения числового выражения рациональным способом и приёмы упрощения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ать комбинированные задачи с применением более чем 3 алгоритмов,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. Язык математи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ие понятия «математический язык», его составных элементов. Знакомство с </w:t>
            </w:r>
            <w:r>
              <w:rPr>
                <w:color w:val="000000"/>
                <w:sz w:val="22"/>
                <w:szCs w:val="22"/>
              </w:rPr>
              <w:t xml:space="preserve"> правилами чтения информации, записанной на языке математических символ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ные элементы математического язы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авила чтения информации, записанной на языке математических символов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. Язык математики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онятия «математический язык», его составных элементов. Работа с </w:t>
            </w:r>
            <w:r>
              <w:rPr>
                <w:color w:val="000000"/>
                <w:sz w:val="22"/>
                <w:szCs w:val="22"/>
              </w:rPr>
              <w:t xml:space="preserve"> правилами чтения информации, записанной на языке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х символ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ные элементы математического язы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чтения информации, записанной на языке математических символов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для иллюстрации изученных положений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«перевод» выражений с математического языка на обычный язык и обрат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2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самостоятельная рабо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         контроля         ЗУН 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числа. Преобразования алгебраических выражений.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уравнений. Координатная плоскость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находить значения выражений и решать уравнения, используя правила и свойства действий с положительными и отрицательными числами; 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неизвестный член пропорции;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дробь от числа, несколько процентов от числа;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число по его дроби или по нескольким процентам;  </w:t>
            </w:r>
          </w:p>
          <w:p>
            <w:pPr>
              <w:pStyle w:val="22"/>
              <w:spacing w:lineRule="auto" w:line="240"/>
              <w:rPr/>
            </w:pPr>
            <w:r>
              <w:rPr/>
              <w:t xml:space="preserve">- строить фигуры по их координатам на координатной плоскости;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/>
              <w:t>- применять изученные формулы при решении текстовых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</w:tr>
      <w:tr>
        <w:trPr>
          <w:trHeight w:val="27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Математическая модел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       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Понятие «математическая модель», виды математических моделей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этапами реализации метода математического моделирования и приёмов составления задачи по данной  математической модел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22"/>
              <w:spacing w:lineRule="auto" w:line="240" w:before="0" w:after="12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§ 3. Математическая модел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нятия «математическая модель», видов  математических моделей,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пов реализации метода математического моделирования и приёмов составления задачи по данной  математической модели.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«математическая модель», виды  математических моделе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пы реализации метода математического моделирова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составления задачи по данной  математической модел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шать текстовые задачи, выделяя три этапа математического модел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находить несколько способов решения, аргументировать рациональный способ, проводить доказательные рассужд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. Линейное уравнение с одной переменно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         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уравнение, корень уравнения,  линейное уравнение с одной переменной, равносильные уравнения, свойства уравнений и тождественные преобразова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определения: </w:t>
            </w:r>
            <w:r>
              <w:rPr>
                <w:sz w:val="22"/>
                <w:szCs w:val="22"/>
              </w:rPr>
              <w:t>уравнение, корень уравнения,  линейное уравнение с одной переменной, равносильные урав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ешения линейного урав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 корни уравнения (или доказывать, что их нет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линейные уравнения с одной переменной, применяя свойства уравнений и тождественные преобразования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. Линейное уравнение с одной переменно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инейного уравнения с одной переменной и алгоритм его решения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математической модели реальной ситуации в виде  линейного уравнения; составление  задачи по данной математической модел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ешения линейного уравнения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приёмы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ставления  математической модели реальной ситуации в виде  линейного уравне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 составление  задачи по данной математической модели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. Координатная пряма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ординатной прямой, координаты точки. Знакомство  с формулой нахождения расстояния между точками на координатной прямо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ение </w:t>
            </w:r>
            <w:r>
              <w:rPr>
                <w:sz w:val="22"/>
                <w:szCs w:val="22"/>
              </w:rPr>
              <w:t xml:space="preserve"> координатной прямой, координаты точк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 приём  нахождения расстояния между точками на координатной прямой по формуле АВ = |а-в|.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полученные знания в новой ситуации; использовать приёмы рационального решения задач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5. Координатная пряма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числовых промежутков: луч, открытый луч, интервал, полуинтервал, отрезок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ения </w:t>
            </w:r>
            <w:r>
              <w:rPr>
                <w:sz w:val="22"/>
                <w:szCs w:val="22"/>
              </w:rPr>
              <w:t xml:space="preserve"> числовых промежутков: луч, открытый луч, интервал, полуинтервал, отрезок;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полученные знания в новой ситуации; использовать приёмы рационального решения задач;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 главы 1. Устранение пробелов в знаниях учащихся.  Подготовка к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1по теме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«Математическ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. Математическая модель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 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</w:rPr>
              <w:t xml:space="preserve">Глава 2. Линейная функция </w:t>
            </w:r>
            <w:r>
              <w:rPr>
                <w:b/>
                <w:lang w:val="en-US"/>
              </w:rPr>
              <w:t>(1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6.     </w:t>
            </w:r>
            <w:r>
              <w:rPr>
                <w:color w:val="000000"/>
                <w:sz w:val="22"/>
                <w:szCs w:val="22"/>
              </w:rPr>
              <w:t>Координатная плоскость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</w:t>
            </w:r>
          </w:p>
          <w:p>
            <w:pPr>
              <w:pStyle w:val="22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ные углы,  координаты точки (абсцисса, ордината),  оси координат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 координатные углы,  координаты точки (абсцисса, ордината),  оси координа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ординат точки, лежащей в том или ином месте координатной плоскости (на координатной оси, внутри координатного угла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ять по координатам точки её положение </w:t>
            </w:r>
            <w:r>
              <w:rPr>
                <w:bCs/>
                <w:sz w:val="22"/>
                <w:szCs w:val="22"/>
              </w:rPr>
              <w:t xml:space="preserve">(на координатной оси, внутри координатного угла) </w:t>
            </w:r>
            <w:r>
              <w:rPr>
                <w:color w:val="000000"/>
                <w:sz w:val="22"/>
                <w:szCs w:val="22"/>
              </w:rPr>
              <w:t>без построения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- применять полученные знания в новой ситуации.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6. </w:t>
            </w:r>
            <w:r>
              <w:rPr>
                <w:color w:val="000000"/>
                <w:sz w:val="22"/>
                <w:szCs w:val="22"/>
              </w:rPr>
              <w:t>Координатная плоскость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 координатные углы,  координаты точки (абсцисса, ордината),  оси координат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нятия:</w:t>
            </w:r>
            <w:r>
              <w:rPr>
                <w:bCs/>
                <w:sz w:val="22"/>
                <w:szCs w:val="22"/>
              </w:rPr>
              <w:t xml:space="preserve"> прямоугольная система координат, координатная плоскость, начало координат, координатные углы,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ы точки (абсцисса, ордината),  оси координа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определения координат точки, заданной в прямоугольной системе координат; алгоритм построения точки по известным координатам;  алгоритм построения прямой, удовлетворяющей линейному уравнению с одной переменно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ординат точки, лежащей в том или ином месте координатной плоскости (на координатной оси, внутри координатного угла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ходить координаты точки на плоскости;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ять по координатам точки её положение </w:t>
            </w:r>
            <w:r>
              <w:rPr>
                <w:bCs/>
                <w:sz w:val="22"/>
                <w:szCs w:val="22"/>
              </w:rPr>
              <w:t xml:space="preserve">(на координатной оси, внутри координатного угла) </w:t>
            </w:r>
            <w:r>
              <w:rPr>
                <w:color w:val="000000"/>
                <w:sz w:val="22"/>
                <w:szCs w:val="22"/>
              </w:rPr>
              <w:t>без постро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полученные знания в новой ситуации;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 Линейное уравнение с двумя переменными и его график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ведение понятия «линейное уравнение с двумя переменными»</w:t>
            </w:r>
            <w:r>
              <w:rPr>
                <w:bCs/>
                <w:sz w:val="22"/>
                <w:szCs w:val="22"/>
              </w:rPr>
              <w:object w:dxaOrig="16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.45pt;height:14.25pt" filled="f" o:ole="">
                  <v:imagedata r:id="rId6" o:title=""/>
                </v:shape>
                <o:OLEObject Type="Embed" ProgID="" ShapeID="ole_rId5" DrawAspect="Content" ObjectID="_179855327" r:id="rId5"/>
              </w:object>
            </w:r>
            <w:r>
              <w:rPr>
                <w:bCs/>
                <w:sz w:val="22"/>
                <w:szCs w:val="22"/>
              </w:rPr>
              <w:t>, его решение». Алгоритм нахождения корней линейного уравнения с двумя переменными</w:t>
            </w:r>
          </w:p>
          <w:p>
            <w:pPr>
              <w:pStyle w:val="22"/>
              <w:spacing w:lineRule="auto" w:line="240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ение линейного уравнения с двумя переменными, решения уравн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x</w:t>
            </w:r>
            <w:r>
              <w:rPr>
                <w:color w:val="000000"/>
                <w:sz w:val="22"/>
                <w:szCs w:val="22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= 0; </w:t>
            </w:r>
            <w:r>
              <w:rPr>
                <w:bCs/>
                <w:sz w:val="22"/>
                <w:szCs w:val="22"/>
              </w:rPr>
              <w:t>алгоритм нахождения корней линейного уравнения с двумя переменным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 xml:space="preserve">составления математической модели реальной ситуации в виде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.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 Линейное уравнение с двумя переменными и его график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я «график линейного уравнения с двумя переменными; алгоритм построения графика уравнения </w:t>
            </w:r>
            <w:r>
              <w:rPr>
                <w:bCs/>
                <w:sz w:val="22"/>
                <w:szCs w:val="22"/>
              </w:rPr>
              <w:object w:dxaOrig="166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.45pt;height:14.25pt" filled="f" o:ole="">
                  <v:imagedata r:id="rId8" o:title=""/>
                </v:shape>
                <o:OLEObject Type="Embed" ProgID="" ShapeID="ole_rId7" DrawAspect="Content" ObjectID="_297073089" r:id="rId7"/>
              </w:object>
            </w:r>
            <w:r>
              <w:rPr>
                <w:bCs/>
                <w:position w:val="-12"/>
                <w:sz w:val="22"/>
                <w:szCs w:val="22"/>
              </w:rPr>
              <w:t>.Графический и алгебраический способы нахождения точки пересечения двух  прямых.</w:t>
            </w:r>
          </w:p>
          <w:p>
            <w:pPr>
              <w:pStyle w:val="22"/>
              <w:spacing w:lineRule="auto" w:line="240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ение  </w:t>
            </w:r>
            <w:r>
              <w:rPr>
                <w:bCs/>
                <w:sz w:val="22"/>
                <w:szCs w:val="22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position w:val="-12"/>
                <w:sz w:val="22"/>
                <w:szCs w:val="22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строить график </w:t>
            </w:r>
            <w:r>
              <w:rPr>
                <w:bCs/>
                <w:sz w:val="22"/>
                <w:szCs w:val="22"/>
              </w:rPr>
              <w:t xml:space="preserve">линейного уравнения с двумя переменными </w:t>
            </w:r>
            <w:r>
              <w:rPr>
                <w:color w:val="000000"/>
                <w:sz w:val="22"/>
                <w:szCs w:val="22"/>
              </w:rPr>
              <w:t>на координатной плоск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 Линейное уравнение с двумя переменными и его график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ение  </w:t>
            </w:r>
            <w:r>
              <w:rPr>
                <w:bCs/>
                <w:sz w:val="22"/>
                <w:szCs w:val="22"/>
              </w:rPr>
              <w:t>графика линейного уравнения с двумя переменны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лгоритм построения графика уравнен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position w:val="-12"/>
                <w:sz w:val="22"/>
                <w:szCs w:val="22"/>
              </w:rPr>
              <w:t>графический и алгебраический способы нахождения точки пересечения двух прямых.</w:t>
            </w:r>
          </w:p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шать комбинированные задачи с использованием более чем 3 алгоритмов; применять полученные знания в новой ситуации; 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линейная функция, независимая переменная (аргумент), зависимая переменная. Алгоритм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я: линейная функция, независимая переменная (аргумент), зависимая переменна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алгоритм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.</w:t>
            </w:r>
          </w:p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еобразовывать линейное уравнение к виду линейной функции у = </w:t>
            </w:r>
            <w:r>
              <w:rPr>
                <w:color w:val="000000"/>
                <w:sz w:val="22"/>
                <w:szCs w:val="22"/>
                <w:lang w:val="en-US"/>
              </w:rPr>
              <w:t>kx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, находить значение функции при заданном значении аргумента, находить значение аргумента при заданном значении функ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понятия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график </w:t>
            </w:r>
            <w:r>
              <w:rPr>
                <w:color w:val="000000"/>
                <w:sz w:val="22"/>
                <w:szCs w:val="22"/>
              </w:rPr>
              <w:t>линейной функции».  Алгоритм  построения графика Приёмы чтения графика. Приёмы решения уравнений и неравенств с помощью график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пределение графика линейной функ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 постро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чт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иёмы решения уравнений и неравенств с помощью графиков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троить граф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нейной функции, применять приёмы чтения графика,  приёмы решения уравнений и неравенств с помощью график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теоретических знаний по изучаемой теме. Обучение применению </w:t>
            </w:r>
            <w:r>
              <w:rPr>
                <w:color w:val="000000"/>
                <w:sz w:val="22"/>
                <w:szCs w:val="22"/>
              </w:rPr>
              <w:t xml:space="preserve"> алгоритма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а  постро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ов чтения графика;  приёмов решения уравнений и неравенств с помощью графиков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 по 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алгоритм  преобразования </w:t>
            </w:r>
            <w:r>
              <w:rPr>
                <w:bCs/>
                <w:sz w:val="22"/>
                <w:szCs w:val="22"/>
              </w:rPr>
              <w:t>линейного уравнения с двумя переменными к виду линейной функ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алгоритм  построения граф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чтения граф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иёмы решения уравнений и неравенств с помощью график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. Линейная функция и её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9. </w:t>
            </w:r>
            <w:r>
              <w:rPr>
                <w:color w:val="000000"/>
                <w:sz w:val="22"/>
                <w:szCs w:val="22"/>
              </w:rPr>
              <w:t>Прямая пропорциональность и её график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прямая пропорциональность, коэффициент пропорциональности, угловой коэффициент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растающая (убывающая) функц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 прямой пропорциональности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ения прямой пропорциональности, коэффициента пропорциональности, углового коэффициента, возрастающей (убывающей) функц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алгоритм построения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ы задания формулой данного графика прямой пропорциона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собенности расположения графика </w:t>
            </w:r>
            <w:r>
              <w:rPr>
                <w:bCs/>
                <w:sz w:val="22"/>
                <w:szCs w:val="22"/>
              </w:rPr>
              <w:t xml:space="preserve">линейной функции в зависимости от знаков </w:t>
            </w: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алгоритмы деятельности, переводить информацию из одной знаковой системы в другу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. Взаимное расположение графиков линейных функций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tabs>
                <w:tab w:val="clear" w:pos="708"/>
                <w:tab w:val="left" w:pos="356" w:leader="none"/>
              </w:tabs>
              <w:spacing w:lineRule="auto" w:line="240" w:before="0" w:after="120"/>
              <w:ind w:left="41" w:hanging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     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</w:t>
            </w:r>
            <w:r>
              <w:rPr>
                <w:color w:val="000000"/>
                <w:sz w:val="22"/>
                <w:szCs w:val="22"/>
              </w:rPr>
              <w:t xml:space="preserve"> взаимного расположения  графиков линейных функций. Способы определения взаимного расположения  графиков линейных функций по их формулам.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виды </w:t>
            </w:r>
            <w:r>
              <w:rPr>
                <w:color w:val="000000"/>
                <w:sz w:val="22"/>
                <w:szCs w:val="22"/>
              </w:rPr>
              <w:t xml:space="preserve"> взаимного расположения  графиков линейных функций, способы определения взаимного расположения  графиков линейных функций по их формула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 задания формулой данного графика прямой пропорциона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собенности расположения графика </w:t>
            </w:r>
            <w:r>
              <w:rPr>
                <w:bCs/>
                <w:sz w:val="22"/>
                <w:szCs w:val="22"/>
              </w:rPr>
              <w:t xml:space="preserve">линейной функции в зависимости от знаков </w:t>
            </w: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сследование несложных ситуаций, делать обобщения, описывать и представлять результаты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графиков линей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 по изучаемой теме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 главы 2.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2 по теме « Линейная функци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  контроля и оценки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Глава 3. Системы двух линейных уравнений с двумя переменными (15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. Основные понятия</w:t>
            </w:r>
            <w:r>
              <w:rPr/>
              <w:t xml:space="preserve"> о</w:t>
            </w:r>
            <w:r>
              <w:rPr>
                <w:b/>
              </w:rPr>
              <w:t xml:space="preserve"> </w:t>
            </w:r>
            <w:r>
              <w:rPr/>
              <w:t>системах  двух линейных уравнений с двумя переменны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система двух линейных уравнений с двумя переменными, решение системы  двух линейных уравнений с двумя переменны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горитм графического решения системы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я: система двух линейных уравнений с двумя переменными, решение системы  двух линейных уравнений с двумя переменны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графического решения систем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особы распознавания систем, имеющих единственное решение, множество решений, не имеющих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. Основные понятия</w:t>
            </w:r>
            <w:r>
              <w:rPr/>
              <w:t xml:space="preserve"> о</w:t>
            </w:r>
            <w:r>
              <w:rPr>
                <w:b/>
              </w:rPr>
              <w:t xml:space="preserve"> </w:t>
            </w:r>
            <w:r>
              <w:rPr/>
              <w:t>системах  двух линейных уравнений с двумя переменны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епление понятий: </w:t>
            </w:r>
            <w:r>
              <w:rPr>
                <w:color w:val="000000"/>
                <w:sz w:val="22"/>
                <w:szCs w:val="22"/>
              </w:rPr>
              <w:t xml:space="preserve"> система двух линейных уравнений с двумя переменными, решение системы  двух линейных уравнений с двумя переменны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горитм графического решения системы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я: система двух линейных уравнений с двумя переменными, решение системы  двух линейных уравнений с двумя переменны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графического решения систем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особы распознавания систем, имеющих единственное решение, множество решений, не имеющих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двух линейных уравнений с двумя переменными  методом подстанов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ешать комбинированные задачи с использованием 2-3 и более  алгоритмов; использовать приёмы рационального решения задач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.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двух линейных уравнений с двумя переменными  методом подстанов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двух линейных уравнений с двумя переменными  методом подстанов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рационального решения  систем методом подстанов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подстанов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.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одстан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ешать комбинированные задачи с использованием 2-3 и более  алгоритмов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 решения системы  двух линейных уравнений с двумя переменными  методом алгебраического слож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решения системы  двух линейных уравнений с двумя переменными  методом алгебраического слож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рационального решения  систем методом алгебраического слож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методом  алгебраического слож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лгебраического с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z w:val="22"/>
                <w:szCs w:val="22"/>
              </w:rPr>
              <w:t>математическую модель ситу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шать текстовые задачи с помощью системы двух линейных уравнений с двумя переменными 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ть </w:t>
            </w:r>
            <w:r>
              <w:rPr>
                <w:color w:val="000000"/>
                <w:sz w:val="22"/>
                <w:szCs w:val="22"/>
              </w:rPr>
              <w:t>математическую модель ситу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шать текстовые задачи с помощью системы двух линейных уравнений с двумя переменными 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Системы двух линейных уравнений с двумя переменными как математические  модели реальных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 составления системы уравнений по условию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ёмы опре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го способа  решения данной системы уравнени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тапы  составления системы уравнений по условию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определения рационального способа  решения данной системы уравне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конструирования реальной ситуации по данной математической модели в виде системы  урав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полученные знания в новой ситуации: </w:t>
            </w:r>
            <w:r>
              <w:rPr>
                <w:color w:val="000000"/>
                <w:sz w:val="22"/>
                <w:szCs w:val="22"/>
              </w:rPr>
              <w:t>составлять математическую модель реальной ситуации в виде системы двух линейных уравнений с двумя переменными  и решать её рациональным способ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 № 3 по теме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 Системы двух линейных уравнений с двумя переменным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</w:rPr>
              <w:t>Глава 4. Степень с натуральным показателем и её свойства (8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. Что такое степень с натуральным показателе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тепень с натуральным показателем,</w:t>
            </w:r>
            <w:r>
              <w:rPr>
                <w:color w:val="000000"/>
                <w:sz w:val="22"/>
                <w:szCs w:val="22"/>
              </w:rPr>
              <w:t xml:space="preserve"> основание степени, показатель степени. Приёмы вычисления </w:t>
            </w:r>
            <w:r>
              <w:rPr>
                <w:sz w:val="22"/>
                <w:szCs w:val="22"/>
              </w:rPr>
              <w:t>натуральной степени для различных типов чисел. Представление числа в виде произведения степен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пределения </w:t>
            </w:r>
            <w:r>
              <w:rPr>
                <w:sz w:val="22"/>
                <w:szCs w:val="22"/>
              </w:rPr>
              <w:t>степень с натуральным показателем,</w:t>
            </w:r>
            <w:r>
              <w:rPr>
                <w:color w:val="000000"/>
                <w:sz w:val="22"/>
                <w:szCs w:val="22"/>
              </w:rPr>
              <w:t xml:space="preserve"> основание степени, показатель степен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вычисления </w:t>
            </w:r>
            <w:r>
              <w:rPr>
                <w:sz w:val="22"/>
                <w:szCs w:val="22"/>
              </w:rPr>
              <w:t>натуральной степени для различных типов чисел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ение числа в виде произведения степеней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зводить числа в степен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заполнять и оформлять таблицы, отвечать на вопросы с помощью таблиц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значения сложных выражений со степенями, представлять число в виде произведения степен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22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. Таблица основных степен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составления правил применения таблицы степене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color w:val="000000"/>
                <w:sz w:val="22"/>
                <w:szCs w:val="22"/>
              </w:rPr>
              <w:t>принципы составления правил применения таблицы степен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ьзоваться таблицей степеней при выполнении вычислений со степеням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. Свойства степени с натураль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свойств степени с натуральными показателями, их вывод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войства степени с натуральными показателями (</w:t>
            </w:r>
            <w:r>
              <w:rPr>
                <w:color w:val="000000"/>
                <w:sz w:val="22"/>
                <w:szCs w:val="22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инципы вывода</w:t>
            </w:r>
            <w:r>
              <w:rPr>
                <w:sz w:val="22"/>
                <w:szCs w:val="22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существлять проверку выводов, положений, закономерностей, теорем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водить свойства степени с натуральным показателем, применять их для упрощения выражений со степе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. Свойства степени с натуральными показателя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свойств степени с натуральным показателем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войства степени с натуральными показателями (</w:t>
            </w:r>
            <w:r>
              <w:rPr>
                <w:color w:val="000000"/>
                <w:sz w:val="22"/>
                <w:szCs w:val="22"/>
              </w:rPr>
              <w:t>умножение и деление степеней с одинаковыми основаниями, правило возведения степени в степень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инципы вывода</w:t>
            </w:r>
            <w:r>
              <w:rPr>
                <w:sz w:val="22"/>
                <w:szCs w:val="22"/>
              </w:rPr>
              <w:t xml:space="preserve"> свойств степени с натуральным показателем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24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. Умножение и деление степеней с одинаковыми показателя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авил умножения и деления степеней с одинаковыми показателями, их вывод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 принципы вывода</w:t>
            </w:r>
            <w:r>
              <w:rPr>
                <w:sz w:val="22"/>
                <w:szCs w:val="22"/>
              </w:rPr>
              <w:t xml:space="preserve"> правил умножения и деления степеней с одинаковыми показателям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водить формулы произведения и частного степеней с одинаковыми показател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менять правила </w:t>
            </w:r>
            <w:r>
              <w:rPr>
                <w:sz w:val="22"/>
                <w:szCs w:val="22"/>
              </w:rPr>
              <w:t xml:space="preserve">умножения и деления степеней с одинаковыми показателями </w:t>
            </w:r>
            <w:r>
              <w:rPr>
                <w:color w:val="000000"/>
                <w:sz w:val="22"/>
                <w:szCs w:val="22"/>
              </w:rPr>
              <w:t>при вычислениях, для преобразования алгебраических выражени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2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. Умножение и деление степеней с одинаковыми показателя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умножения и деления степеней с одинаковыми показателям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равила умножения и деления степеней с одинаковыми показателям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здавать алгоритмы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. Степень с нулевым показателе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я </w:t>
            </w:r>
            <w:r>
              <w:rPr>
                <w:sz w:val="22"/>
                <w:szCs w:val="22"/>
              </w:rPr>
              <w:t>степени с нулевым показателем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пределение </w:t>
            </w:r>
            <w:r>
              <w:rPr>
                <w:sz w:val="22"/>
                <w:szCs w:val="22"/>
              </w:rPr>
              <w:t>степени с нулевым показател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нципы обоснования равенства </w:t>
            </w:r>
            <w:r>
              <w:rPr>
                <w:color w:val="000000"/>
                <w:sz w:val="22"/>
                <w:szCs w:val="22"/>
              </w:rPr>
              <w:t xml:space="preserve"> а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=1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</w:t>
            </w:r>
            <w:r>
              <w:rPr>
                <w:color w:val="000000"/>
                <w:sz w:val="22"/>
                <w:szCs w:val="22"/>
              </w:rPr>
              <w:t xml:space="preserve"> нахождения значения сложных выражений с нулевыми степе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 № 2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 4  по теме « Степень с натуральным показателем и её свойств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283" w:hanging="1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/>
              <w:t xml:space="preserve">Гла                                               </w:t>
            </w:r>
            <w:r>
              <w:rPr>
                <w:b/>
              </w:rPr>
              <w:t>Глава  5. Одночлены. Арифметические операции над одночленами (11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0. </w:t>
            </w:r>
            <w:r>
              <w:rPr>
                <w:color w:val="000000"/>
                <w:sz w:val="22"/>
                <w:szCs w:val="22"/>
              </w:rPr>
              <w:t>Понятие одночлена. Стандартный вид одночлен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22"/>
              <w:spacing w:lineRule="auto" w:line="24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 w:before="0" w:after="120"/>
              <w:ind w:lef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. Алгоритм приведения одночлена к стандартному  виду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я: </w:t>
            </w: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приведения одночлена к стандартному  вид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составления математической модели ситуации в виде одночлена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значение одночлена при указанных значениях переменных,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0. </w:t>
            </w:r>
            <w:r>
              <w:rPr>
                <w:color w:val="000000"/>
                <w:sz w:val="22"/>
                <w:szCs w:val="22"/>
              </w:rPr>
              <w:t>Понятие одночлена. Стандартный вид одночлена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. Алгоритм приведения одночлена к стандартному  виду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я: </w:t>
            </w:r>
            <w:r>
              <w:rPr>
                <w:color w:val="000000"/>
                <w:sz w:val="22"/>
                <w:szCs w:val="22"/>
              </w:rPr>
              <w:t>одночлен, коэффициент одночлена, стандартный вид одночле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приведения одночлена к стандартному  вид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составления математической модели ситуации в виде одночлен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комбинированные задачи с использованием более чем 3 алгоритмов, приводить для иллюстрации изученных положений самостоятельно  подобранные приме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. </w:t>
            </w: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я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, алгоритма  сложения и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итания одночл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е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 сложения и вычитания одночленов.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. </w:t>
            </w: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епление понятия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, алгоритма  сложения и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итания одночл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е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алгоритм сложения и вычитания одночленов; 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риёмы составления математической модели ситуации в виде суммы или разности одночлен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. </w:t>
            </w:r>
            <w:r>
              <w:rPr>
                <w:color w:val="000000"/>
                <w:sz w:val="22"/>
                <w:szCs w:val="22"/>
              </w:rPr>
              <w:t>Сложение и вычитание одночлен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епление понятия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, алгоритма  сложения и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читания одночл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понятие </w:t>
            </w:r>
            <w:r>
              <w:rPr>
                <w:color w:val="000000"/>
                <w:sz w:val="22"/>
                <w:szCs w:val="22"/>
              </w:rPr>
              <w:t xml:space="preserve"> подобных одночле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алгоритм сложения и вычитания одночленов; </w:t>
            </w:r>
          </w:p>
          <w:p>
            <w:pPr>
              <w:pStyle w:val="Normal"/>
              <w:ind w:hanging="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риёмы составления математической модели ситуации в виде суммы или разности одночлен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. Умножение одночленов. Возведение одночлена  в натуральную степен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отрение алгоритмов умножения одночленов, возведения одночлена в натуральную степень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ы умножения одночленов,  возведения одночлена в натуральную степен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упрощения алгебраических выражений с одн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. Умножение одночленов. Возведение одночлена  в натуральную степен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</w:t>
            </w:r>
            <w:r>
              <w:rPr>
                <w:color w:val="000000"/>
                <w:sz w:val="22"/>
                <w:szCs w:val="22"/>
              </w:rPr>
              <w:t xml:space="preserve"> алгоритмов умножения одночленов, возведения одночлена в натуральную степень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ы умножения одночленов,  возведения одночлена в натуральную степен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упрощения алгебраических выражений с одн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применять правила умножения одночленов, возведения одночлена в степень для упрощения выражений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оздавать алгоритмы деятельности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. Умножение одночленов. Возведение одночлена  в натуральную степень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</w:t>
            </w:r>
            <w:r>
              <w:rPr>
                <w:color w:val="000000"/>
                <w:sz w:val="22"/>
                <w:szCs w:val="22"/>
              </w:rPr>
              <w:t xml:space="preserve"> алгоритмов умножения одночленов, возведения одночлена в натуральную степень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 Деление одночлена на одночлен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ие алгоритма  деления одночленов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алгоритм  деления одночленов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упрощения алгебраических выражений с одночленами; способы определения корректности/ некорректности зад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 Деление одночлена на одн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</w:t>
            </w:r>
            <w:r>
              <w:rPr>
                <w:color w:val="000000"/>
                <w:sz w:val="22"/>
                <w:szCs w:val="22"/>
              </w:rPr>
              <w:t xml:space="preserve"> алгоритма  деления одночленов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5 по теме «Одночлены. Арифметические операции над одночленам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</w:rPr>
              <w:t>Глава 6. Многочлены. Арифметические операции над многочленами (17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.Основные понят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едение понятий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многочлен, член  многочлена, двучлен, трехчлен,</w:t>
            </w:r>
            <w:r>
              <w:rPr>
                <w:color w:val="000000"/>
                <w:sz w:val="22"/>
                <w:szCs w:val="22"/>
              </w:rPr>
              <w:t xml:space="preserve"> приведение подобных членов,</w:t>
            </w:r>
            <w:r>
              <w:rPr>
                <w:sz w:val="22"/>
                <w:szCs w:val="22"/>
              </w:rPr>
              <w:t xml:space="preserve"> стандартный вид многочлен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ятия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многочлен, член  многочлена, двучлен, трехчлен,</w:t>
            </w:r>
            <w:r>
              <w:rPr>
                <w:color w:val="000000"/>
                <w:sz w:val="22"/>
                <w:szCs w:val="22"/>
              </w:rPr>
              <w:t xml:space="preserve"> приведение подоб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членов,</w:t>
            </w:r>
            <w:r>
              <w:rPr>
                <w:sz w:val="22"/>
                <w:szCs w:val="22"/>
              </w:rPr>
              <w:t xml:space="preserve"> стандартный вид многочле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 приведения многочлена к  стандартному  ви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составления </w:t>
            </w:r>
            <w:r>
              <w:rPr>
                <w:color w:val="000000"/>
                <w:sz w:val="22"/>
                <w:szCs w:val="22"/>
              </w:rPr>
              <w:t xml:space="preserve"> математической модели ситуации в виде многочлена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для иллюстрации изученных положений самостоятельно  подобранные приме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. Сложение и вычитание многочлен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сложения и вычитания многочлен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составления </w:t>
            </w:r>
            <w:r>
              <w:rPr>
                <w:color w:val="000000"/>
                <w:sz w:val="22"/>
                <w:szCs w:val="22"/>
              </w:rPr>
              <w:t xml:space="preserve"> математической модели ситуации в виде суммы/ разности многочленов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. Сложение и вычитание многочлен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сложения и вычитания многочлен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составления </w:t>
            </w:r>
            <w:r>
              <w:rPr>
                <w:color w:val="000000"/>
                <w:sz w:val="22"/>
                <w:szCs w:val="22"/>
              </w:rPr>
              <w:t xml:space="preserve"> математической модели ситуации в виде суммы/ разности многочлен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 решать комбинированные задачи с использованием более чем 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 умножения многочлена на одночлен 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распределительный закон умнож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 умножения многочлена на одночле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ёмы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менять </w:t>
            </w:r>
            <w:r>
              <w:rPr>
                <w:color w:val="000000"/>
                <w:sz w:val="22"/>
                <w:szCs w:val="22"/>
              </w:rPr>
              <w:t>распределительный закон умножения, выносить за скобки одночленный множ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правило умножения многочлена на одночлен пр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ощении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, при решении уравн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ешать текстовые задачи, математическая модель которых содержит </w:t>
            </w: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6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одн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6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одночлен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и вычитания многочленов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умножения многочлена на многочле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алгоритм  умножения многочлена на многочлен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приёмы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 с многочлена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.Умножение многочлена на мног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7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ножение многочлена на многочлен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ы выполнения основных операций с многочленам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 приёмы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, решения уравн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решать текстовые задачи, математическая модель которых содержит произведение многочлен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квадрата суммы и  квадрата раз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ы квадрата суммы и  квадрата раз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квадрата суммы и  квадрата раз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ы квадрата суммы и  квадрата раз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разности квадр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у разности квадра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ы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разности квадр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формулу разности квадра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суммы и  разности кубов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улы суммы и 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ы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Формулы сокращенного умно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формулы сокращенного умножения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омбинированные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более чем 3 алгоритмов; применять полученные знания в новой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>
          <w:trHeight w:val="184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. Деление многочлена на одночле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деления многочлена на одночлен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лгоритм  деления многочлена на одночлен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- приёмы</w:t>
            </w:r>
            <w:r>
              <w:rPr>
                <w:sz w:val="22"/>
                <w:szCs w:val="22"/>
              </w:rPr>
              <w:t xml:space="preserve">  упрощения  </w:t>
            </w:r>
            <w:r>
              <w:rPr>
                <w:color w:val="000000"/>
                <w:sz w:val="22"/>
                <w:szCs w:val="22"/>
              </w:rPr>
              <w:t xml:space="preserve"> алгебраических выражений с многочлен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алгоритмы деятель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№ 6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>«Многочлены. Арифметические операции над многочленам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</w:rPr>
              <w:t xml:space="preserve">Глава 7.  Разложение многочленов на множители (21 ч) 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. </w:t>
            </w:r>
            <w:r>
              <w:rPr>
                <w:color w:val="000000"/>
                <w:sz w:val="22"/>
                <w:szCs w:val="22"/>
              </w:rPr>
              <w:t>Что такое разложение многочлена на множители и зачем оно нуж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ь применения разложения многочлена на множители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ь применения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применения данного способа для упрощения вычислений, решения уравнений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алгоритму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. Вынесение общего множителя за скобки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несения общего множителя за скобки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лгоритм вынесения общего множителя за скобки;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-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. Вынесение общего множителя за скоб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несения общего множителя за скобки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. Вынесение общего множителя за скоб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несения общего множителя за скобки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дания 1-4)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(сборник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. Способ группировк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зложения многочлена на множители  способом группиров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азложения многочлена на множители  способом группировки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иёмы применения данного способа для упрощения вычислений, решения урав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. Способ группир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зложения многочлена на множители  способом группиров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. Способ группировк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зложения многочлена на множители  способом группиров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дания 5-8)</w:t>
            </w:r>
          </w:p>
          <w:p>
            <w:pPr>
              <w:pStyle w:val="22"/>
              <w:spacing w:lineRule="auto" w:line="240" w:before="0" w:after="120"/>
              <w:ind w:left="-10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сборник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разности квадратов, суммы и разности кубов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ы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ы разности квадратов, суммы и разности кубов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ы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квадрата  суммы,  квадрата разности 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ормулы квадрата  суммы,  квадрата раз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квадрата  суммы,  квадрата разности 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ормулы квадрата  суммы,  квадрата раз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. Разложение многочленов на множители с помощью формул сокращенного умножения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ы квадрата  суммы,  квадрата разности; разности квадратов, суммы и разности к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применения формул для </w:t>
            </w:r>
            <w:r>
              <w:rPr>
                <w:sz w:val="22"/>
                <w:szCs w:val="22"/>
              </w:rPr>
              <w:t xml:space="preserve">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алгоритмы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задачи с использованием 2-3 алгоритм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8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(сборник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 Разложение многочленов на множители с помощью комбинации различных приемов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создавать алгоритмы деятельности;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01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. Разложение многочленов на множители с помощью комбинации различных прием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>
          <w:trHeight w:val="101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 Разложение многочленов на множители с помощью комбинации различных приемов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. Способы разложения многочлена на множител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ормулы сокращенного умножения, способы разложения многочлена на множители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комбинации различных способов для разложения многочлена на множител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>
          <w:trHeight w:val="278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. Сокращение алгебраических дробе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  рованный урок</w:t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алгебраическая дробь», алгоритм  сокращения алгебраических дробей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создавать алгоритмы деятельности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55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5. Сокращение алгебраических дробе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алгебраическая дробь», алгоритм  сокращения алгебраических дробе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е «алгебраическая дробь», алгоритм  сокращения алгебраических дроб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создавать алгоритмы деятельности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106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. Сокращение алгебраических дробе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алгебраическая дробь», алгоритм  сокращения алгебраических дробе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.  Тожде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и совершенствования 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е тождеств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доказательства тождеств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задачи по алгорит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36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 № 7</w:t>
            </w:r>
            <w:r>
              <w:rPr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</w:rPr>
              <w:t>по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теме </w:t>
            </w:r>
            <w:r>
              <w:rPr>
                <w:b/>
                <w:sz w:val="22"/>
                <w:szCs w:val="22"/>
              </w:rPr>
              <w:t xml:space="preserve"> «Разложение многочленов на </w:t>
            </w:r>
            <w:r>
              <w:rPr>
                <w:b/>
                <w:sz w:val="20"/>
                <w:szCs w:val="20"/>
              </w:rPr>
              <w:t>множители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 и оценки       ЗУН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применять полученные знания в новой  ситу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Глава 8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</w:rPr>
              <w:t xml:space="preserve"> (13 часов)</w:t>
            </w:r>
          </w:p>
        </w:tc>
      </w:tr>
      <w:tr>
        <w:trPr>
          <w:trHeight w:val="252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§37. 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rPr/>
            </w:pPr>
            <w:r>
              <w:rPr>
                <w:sz w:val="22"/>
                <w:szCs w:val="22"/>
              </w:rPr>
              <w:t>Урок          изучения    нового  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чтения график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решения уравнений и неравенств с помощью графиков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находить значения функции, заданной формулой, таблицей, графиком по ее аргументу, находить значение аргумента по значению функции, заданной графиком или таблицей. Определять свойства функции по ее графику, </w:t>
            </w:r>
            <w:r>
              <w:rPr>
                <w:color w:val="000000"/>
                <w:sz w:val="22"/>
                <w:szCs w:val="22"/>
              </w:rPr>
              <w:t>находить наибольшее и наименьшее значения функции у=х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 </w:t>
            </w:r>
            <w:r>
              <w:rPr>
                <w:color w:val="000000"/>
                <w:sz w:val="22"/>
                <w:szCs w:val="22"/>
              </w:rPr>
              <w:t>на заданном отрезке, точки пересечения параболы с графиком линейной функции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графические  представления при решении уравне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52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  рованный урок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Фронтальный опрос. Индивидуальные карточки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понят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: парабола, ветви параболы, ось симметрии параболы, вершина параболы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построения графика функци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чтения график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ёмы решения уравнений и неравенств с помощью граф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переводить информацию из одной знаковой системы в другую;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175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вования 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. Графическое решение уравнени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графического решения уравнений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алгоритм  графического решения уравнений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распознавания уравнений, имеющих конечное количество решений, множество решений, не имеющих решения.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комбинированные задачи с использованием более чем 3 алгоритмов, применять полученные знания в новой ситуации, </w:t>
            </w:r>
            <w:r>
              <w:rPr>
                <w:color w:val="000000"/>
                <w:sz w:val="22"/>
                <w:szCs w:val="22"/>
              </w:rPr>
              <w:t xml:space="preserve"> переводить информацию из одной знаковой системы в другую; </w:t>
            </w:r>
            <w:r>
              <w:rPr>
                <w:sz w:val="22"/>
                <w:szCs w:val="22"/>
              </w:rPr>
              <w:t xml:space="preserve"> составлять </w:t>
            </w:r>
            <w:r>
              <w:rPr>
                <w:color w:val="000000"/>
                <w:sz w:val="22"/>
                <w:szCs w:val="22"/>
              </w:rPr>
              <w:t xml:space="preserve"> математическую  модель ситуации,  проводить исследование несложных ситуаций, обобщать, описывать и представлять результаты работы по план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. Графическое решение уравнен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графического решения уравне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. Графическое решение уравнен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графического решения уравнений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</w:t>
            </w:r>
          </w:p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тождество, 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я: тождество, кусочная функция, чтение графика, область определения функции, непрерывная функция, точка разрыва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ешать задачи по алгоритму, 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51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кусочной функции, чтение график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емы графического решения уравнений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троить график кусочно-заданной функции,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еделять свойства функции по ее графику, 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графические представления при решении уравне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151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рок применения и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вования знаний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кусочной функции, чтение графика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39. Что означает в математике запись 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кусочная функция, чтение графика, область определения функции, непрерывная функция, точка разрыва.  График кусочной функции, чтение график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нятия: кусочная функция, чтение графика, область определения функции, непрерывная функция, точка разрыва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ы графического решения уравнений.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по алгоритму,  решать задачи с использованием 2-3 алгоритм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 главы 8. Устранение пробелов в знаниях учащихся.  Подготовка к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по алгорит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 №  8</w:t>
            </w:r>
            <w:r>
              <w:rPr>
                <w:b/>
                <w:bCs/>
                <w:iCs/>
                <w:sz w:val="22"/>
                <w:szCs w:val="22"/>
              </w:rPr>
              <w:t xml:space="preserve"> по теме </w:t>
            </w:r>
            <w:r>
              <w:rPr>
                <w:b/>
                <w:sz w:val="22"/>
                <w:szCs w:val="22"/>
              </w:rPr>
              <w:t xml:space="preserve"> « Функция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9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и оценки       ЗУН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Глава 10. Элементы комбинаторики (8 часов)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0. Данные и ряды данных.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28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Введение понятия «ряд данных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ешения задач: перебор возможных вариантов, дерево  возможных вариантов, комбинаторное правило умножения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нятия «ряд данных», «таблица распределения» «номинативный ряд данных», «частота»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находятся приближенные значения частот;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цию, представленную в таблицах, на диаграммах, графиках; составлять таблицы, строить диаграммы и график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моду, объем, размах ряда да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ходить от табличного представления данных в графическое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рядочивать данные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водить примеры нечисловых рядов данных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ппировать данные.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 Упорядоченные ряды данных.  Таблицы распредел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рок применения и  совершенствования знаний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. Нечисловые ряды дан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Введение понятия «номинативный ряд данных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 распределений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1. </w:t>
            </w:r>
            <w:r>
              <w:rPr>
                <w:color w:val="000000"/>
                <w:sz w:val="22"/>
                <w:szCs w:val="22"/>
              </w:rPr>
              <w:t>Составление таблиц распределений без упорядочивания дан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Урок применения и совершенствования знаний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2. Частота результата. 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частота распределений. Нахождение приближенных частот распределений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.Таблица распределения частот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hanging="107"/>
              <w:rPr/>
            </w:pPr>
            <w:r>
              <w:rPr>
                <w:sz w:val="22"/>
                <w:szCs w:val="22"/>
              </w:rPr>
              <w:t xml:space="preserve">Урок применения и совершенствования знаний 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.Процентные част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.Группировка данных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рименения и совершенствования знаний  </w:t>
            </w:r>
          </w:p>
          <w:p>
            <w:pPr>
              <w:pStyle w:val="22"/>
              <w:spacing w:lineRule="auto" w:line="24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ind w:left="283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Глава 9. Итоговое повтор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(14 часов)</w:t>
            </w:r>
          </w:p>
        </w:tc>
      </w:tr>
      <w:tr>
        <w:trPr>
          <w:trHeight w:val="154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 и её свойств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е: «Степень с натуральным показателем и её свойства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темы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комбинированные задачи с использованием более чем 3 алгоритмов; использовать приёмы рационального решения зада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7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 и её свойства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283"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22"/>
              <w:spacing w:lineRule="auto" w:line="240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</w:t>
            </w:r>
            <w:r>
              <w:rPr>
                <w:sz w:val="22"/>
                <w:szCs w:val="22"/>
              </w:rPr>
              <w:t xml:space="preserve">20 и </w:t>
            </w:r>
          </w:p>
          <w:p>
            <w:pPr>
              <w:pStyle w:val="22"/>
              <w:spacing w:lineRule="auto" w:line="240"/>
              <w:ind w:left="-105" w:hanging="0"/>
              <w:rPr/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55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 и многочлен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: «Одночлены» и  «Многочлены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основные понятия темы; алгоритмы основных операций над </w:t>
            </w:r>
            <w:r>
              <w:rPr>
                <w:sz w:val="22"/>
                <w:szCs w:val="22"/>
              </w:rPr>
              <w:t>одночленами и многочленами;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иёмы </w:t>
            </w:r>
            <w:r>
              <w:rPr>
                <w:sz w:val="22"/>
                <w:szCs w:val="22"/>
              </w:rPr>
              <w:t>рационального выполнения действий с одночленами и многочленам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ированные задачи с использованием более чем 3 алгоритмов; использовать приёмы рационального решения задач; приводить для иллюстрации изученных положений самостоятельно подобранные приме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20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 и многочлен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ам: «Одночлены» и  «Многочлены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84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ы и многочлен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1484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графики функций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Систематизация знаний по темам: «Линейная функция» и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«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»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; алгоритмы построения и чтения графиков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ёмы использования графиков для решения уравнений, систем уравнений, неравенств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ереводить информацию из одной знаковой системы в другую;</w:t>
            </w:r>
            <w:r>
              <w:rPr>
                <w:sz w:val="22"/>
                <w:szCs w:val="22"/>
              </w:rPr>
              <w:t xml:space="preserve"> приводить для иллюстрации изученных положений самостоятельно подобранные примеры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совместной деятельности, распределять работу в группе, оценивать работу участников группы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0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графики функций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Систематизация знаний по темам: «Линейная функция» и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2"/>
                <w:szCs w:val="22"/>
              </w:rPr>
              <w:t>«Функция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анение пробелов в знаниях учащихся. Подготовка к итоговой контрольной работе  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линейных уравнений с двумя переменным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  <w:p>
            <w:pPr>
              <w:pStyle w:val="22"/>
              <w:spacing w:lineRule="auto" w:line="240"/>
              <w:ind w:left="283" w:hanging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: «Системы двух   линейных уравнений с двумя переменными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горитмы решения системы  двух линейных уравнений с двумя переменными  методом алгебраического сложения и методом подстанов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риёмы рационального решения  систем</w:t>
            </w:r>
            <w:r>
              <w:rPr>
                <w:sz w:val="22"/>
                <w:szCs w:val="22"/>
              </w:rPr>
              <w:t xml:space="preserve"> двух линейных уравнений с двумя переменным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ешать комбинированные задачи с использованием 2-3 и более  алгоритмов, использовать приёмы рационального решения задач; распределять работу в группе, оценивать работу участников групп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91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двух линейных уравнений с двумя переменным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при решении текстовых задач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  <w:p>
            <w:pPr>
              <w:pStyle w:val="22"/>
              <w:spacing w:lineRule="auto" w:line="240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: «Математическое моделирование при решении текстовых задач»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темы;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методы </w:t>
            </w:r>
            <w:r>
              <w:rPr>
                <w:sz w:val="22"/>
                <w:szCs w:val="22"/>
              </w:rPr>
              <w:t xml:space="preserve"> математического моделирования;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ы составления задачи по данной математической модел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составлять  математическую модель ситуации;</w:t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 владеть навыками совместной деятельности, распределять работу в группе, оценивать работу участников групп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при решении текстовых задач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  <w:p>
            <w:pPr>
              <w:pStyle w:val="22"/>
              <w:spacing w:lineRule="auto" w:line="240"/>
              <w:ind w:left="-10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теме:    «Математическое     моделирование при   решении текстовых задач».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0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борник)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при решении текстовых задач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я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атизации 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белов в знаниях учащихся.  Подготовка к итоговой контрольной работе</w:t>
            </w:r>
          </w:p>
        </w:tc>
        <w:tc>
          <w:tcPr>
            <w:tcW w:w="4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93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 № 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22"/>
              <w:spacing w:lineRule="auto" w:line="240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 и оценки       ЗУН</w:t>
            </w:r>
          </w:p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умений учащихся, степени усвоения ими материала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курса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</w:tr>
      <w:tr>
        <w:trPr>
          <w:trHeight w:val="278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тоговой контрольной работы. Работа над ошибкам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22"/>
              <w:spacing w:lineRule="auto" w:line="240" w:before="0" w:after="12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ванный ур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белов в знаниях учащихся. Совершенствование навыков решения задач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22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онятия курса:</w:t>
            </w:r>
          </w:p>
          <w:p>
            <w:pPr>
              <w:pStyle w:val="22"/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 xml:space="preserve">- приёмы </w:t>
            </w:r>
            <w:r>
              <w:rPr>
                <w:sz w:val="22"/>
                <w:szCs w:val="22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2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по алгоритму;</w:t>
            </w:r>
          </w:p>
          <w:p>
            <w:pPr>
              <w:pStyle w:val="22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ешать комбинированные задачи с использованием более чем 3 алгоритмов; применять полученные знания в новой ситуации; использовать приёмы рационального реше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2582"/>
        </w:tabs>
        <w:ind w:left="262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222"/>
        </w:tabs>
        <w:ind w:left="2262" w:hanging="360"/>
      </w:pPr>
      <w:rPr>
        <w:rFonts w:ascii="Symbol" w:hAnsi="Symbol" w:cs="Symbol" w:hint="default"/>
      </w:rPr>
    </w:lvl>
    <w:lvl w:ilvl="2">
      <w:start w:val="1"/>
      <w:numFmt w:val="bullet"/>
      <w:lvlText w:val=""/>
      <w:lvlJc w:val="left"/>
      <w:pPr>
        <w:tabs>
          <w:tab w:val="num" w:pos="708"/>
        </w:tabs>
        <w:ind w:left="6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702"/>
        </w:tabs>
        <w:ind w:left="37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2"/>
        </w:tabs>
        <w:ind w:left="44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2"/>
        </w:tabs>
        <w:ind w:left="51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2"/>
        </w:tabs>
        <w:ind w:left="58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2"/>
        </w:tabs>
        <w:ind w:left="65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2"/>
        </w:tabs>
        <w:ind w:left="7302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709"/>
      <w:jc w:val="both"/>
      <w:outlineLvl w:val="0"/>
    </w:pPr>
    <w:rPr>
      <w:b/>
      <w:bCs/>
      <w:i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mioo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8:00:00Z</dcterms:created>
  <dc:creator>информатика 3</dc:creator>
  <dc:description/>
  <cp:keywords/>
  <dc:language>en-US</dc:language>
  <cp:lastModifiedBy>дом</cp:lastModifiedBy>
  <dcterms:modified xsi:type="dcterms:W3CDTF">2017-09-02T18:00:00Z</dcterms:modified>
  <cp:revision>3</cp:revision>
  <dc:subject/>
  <dc:title>Муниципальное образовательное учреждение «Средняя общеобразовательная школа п</dc:title>
</cp:coreProperties>
</file>