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b/>
          <w:color w:val="000000"/>
          <w:kern w:val="2"/>
        </w:rPr>
        <w:t xml:space="preserve">                                                                                                         </w:t>
      </w:r>
      <w:r>
        <w:rPr>
          <w:b/>
          <w:color w:val="000000"/>
          <w:kern w:val="2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Рабочая программа по русскому языку для 11 класса составлена  на основе  государственного стандарта </w:t>
      </w:r>
      <w:r>
        <w:rPr>
          <w:color w:val="000000"/>
        </w:rPr>
        <w:t>среднего  общего  образования, примерной программы по русскому языку для среднего (полного) общего образования  и авторской программы Власенкова</w:t>
      </w:r>
      <w:r>
        <w:rPr/>
        <w:t xml:space="preserve"> А.И. (Методические рекомендации к учебнику« Русский язык . Грамматика. Текст. Стили речи.10-11 классы»: Книга для учителя.- М.: Просвещение, </w:t>
      </w:r>
      <w:r>
        <w:rPr>
          <w:color w:val="000000"/>
        </w:rPr>
        <w:t>2010год)</w:t>
      </w:r>
      <w:r>
        <w:rPr/>
        <w:t>.</w:t>
      </w:r>
      <w:r>
        <w:rPr>
          <w:color w:val="000000"/>
        </w:rPr>
        <w:t xml:space="preserve"> Отличительной особенностью этой программы является то, что углубленное изучение русского языка планируется с 5 класса. Базисным  учебным планом  МОУ «Средняя школа №3»г .Николаевска  на предмет «Русский язык» в 11 классе отведено 2 часа (68часов в год), а государственная программа «Русский язык 10-11 классы» рассчитана на 1 час (35часов в год).</w:t>
      </w:r>
      <w:r>
        <w:rPr/>
        <w:t xml:space="preserve">  </w:t>
      </w:r>
      <w:r>
        <w:rPr>
          <w:i/>
          <w:iCs/>
        </w:rPr>
        <w:t>Углубленное изучение</w:t>
      </w:r>
      <w:r>
        <w:rPr/>
        <w:t xml:space="preserve"> русского языка означает некоторое </w:t>
      </w:r>
      <w:r>
        <w:rPr>
          <w:i/>
          <w:iCs/>
        </w:rPr>
        <w:t>расширение</w:t>
      </w:r>
      <w:r>
        <w:rPr/>
        <w:t xml:space="preserve"> теоретических сведений. Некоторое расширение тем – не главное в углубленном изучении русского языка. Главное заключается в многоаспектном лингвометодическом освещении единиц языка, необходимом для развития устной и письменной речи учащихся.</w:t>
      </w:r>
    </w:p>
    <w:p>
      <w:pPr>
        <w:pStyle w:val="Normal"/>
        <w:rPr>
          <w:color w:val="000000"/>
        </w:rPr>
      </w:pPr>
      <w:r>
        <w:rPr/>
        <w:t xml:space="preserve">   </w:t>
      </w:r>
      <w:r>
        <w:rPr/>
        <w:t>Обучение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 умений и навыков,   а как процесс  речевого, речемыслительного, духовного    р а з в и т и я   школьника. 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TextBody"/>
        <w:widowControl w:val="false"/>
        <w:ind w:firstLine="567"/>
        <w:jc w:val="both"/>
        <w:rPr/>
      </w:pPr>
      <w:r>
        <w:rPr/>
        <w:t>Концептуальная новизна курса русского языка в 10-11 классах состоит в том, что  на базовом уровне обучения русскому языку</w:t>
      </w:r>
      <w:r>
        <w:rPr>
          <w:b/>
        </w:rPr>
        <w:t xml:space="preserve"> </w:t>
      </w:r>
      <w:r>
        <w:rPr/>
        <w:t>решаются проблемы, связанные с формированием общей культуры, с развивающими и воспитательными задачами образования, с задачами социализации личности.  Предлагаемая рабочая программа  обеспечивает в процессе изучения русского языка  формирование и  совершенствование  общеучебных умений и навыков, базирующихся на видах речевой деятельности и предполагающих  развитие речемыслительных способностей</w:t>
      </w:r>
      <w:r>
        <w:rPr>
          <w:b/>
        </w:rPr>
        <w:t>:</w:t>
      </w:r>
      <w:r>
        <w:rPr>
          <w:b/>
          <w:i/>
        </w:rPr>
        <w:t xml:space="preserve"> коммуникативных </w:t>
      </w:r>
      <w:r>
        <w:rPr/>
        <w:t xml:space="preserve">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b/>
          <w:i/>
        </w:rPr>
        <w:t>интеллектуальных</w:t>
      </w:r>
      <w:r>
        <w:rPr/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b/>
          <w:i/>
        </w:rPr>
        <w:t>информационных</w:t>
      </w:r>
      <w:r>
        <w:rPr>
          <w:b/>
        </w:rPr>
        <w:t xml:space="preserve"> (</w:t>
      </w:r>
      <w:r>
        <w:rPr/>
        <w:t xml:space="preserve">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b/>
          <w:i/>
        </w:rPr>
        <w:t>организационных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) и создаёт условия  для развития  общекультурного уровня  старшеклассника, способного к продолжению обучения в образовательных учреждениях высшей школы. 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Важной особенностью предлагаемой   программы является принципиальная новизна подходов к реализации преподавания русского языка в 10-11 классах. На первый план </w:t>
      </w:r>
      <w:r>
        <w:rPr>
          <w:b/>
        </w:rPr>
        <w:t>выдвигается компетентностный подход,</w:t>
      </w:r>
      <w:r>
        <w:rPr/>
        <w:t xml:space="preserve"> на основе которого структурировано содержание данной рабочей программы, </w:t>
      </w:r>
      <w:r>
        <w:rPr>
          <w:b/>
        </w:rPr>
        <w:t>направленное на развитие и совершенствование коммуникативной, языковой, лингвистической (языковедческой) и культуроведческой компетенци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В основу рабочей  программы положены актуальные в настоящее время  идеи личностно-ориентированного и деятельностного подходов  к обучению  русскому языку. Особенностью такого обучения является синтез языкового, речемыслительного и духовного развития учащихся старшей школы, установление взаимосвязи между процессами изучения и использования языка, смещение традиционного акцента на запоминание теоретического материала к осмыслению  функционального потенциала языкового явления и овладению навыками уместного использования его в разных ситуациях речевого общения.  </w:t>
      </w:r>
    </w:p>
    <w:p>
      <w:pPr>
        <w:pStyle w:val="TextBody"/>
        <w:widowControl w:val="false"/>
        <w:jc w:val="both"/>
        <w:rPr/>
      </w:pPr>
      <w:r>
        <w:rPr/>
        <w:t>В соответствии с вышеуказанными подходами  содержание представленной программы направлено на реализацию единства процесса усвоения основ лингвистики и процесса формирования коммуникативных умений, что  предполагает не только усвоение учащимися лингвистических знаний, но и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воение тем, предусмотренных федеральным компонентом государственного стандарта, связанных с оценкой коммуникативных качеств и эффективности речи, с развитием навыков  использования различных видов чтения в зависимости от коммуникативной задачи и характера текста, с развитием навыков диалогической и монологической речи, с совершенствованием умений и навыков  создания текстов разных функционально-смысловых типов, стилей и жанров осуществляется в практическом применении непосредственно на уроках русского языка в процессе выполнения специально подобранных заданий. </w:t>
      </w:r>
    </w:p>
    <w:p>
      <w:pPr>
        <w:pStyle w:val="Normal"/>
        <w:jc w:val="both"/>
        <w:rPr/>
      </w:pPr>
      <w:r>
        <w:rPr/>
        <w:t>Ярко выраженной особенностью данной программы является её практическая направленность. На старшей ступени обучения (10-11 классы)  подростки проявляют интерес к выбору профессии, строят планы на будущее. В связи с этим одной из задач обучения на данном этапе является развитие и совершенствование способности учащихся к речевому взаимодействию и социальной адаптации.  Предлагаемая рабочая программа  предусматривает  углубление  и расширение знаний о языковой норме и ее разновидностях, коммуникативных качествах речи, нормах речевого поведения в различных сферах общения, совершенствование умений моделировать свое речевое поведение в соответствии  с условиями и задачами общения. Особое внимание в программе уделяется  публицистическому и художественному стилям речи, практическому овладению учениками данными стилями;  это  связано с практическими потребностями, возникающими у учащихся в связи с обучением и  окончанием школы, вступлением в активную самостоятельную жизнь( владение языком таблиц, схем, рекламы, умение создавать текст в различных научно-популярных вариантах, овладение культурой публичной речи)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е содержание рабочей программы направлено на повторение и углубление знаний учащихся по фонетике, лексике, фразеологии, грамматике; дальнейшее совершенствование орфографической, пунктуационной и речевой грамотности учащихся, изучение лингвистики текста,  а также закрепление и расширение знаний о коммуникативных качествах речи, об основных нормах современного русского языка, так как овладение основными нормами русского литературного языка способствует формированию умений опознавать, классифицировать, оценивать языковые факты с точки зрения нормативности, целесообразности их употребления в речи, что является необходимым условием успешной коммуникации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widowControl w:val="false"/>
        <w:spacing w:lineRule="auto" w:line="240"/>
        <w:rPr/>
      </w:pPr>
      <w:r>
        <w:rPr/>
        <w:t xml:space="preserve">Курс русского языка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ассах направлен на достижение следующих </w:t>
      </w:r>
      <w:r>
        <w:rPr>
          <w:b/>
        </w:rPr>
        <w:t>целей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дальнейшее развитие и совершенствование</w:t>
      </w:r>
      <w:r>
        <w:rPr/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FR2"/>
        <w:jc w:val="both"/>
        <w:rPr/>
      </w:pPr>
      <w:r>
        <w:rPr>
          <w:b w:val="false"/>
          <w:sz w:val="24"/>
          <w:szCs w:val="24"/>
        </w:rPr>
        <w:t xml:space="preserve">В соответствии с целями преподавания русского языка </w:t>
      </w:r>
      <w:r>
        <w:rPr>
          <w:sz w:val="24"/>
          <w:szCs w:val="24"/>
        </w:rPr>
        <w:t>основные задачи курса русского языка</w:t>
      </w:r>
      <w:r>
        <w:rPr>
          <w:b w:val="false"/>
          <w:sz w:val="24"/>
          <w:szCs w:val="24"/>
        </w:rPr>
        <w:t xml:space="preserve"> в старших классах по данной программе сводятся к следующему:</w:t>
      </w:r>
    </w:p>
    <w:p>
      <w:pPr>
        <w:pStyle w:val="FR2"/>
        <w:jc w:val="both"/>
        <w:rPr/>
      </w:pPr>
      <w:r>
        <w:rPr>
          <w:b w:val="false"/>
          <w:sz w:val="24"/>
          <w:szCs w:val="24"/>
        </w:rPr>
        <w:t>1) дать представление</w:t>
      </w:r>
      <w:r>
        <w:rPr>
          <w:sz w:val="24"/>
          <w:szCs w:val="24"/>
        </w:rPr>
        <w:t xml:space="preserve"> о </w:t>
      </w:r>
      <w:r>
        <w:rPr>
          <w:b w:val="false"/>
          <w:sz w:val="24"/>
          <w:szCs w:val="24"/>
        </w:rPr>
        <w:t>связи языка и истории, культуры русского и других народов, о национальном своеобразии русского языка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закрепить и углубить знания учащихся об основных единицах и уровнях языка, развить умения по фонетике, лексике, фразеологии, грамматике, правописанию: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овершенствовать орфографическую и пунктуационную грамотность учащихся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еспечить дальнейшее овладение функциональными стилями речи с одновременным расширением знаний учащихся о стилях, их признаках, правилах использования;</w:t>
      </w:r>
    </w:p>
    <w:p>
      <w:pPr>
        <w:pStyle w:val="Normal"/>
        <w:widowControl w:val="false"/>
        <w:jc w:val="both"/>
        <w:rPr/>
      </w:pPr>
      <w:r>
        <w:rPr/>
        <w:t xml:space="preserve">3) развивать и совершенствовать способность учащихся создавать устные и письменные монологические и диалогические  высказывания различных типов и жанров в разных сферах общения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: 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формировать и совершенствовать основные информационные умения и навыки: чтение и информационная переработка текстов разных типов, стилей и жанров, работа  с различными информационными источниками.</w:t>
      </w:r>
    </w:p>
    <w:p>
      <w:pPr>
        <w:pStyle w:val="Normal"/>
        <w:shd w:fill="FFFFFF" w:val="clear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280"/>
        <w:rPr/>
      </w:pPr>
      <w:r>
        <w:rPr/>
        <w:t xml:space="preserve">     </w:t>
      </w:r>
      <w:r>
        <w:rPr/>
        <w:t>В соответствии с этим реализуется рабочая программа  на основе Программы по русскому языку для 10-11 классов общеобразовательных учреждений М.: Просвещение 2011г. Авторы А.И. Власенков, Л.М. Рыбченкова</w:t>
        <w:br/>
        <w:t xml:space="preserve">    На основании примерных программ Минобрнауки РФ, содержащих требования к минимальному объему содержания образования по </w:t>
      </w:r>
      <w:r>
        <w:rPr>
          <w:iCs/>
        </w:rPr>
        <w:t xml:space="preserve">русскому языку </w:t>
      </w:r>
      <w:r>
        <w:rPr/>
        <w:t>в 11 классе  реализуется программа базисного уровня.</w:t>
        <w:br/>
        <w:t xml:space="preserve">    С учетом уровневой специфики класса выстроена система учебных занятий (уроков), спроектированы цели, задачи, ожидаемые результаты обучения (планируемые результаты), что представлено в схематической форме ниже. 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1020" w:hanging="360"/>
        <w:rPr/>
      </w:pPr>
      <w:r>
        <w:rPr/>
        <w:t xml:space="preserve">Стандарт ориентирован на </w:t>
      </w:r>
      <w:r>
        <w:rPr>
          <w:i/>
          <w:iCs/>
        </w:rPr>
        <w:t>воспитание</w:t>
      </w:r>
      <w:r>
        <w:rPr/>
        <w:t xml:space="preserve"> школьника — гражданина и патриота России, развитие духовно-нравственного мира школь</w:t>
        <w:softHyphen/>
        <w:t xml:space="preserve">ника, его национального самосознания. Эти положения нашли отражение в содержании уроков. В процессе обучения должно быть сформировано </w:t>
      </w:r>
      <w:r>
        <w:rPr>
          <w:i/>
          <w:iCs/>
        </w:rPr>
        <w:t xml:space="preserve">умение формулировать свои мировоззренческие взгляды, </w:t>
      </w:r>
      <w:r>
        <w:rPr/>
        <w:t>и на этой основе - воспитание гражданственности и патриотиз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компонентов учебно-методического комплекса, обеспечивающего реализац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ей программ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Программа по русскому языку под редакцией А.И.Власенкова, Л.М. Рыбченковой- М.: Просвещение, 2011 г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Русский язык: Грамматика. Текст. Стили речи: учебник для 10-11 класса общеобразовательных учреждений / А.И. Власенков, Л.М. Рыбченкова.- М. : Просвещение, 2010.</w:t>
      </w:r>
    </w:p>
    <w:p>
      <w:pPr>
        <w:pStyle w:val="Normal"/>
        <w:rPr/>
      </w:pPr>
      <w:r>
        <w:rPr/>
        <w:t>В учебнике основное внимание уделяется  важнейшей единице речи - тексту: его структуре, стилистическим особенностям, выразительным средствам. В книге даются теоретические сведения и разработана система упражнений. При анализе фрагментов произведений художественной литературы показана роль фонетических, лексических, словообразовательных, грамматических средств языка в создании художественного образа. Содержатся задания по составлению собственных текстов. В книге систематизируются важнейшие сведения по орфографии и пунктуации в виде повторительно – обобщающих упражнений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Методические рекомендации к учебнику «Русский язык. Грамматика. Текст. Стили речи. 10-11 классы»: Кн. Для учителя/А.И. Власенков, Л.М. Рыбченкова. – М.: Просвещение, 2010.</w:t>
      </w:r>
    </w:p>
    <w:p>
      <w:pPr>
        <w:pStyle w:val="Normal"/>
        <w:ind w:left="360" w:hanging="0"/>
        <w:rPr>
          <w:u w:val="single"/>
        </w:rPr>
      </w:pPr>
      <w:r>
        <w:rPr/>
        <w:t>Издание содержит подробный развёрнутый план урока, дополнено справочными и тестовыми материалами, информацией и вариантами тем уроков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                      </w:t>
      </w:r>
      <w:r>
        <w:rPr>
          <w:b/>
        </w:rPr>
        <w:t>Требования к уровню подготовки выпускников 11  класса (базовый уровень).</w:t>
        <w:br/>
        <w:t xml:space="preserve">Учащиеся </w:t>
      </w:r>
      <w:r>
        <w:rPr>
          <w:b/>
          <w:bCs/>
        </w:rPr>
        <w:t xml:space="preserve">должны знат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20" w:hanging="360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20" w:hanging="360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20" w:hanging="360"/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1020" w:hanging="360"/>
        <w:rPr/>
      </w:pPr>
      <w:r>
        <w:rPr/>
        <w:t>орфоэпические, лексические, грамматические, орфографические,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before="0" w:after="28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должны уметь: </w:t>
        <w:softHyphen/>
        <w:softHyphen/>
        <w:softHyphen/>
        <w:softHyphen/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1020" w:hanging="360"/>
        <w:rPr/>
      </w:pPr>
      <w:r>
        <w:rPr/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1020" w:hanging="360"/>
        <w:rPr/>
      </w:pPr>
      <w:r>
        <w:rPr/>
        <w:t xml:space="preserve">анализировать языковые единицы с точки зрения правильности, точности и уместности их употребления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1020" w:hanging="360"/>
        <w:rPr/>
      </w:pPr>
      <w:r>
        <w:rPr/>
        <w:t xml:space="preserve">проводить лингвистический анализ текстов различных функциональных стилей и разновидностей языка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1020" w:hanging="360"/>
        <w:rPr/>
      </w:pPr>
      <w:r>
        <w:rPr/>
        <w:t xml:space="preserve">использовать основные виды чтения  в зависимости от коммуникативной задачи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1020" w:hanging="360"/>
        <w:rPr/>
      </w:pPr>
      <w:r>
        <w:rPr/>
        <w:t xml:space="preserve"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1020" w:hanging="360"/>
        <w:rPr/>
      </w:pPr>
      <w:r>
        <w:rPr/>
        <w:t xml:space="preserve">создавать устные и письменные высказывания различных типов и жанров в учебно-научной, социально-культурной и деловой сферах общения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1020" w:hanging="360"/>
        <w:rPr/>
      </w:pPr>
      <w:r>
        <w:rPr/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1020" w:hanging="360"/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1020" w:hanging="360"/>
        <w:rPr/>
      </w:pPr>
      <w:r>
        <w:rPr/>
        <w:t xml:space="preserve">соблюдать нормы речевого поведения в различных сферах и ситуациях общения; 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1020" w:hanging="360"/>
        <w:rPr/>
      </w:pPr>
      <w:r>
        <w:rPr/>
        <w:t xml:space="preserve">использовать основные приемы информационной переработки устного и письменного текста; </w:t>
      </w:r>
    </w:p>
    <w:p>
      <w:pPr>
        <w:pStyle w:val="Normal"/>
        <w:shd w:fill="FFFFFF" w:val="clear"/>
        <w:spacing w:before="0" w:after="28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владеть компетенциями: </w:t>
      </w:r>
      <w:r>
        <w:rPr/>
        <w:t>коммуникативной, языковедческой, культуроведческой;</w:t>
        <w:br/>
        <w:t xml:space="preserve">      </w:t>
      </w:r>
      <w:r>
        <w:rPr>
          <w:b/>
          <w:bCs/>
        </w:rPr>
        <w:t>способны решать следующие жизненно-практические задач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020" w:hanging="360"/>
        <w:rPr/>
      </w:pPr>
      <w:r>
        <w:rPr/>
        <w:t>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020" w:hanging="360"/>
        <w:rPr/>
      </w:pPr>
      <w:r>
        <w:rPr/>
        <w:t>развитие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020" w:hanging="360"/>
        <w:rPr/>
      </w:pPr>
      <w:r>
        <w:rPr/>
        <w:t>увеличение словарного запаса; расширение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1020" w:hanging="360"/>
        <w:rPr/>
      </w:pPr>
      <w:r>
        <w:rPr/>
        <w:t>совершенствование коммуникативных способностей; развитие готовности к речевому взаимодействию, межличностному и культурному общению, сотрудничеств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Учебно-</w:t>
      </w:r>
      <w:r>
        <w:rPr>
          <w:b/>
          <w:u w:val="single"/>
        </w:rPr>
        <w:t>тематический 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61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4655"/>
        <w:gridCol w:w="2409"/>
        <w:gridCol w:w="2127"/>
        <w:gridCol w:w="1701"/>
      </w:tblGrid>
      <w:tr>
        <w:trPr>
          <w:trHeight w:val="322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учебного времен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в недел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1 полугод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2 полугод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/>
        <w:t>Тематическое планирование по русскому языку в 11 классе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61"/>
        <w:gridCol w:w="5285"/>
        <w:gridCol w:w="3969"/>
        <w:gridCol w:w="851"/>
        <w:gridCol w:w="850"/>
      </w:tblGrid>
      <w:tr>
        <w:trPr>
          <w:trHeight w:val="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5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ируемые предмет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чеб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8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1полугодие                      Повторение (2часа)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чеведческий анализ пред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Синтаксис и пунктуация (17 часов)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 синтаксис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учиться определять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ознавательные признаки словосочетания и предложения, средства синтаксической связи в словосочетаниях; главные и второстепенные члены предложения, односоставные предло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 расставлять знаки препинания, производить пунктуационный разбор предложения; анализировать языковые единицы с точки зрения точности и уместности употребления в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, изучение </w:t>
              <w:br/>
              <w:t xml:space="preserve">материала быстрым </w:t>
              <w:br/>
              <w:t>темпом. Повторение основных вопросов синтакси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построение словосочетан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едложений разных типов. Интонационное богатство русской ре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ение словосочетаний, отношения между компонентами словосочетания; отличие от слова и предложения; способы выра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членять словосочетание из предложения; подбирать синонимичные словосочетания как средство выразительности речи; делать разбор словосочет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 работы. Словарный диктан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 углубление сведений о словосочетании; подбор </w:t>
              <w:br/>
              <w:t>синони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интаксического. разбора, практическое их использ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изводить синтаксический разбор, знать порядок синтаксического раз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ыполнение самостоятельной  работ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разбор словосочетания, простого и сложного предложения, предложения с прямой  реч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применять в практике письма пунктуационные но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тличия однородных от неоднородных  определени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 ставить знаки препин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верочной  работы. Работа с текстом, постановка знаков препи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нормы русского литературного языка.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изученные орфограммы; соблюдать основные правила орфограф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, 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опре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в практике письма пунктуационные но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задание. Работа с карточками. Работа с текс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ика  в системе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онимику простого предложения с обособленными  определениями и придаточными определительны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амостоятельной  работы. 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приложений. Дефис в прилож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и уме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в практике письма правила обособления прило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самостоятельной  работы. Рассуждения на лингвистическ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обстоятельств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и уме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на практике правила обособления обстоятель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а. Рассуждения на лингвистическ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лов в предложении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порядка слов в предлож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тветы - рассуждения на лингвистическую тему. Работа с текс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 функции русской пунктуации. Смысловая роль знаков препинания. Факультативные и альтернатив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остановки знаков препинания в предложениях, осложненных разными конструкц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являть условия обособления; анализировать предложение; применять в практике письма пунктуационны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</w:t>
              <w:br/>
              <w:t xml:space="preserve">с учебник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. Комментированное письм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(тестирование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нормы русского литературного язык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изученные орфограммы; соблюдать основные правила орфограф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, практику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 деформированным текс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ая синонимия как источник богатств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ыразительности русской ре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е синтаксической синоним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ть смысловые и синтаксические конструкции, применять синтаксические синонимы в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выполн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разбор словосочетания, простого, сложного предложений, предложения с прямой речь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ознавательные признаки словосочетания и предложения, средства синтаксической связи в словосочетаниях; главные и второстепенные члены предложения, односоставные предло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 расставлять знаки препинания в предлож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нинга, 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Normaltext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ициально-деловой стиль речи (4часа)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о-деловой стиль, сферы его использования, назнач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ть об особенностях официально-делового стиля; о сферах его использования, назнач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определять особенности официально-делового стиля; </w:t>
            </w:r>
            <w:r>
              <w:rPr>
                <w:sz w:val="28"/>
                <w:szCs w:val="28"/>
                <w:lang w:val="en-US"/>
              </w:rPr>
              <w:t>работать со статьей учебни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я на лингвистическую тему. Работа с текс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  признаки   официально-делового   стиля. </w:t>
            </w:r>
            <w:r>
              <w:rPr>
                <w:spacing w:val="1"/>
                <w:sz w:val="28"/>
                <w:szCs w:val="28"/>
              </w:rPr>
              <w:t xml:space="preserve">Лексические, морфологические, синтаксические особенности </w:t>
            </w:r>
            <w:r>
              <w:rPr>
                <w:sz w:val="28"/>
                <w:szCs w:val="28"/>
              </w:rPr>
              <w:t xml:space="preserve">официально-делового </w:t>
            </w:r>
            <w:r>
              <w:rPr>
                <w:spacing w:val="1"/>
                <w:sz w:val="28"/>
                <w:szCs w:val="28"/>
              </w:rPr>
              <w:t>стиля.</w:t>
            </w:r>
          </w:p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основные   признаки   официально-делового   стиля:   точность,   неличный   характер, стандартизированность, стереотипность  построения  текстов  и  их  предписывающий </w:t>
            </w:r>
            <w:r>
              <w:rPr>
                <w:color w:val="000000"/>
                <w:spacing w:val="1"/>
                <w:sz w:val="28"/>
                <w:szCs w:val="28"/>
              </w:rPr>
              <w:t>характер. Лексические, морфологические, синтаксические особенности делового стил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выделять в тексте основные признаки и особенности </w:t>
            </w:r>
            <w:r>
              <w:rPr>
                <w:spacing w:val="4"/>
                <w:sz w:val="28"/>
                <w:szCs w:val="28"/>
              </w:rPr>
              <w:t>официально-делового сти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я на лингвистическую тему. Работа с текс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официально-деловых текстов разных жанров. Формы деловых докумен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нать с</w:t>
            </w:r>
            <w:r>
              <w:rPr>
                <w:color w:val="000000"/>
                <w:sz w:val="28"/>
                <w:szCs w:val="28"/>
              </w:rPr>
              <w:t xml:space="preserve">труктуру официально-деловых текстов разных жанров. Формы деловых документо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изводить лингвистический анализ текстов официально-делового сти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ий анализ текстов официально-делового сти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Р. Написание заявления, доверенности, расписки, резюме, делового письма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объявл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20" w:after="0"/>
              <w:ind w:left="38" w:right="5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нать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особенност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написания заявления, доверенности, расписки, резюме, делового письма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объявления, составления делового письма, объявления на электронном </w:t>
            </w:r>
            <w:r>
              <w:rPr>
                <w:color w:val="000000"/>
                <w:spacing w:val="-1"/>
                <w:sz w:val="28"/>
                <w:szCs w:val="28"/>
              </w:rPr>
              <w:t>носителе (электронная почта).</w:t>
            </w:r>
          </w:p>
          <w:p>
            <w:pPr>
              <w:pStyle w:val="Normal"/>
              <w:shd w:fill="FFFFFF" w:val="clear"/>
              <w:spacing w:lineRule="exact" w:line="269" w:before="120" w:after="0"/>
              <w:ind w:left="38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меть п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именять орфографические и пунктуационные нормы при создании и воспроизведени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текстов официально-делового стиля; </w:t>
            </w:r>
            <w:r>
              <w:rPr>
                <w:color w:val="000000"/>
                <w:spacing w:val="-1"/>
                <w:sz w:val="28"/>
                <w:szCs w:val="28"/>
              </w:rPr>
              <w:t>осуществлять самоконтроль,самооценку, самокоррекцию</w:t>
            </w:r>
            <w:r>
              <w:rPr>
                <w:color w:val="000000"/>
                <w:sz w:val="28"/>
                <w:szCs w:val="28"/>
              </w:rPr>
              <w:t xml:space="preserve"> - редактирование собственных текстов официально-делового характер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 написание заявления, доверенности, расписки, резюме, делового письма, объя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Normaltext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цистический стиль речи (7часов)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ублицистического стиля. Средства эмоциональной выразитель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ур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ки публицистического сти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ить в тексте признаки публицистического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 деформированным текс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. Очер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. Эссе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ать сочинение в жанре очерка, э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ая </w:t>
              <w:br/>
              <w:t>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выступл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зительно выступать перед слушателями, соблюдая правила речевого этикета; создавать текс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дискуссии. Создание плана ответа устного выступ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Style w:val="Normaltext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угодие             Разговорный стиль речи (4часа)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ный стиль речи. Общие признаки, сфера употребления.</w:t>
            </w:r>
          </w:p>
          <w:p>
            <w:pPr>
              <w:pStyle w:val="ParagraphStyle"/>
              <w:spacing w:lineRule="auto" w:line="2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общие признаки, сферы употребления разговорного стиля реч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общие признаки, сферы употребления разговорного стиля речи; уместно употреблять слова данного сти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. Рассуждения на лингвистическую тему. Работа с текс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(тестирование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нормы русского литературного языка.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изученные орфограммы; соблюдать основные правила орфограф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, 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ый стиль речи (7часов)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>характеристика художественного сти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признаки художественного стиля и основные нормы русского литературного язы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ть стили речи; определять тему, основную мысль текста; анализировать структуру и языковые особенности текста; воспроизводить текст с заданной степенью свернутости (план, пересказ, излож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анализ структуры и языковых особенностей текста. Составление плана текста, переск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 как </w:t>
              <w:br/>
              <w:t>первоэлемент художественной литератур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изводить анализ языковых особенностей жанра изучаемого литературного произведения; выявлять в нем языковые формулы, передающие основной замысел ав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само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37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опов и стилистических фигу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изводить анализ языковых особенностей жанра изучаемого литературного произведения; выявлять в нем языковые формулы, передающие основной замысел автора; организовывать совместную учебную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 деформированным текстом. Практическая 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  <w:br/>
              <w:t xml:space="preserve">художественного </w:t>
              <w:br/>
              <w:t>текста лирического произвед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тексты из лирических </w:t>
              <w:br/>
              <w:t>художественных произведений по выбору учителя; самостоятельно редактировать и творчески перерабатывать собственный текст; организовывать совместную учебную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художественного текста лирического произведения. Взаимопрове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-языковой стиль писателя: своеобразие лексики, синтаксиса, ритмов, </w:t>
              <w:br/>
              <w:t>интон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анализировать тексты разных стилей; организовывать совместную учебную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индивидуально-дифференцированных заданий </w:t>
              <w:br/>
              <w:t>(по карточ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Общие сведения о языке (5часов)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овременного  русского литературн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сновные нормы русского литературного языка (грамматические, орфографические, пунктуационные)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</w:t>
              <w:br/>
              <w:t xml:space="preserve">изученные правила, </w:t>
              <w:br/>
              <w:t>пользоваться определенными способами по их примен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диктант. Работа с деформированным текс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еся ученые-</w:t>
              <w:br/>
              <w:t>руси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а выдающихся ученых-русистов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меть представление</w:t>
            </w:r>
            <w:r>
              <w:rPr>
                <w:sz w:val="28"/>
                <w:szCs w:val="28"/>
              </w:rPr>
              <w:t xml:space="preserve"> об их вкладе в языкознание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рганизовывать совместную учебную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, создание презент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РР. </w:t>
            </w:r>
            <w:r>
              <w:rPr>
                <w:sz w:val="28"/>
                <w:szCs w:val="28"/>
              </w:rPr>
              <w:t>Сжатое изложение текста публицистического характер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сновные при-</w:t>
              <w:br/>
              <w:t>знаки публицистического стиля, основны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зличать стили речи; определять тему, основную мысль текста; анализировать структуру и языковые особенности текста; воспроизводить текст с заданной степенью свернутости </w:t>
              <w:br/>
              <w:t>(план, пересказ, излож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енная творческая работа: изложение публицистическ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Style w:val="Normaltex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 (22 часа)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я в конце </w:t>
              <w:br/>
              <w:t>предложения. Тире между подлежащим и сказуем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в неполном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сновные нормы русского литературного языка (орфографические, пунктуационные)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находить подлежащее и сказуемое; ставить знаки препинания между ними; составлять предложения с грамматическим зада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я в предложениях с однородными </w:t>
              <w:br/>
              <w:t>чл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постановки знаков препинания при однородных членах, связанных союзам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авильно ставить знаки препинания при однородных членах, связанных союзами; </w:t>
              <w:br/>
              <w:t>определять стилистическую окраску союзов в предложении с одно-родными член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письмо. Словарный диктант. Работа с учебником. 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я </w:t>
              <w:br/>
              <w:t>в предложениях со сравнительным оборо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постановки знаков препинания в предложениях с обособленными членам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изводить синтаксический и пунктуационный разбор; находить в тексте, графически обозначать условия обособ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екстом. Организация </w:t>
              <w:br/>
              <w:t xml:space="preserve">совместной учебной </w:t>
              <w:br/>
              <w:t>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едлож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водн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сновные единицы языка, их признаки; вводные слова и предложения как средство выражения субъективной оценки высказывания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жать определенные отношения к высказываниям </w:t>
              <w:br/>
              <w:t>с помощью вводных конструкций; правильно расставлять знаки препинания при вводных слов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письмо.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ые и пунктуационные особенности предложений с обращ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сновные единицы языка, их признаки; порядок синтаксического и пунктуационного разборов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находить в предложении обращение, употреблять его с учетом речевой ситуации; правильно расставлять знаки препи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ий диктант. Комментированное пись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я между частями ССП и С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сновные группы ССП и СПП по значению и союзам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членять из текста ССП и СПП, производить их пунктуационный и синтаксический разбор, правильно строить их и употреблять в речи; анализировать текст с точки зрения выразительных возможностей ССП и С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, практикум. Работа с деформированным текс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нутри сложной синтаксической констр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</w:t>
            </w:r>
            <w:r>
              <w:rPr>
                <w:bCs/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различать СПП </w:t>
              <w:br/>
              <w:t>с однородным, параллельным и последовательным подчинением, составлять схемы, производить синтаксический разб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выполн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разными видами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тличительные особенности сложных предложений с разными видами связ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ильно </w:t>
              <w:br/>
              <w:t>расставлять знаки препинания в данных предлож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выполн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сновные признаки связного текста,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зличать стили речи; определять тему, основную мысль текста; анализировать структуру и языковые особенности текс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 письме прямой речи и диалога. Разные способы оформления на письме цит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постановки знаков препинания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находить подобные предложения в тексте, объяснять постановку знаков препинания, конструировать предложения, подбирать синонимичные констр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, 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как пунктуационный знак, передающий смысловое членение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основные признаки текста, нормы </w:t>
              <w:br/>
              <w:t>русского литературного языка, правила построения абзаца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зличать стили речи; определять тему, основную мысль текста; анализировать структуру и языковые особенности 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ое </w:t>
              <w:br/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сновны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изученные орфограммы; соблюдать основные правила орфограф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диктанта, выполнение грамматически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-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контрольное тестирование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а в форме ЕГ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6-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Normaltext"/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ьзуемый учебно-методический комплект и 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Власенков А.И., Рыбченкова Л.М. Русский язык. Грамматика. Текст. Стили речи. Учебник для 10-11 классов общеобразовательных учреждений. – М.: Просвещение, 2010.</w:t>
      </w:r>
    </w:p>
    <w:p>
      <w:pPr>
        <w:pStyle w:val="Normal"/>
        <w:numPr>
          <w:ilvl w:val="0"/>
          <w:numId w:val="3"/>
        </w:numPr>
        <w:rPr/>
      </w:pPr>
      <w:r>
        <w:rPr/>
        <w:t>Власенков А.И., Рыбченкова Л.М. Методические рекомендации к учебнику «Русский язык. Грамматика. Текст. Стили речи.» для 10-11 классов общеобразовательных учреждений. – М.: Просвещение, 2010</w:t>
      </w:r>
    </w:p>
    <w:p>
      <w:pPr>
        <w:pStyle w:val="Normal"/>
        <w:numPr>
          <w:ilvl w:val="0"/>
          <w:numId w:val="3"/>
        </w:numPr>
        <w:rPr/>
      </w:pPr>
      <w:r>
        <w:rPr/>
        <w:t>Греков В.Ф. Пособие по русскому языку в старших классах. – М.: Просвещение, 2009.</w:t>
      </w:r>
    </w:p>
    <w:p>
      <w:pPr>
        <w:pStyle w:val="Normal"/>
        <w:numPr>
          <w:ilvl w:val="0"/>
          <w:numId w:val="3"/>
        </w:numPr>
        <w:rPr/>
      </w:pPr>
      <w:r>
        <w:rPr/>
        <w:t>Золотарева И.В., Дмитриева Л.П., Егорова Н.В. Поурочные разработки по русскому языку: 11 класс. – М.: ВАКО, 2009.</w:t>
      </w:r>
    </w:p>
    <w:p>
      <w:pPr>
        <w:pStyle w:val="Normal"/>
        <w:numPr>
          <w:ilvl w:val="0"/>
          <w:numId w:val="3"/>
        </w:numPr>
        <w:rPr/>
      </w:pPr>
      <w:r>
        <w:rPr/>
        <w:t>Розенталь Д.Э. Пособие по русскому языку в старших классах. – М.: Просвещение, 2009.</w:t>
      </w:r>
    </w:p>
    <w:p>
      <w:pPr>
        <w:pStyle w:val="Normal"/>
        <w:numPr>
          <w:ilvl w:val="0"/>
          <w:numId w:val="3"/>
        </w:numPr>
        <w:rPr/>
      </w:pPr>
      <w:r>
        <w:rPr/>
        <w:t>Разные типы словарей.</w:t>
      </w:r>
    </w:p>
    <w:p>
      <w:pPr>
        <w:pStyle w:val="Normal"/>
        <w:numPr>
          <w:ilvl w:val="0"/>
          <w:numId w:val="3"/>
        </w:numPr>
        <w:rPr/>
      </w:pPr>
      <w:r>
        <w:rPr/>
        <w:t>.А. Тропкина « Русский язык. Поурочное планирование 11», Волгоград, издательство « Учитель»</w:t>
      </w:r>
    </w:p>
    <w:p>
      <w:pPr>
        <w:pStyle w:val="Normal"/>
        <w:numPr>
          <w:ilvl w:val="0"/>
          <w:numId w:val="3"/>
        </w:numPr>
        <w:rPr/>
      </w:pPr>
      <w:r>
        <w:rPr/>
        <w:t>Журналы: « Русский язык в школе» и « Русский язык»- приложение к газете « Первое  сентября»</w:t>
      </w:r>
    </w:p>
    <w:p>
      <w:pPr>
        <w:pStyle w:val="Normal"/>
        <w:numPr>
          <w:ilvl w:val="0"/>
          <w:numId w:val="3"/>
        </w:numPr>
        <w:rPr/>
      </w:pPr>
      <w:r>
        <w:rPr/>
        <w:t>Библиотечка газеты « Первое сентября»</w:t>
      </w:r>
    </w:p>
    <w:p>
      <w:pPr>
        <w:pStyle w:val="FR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Квятковский  А.П.  Школьный  орфоэпический  словарь. – М.,  1998.</w:t>
      </w:r>
    </w:p>
    <w:p>
      <w:pPr>
        <w:pStyle w:val="Normal"/>
        <w:numPr>
          <w:ilvl w:val="0"/>
          <w:numId w:val="7"/>
        </w:numPr>
        <w:rPr/>
      </w:pPr>
      <w:r>
        <w:rPr/>
        <w:t>Крысин  Л.П.  Толковый  словарь  иноязычных  слов. – М.,  1998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рысин  Л.П.  Школьный  словарь  иностранных  слов. – М., 1997.                  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>Мокиенко В.М.  Загадки  русской  фразеологии. – М.,  1990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лганик Г.Я.  Стилистика  русского  языка: Учеб. пособие  для      общеобразоват.  учеб. заведений(10-11 кл.). – М.,   1996.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</w:t>
      </w:r>
      <w:r>
        <w:rPr/>
        <w:t>Шанский Н.М., Зимин В.И., Филиппов А.В.    Школьный           фразеологический словарь  русского  языка:</w:t>
      </w:r>
    </w:p>
    <w:p>
      <w:pPr>
        <w:pStyle w:val="Normal"/>
        <w:ind w:left="570" w:hanging="0"/>
        <w:rPr/>
      </w:pPr>
      <w:r>
        <w:rPr/>
        <w:t xml:space="preserve">    </w:t>
      </w:r>
      <w:r>
        <w:rPr/>
        <w:t xml:space="preserve">Значение  и  происхождение  словосочетаний. – М., 1997.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Энциклопедия  для  детей,   том 10: Языкознание. Русский  язык. – М.,  1998. </w:t>
      </w:r>
    </w:p>
    <w:sectPr>
      <w:footerReference w:type="default" r:id="rId2"/>
      <w:type w:val="nextPage"/>
      <w:pgSz w:orient="landscape" w:w="16838" w:h="11906"/>
      <w:pgMar w:left="540" w:right="45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Batang;바탕" w:cs="Arial"/>
      <w:color w:val="auto"/>
      <w:sz w:val="24"/>
      <w:szCs w:val="24"/>
      <w:lang w:val="ru-RU" w:eastAsia="ko-KR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7:55:00Z</dcterms:created>
  <dc:creator>User</dc:creator>
  <dc:description/>
  <cp:keywords/>
  <dc:language>en-US</dc:language>
  <cp:lastModifiedBy>Пользователь Windows</cp:lastModifiedBy>
  <cp:lastPrinted>2016-06-19T22:17:00Z</cp:lastPrinted>
  <dcterms:modified xsi:type="dcterms:W3CDTF">2016-06-19T19:18:00Z</dcterms:modified>
  <cp:revision>5</cp:revision>
  <dc:subject/>
  <dc:title/>
</cp:coreProperties>
</file>