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Тема: </w:t>
      </w:r>
      <w:r>
        <w:rPr>
          <w:rFonts w:cs="Times New Roman"/>
          <w:sz w:val="28"/>
          <w:szCs w:val="28"/>
        </w:rPr>
        <w:t>Первые европейцы на краю Азии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Тип урока:</w:t>
      </w:r>
      <w:r>
        <w:rPr>
          <w:rFonts w:cs="Times New Roman"/>
          <w:sz w:val="28"/>
          <w:szCs w:val="28"/>
        </w:rPr>
        <w:t xml:space="preserve"> Урок формирования умений и навыков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Изучить путешествие Марко Поло в Азию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Задачи: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должить формирование умений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лушать информацию и выбирать главное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мение работать с географической картой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составлять описание событий по теме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пределить причину путешествия европейцев в Азию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ботать на контурно карте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ируемый результат обучения, в том числе и формирование УУД: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развивать логическое мышление, отбирать занимательный материал по предмету, строить сообщение в устной и письменной форме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Познавательные УУД: </w:t>
      </w:r>
      <w:r>
        <w:rPr>
          <w:rFonts w:cs="Times New Roman"/>
          <w:sz w:val="28"/>
          <w:szCs w:val="28"/>
        </w:rPr>
        <w:t>формировать умение работать с информацией, с текстом учебника, выполнять логические операции самостоятельно; выделять и формулировать познавательную цель всего урока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Коммуникативные УУД: </w:t>
      </w:r>
      <w:r>
        <w:rPr>
          <w:rFonts w:cs="Times New Roman"/>
          <w:sz w:val="28"/>
          <w:szCs w:val="28"/>
        </w:rPr>
        <w:t>формировать речевую деятельность; взаимопомощь по ходу выполнения задания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Регулятивные УУД: </w:t>
      </w:r>
      <w:r>
        <w:rPr>
          <w:rFonts w:cs="Times New Roman"/>
          <w:sz w:val="28"/>
          <w:szCs w:val="28"/>
        </w:rPr>
        <w:t>Формирование умения слушать собеседника, управлять своей деятельностью; проявлять познавательную инициативу в учебном сотрудничестве; в сотрудничестве с учителем ставить новые учебные задачи; проявлять инициативность и самостоятельность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Личностные УУД: </w:t>
      </w:r>
      <w:r>
        <w:rPr>
          <w:rFonts w:cs="Times New Roman"/>
          <w:sz w:val="28"/>
          <w:szCs w:val="28"/>
        </w:rPr>
        <w:t>Формирование способности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ереживания; развивать эмоционально-нравственную отзывчивость на основе развития способности к восприятию чувств других людей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Ключевые слова: </w:t>
      </w:r>
      <w:r>
        <w:rPr>
          <w:rFonts w:cs="Times New Roman"/>
          <w:sz w:val="28"/>
          <w:szCs w:val="28"/>
        </w:rPr>
        <w:t>Азия, Венеция, Средиземное море, Марко Поло, Николо Поло, Маттео Поло, Китай, Европа, хан Хубилай, Персия, джонка, Генуя, Рустичано, Япония, «Книга Марко Поло о разнообразии мира»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Ресурсы: </w:t>
      </w:r>
      <w:r>
        <w:rPr>
          <w:rFonts w:cs="Times New Roman"/>
          <w:sz w:val="28"/>
          <w:szCs w:val="28"/>
        </w:rPr>
        <w:t>«География» 5 класс. Е.М. Домогацких, Н.И. Алексеевский; мультимедийное оборудование, учебник, атлас, контурная карт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49"/>
        <w:gridCol w:w="2534"/>
        <w:gridCol w:w="3306"/>
        <w:gridCol w:w="2510"/>
        <w:gridCol w:w="1784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05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одержание учебного материала. Деятельность учител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ФОУ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05" w:hanging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 этап. Организационный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0" w:right="405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тивирование учащихся к учебной деятельности посредством создания эмоциональной обстановк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ветствие  учителя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Скажите, ребята вы любите путешествовать? Так вот сегодня мы продолжим заочное путешествие. А куда узнаете немного позже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ределяет вместе с учащимися  цель и задачи урок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траиваются на урок, психологически готовятся к общению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муникативные УУД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ичностные УУД: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овка на здоровый образ жизни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здание благоприятного для обучения климата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05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этап.</w:t>
            </w:r>
          </w:p>
          <w:p>
            <w:pPr>
              <w:pStyle w:val="Normal"/>
              <w:spacing w:lineRule="atLeast" w:line="100" w:before="0" w:after="0"/>
              <w:ind w:left="0" w:right="405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ктуализация знани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Дети, когда вы отправляетесь в путешествие,поездку,что вы берете с собой? Багаж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к и нам сегодня понадобится необычный багаж, который нельзя взять в руки, пощупать, поместить в багажник. Что же это за багаж? Это багаж наших знаний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sz w:val="24"/>
                <w:szCs w:val="24"/>
              </w:rPr>
              <w:t>Задания: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Что являлось целями путешествий в древности и средневековье?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Кто является родоначальником географии?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>3. Кто из древних путешественников совершил плавание вокруг Африки?(</w:t>
            </w:r>
            <w:r>
              <w:rPr>
                <w:rFonts w:cs="Times New Roman"/>
                <w:i/>
                <w:sz w:val="24"/>
                <w:szCs w:val="24"/>
              </w:rPr>
              <w:t>Финикийцы; 6 в. до н. э.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4. Кто и когда совершил путешествие в Скифию и Северный Египет? </w:t>
            </w:r>
            <w:r>
              <w:rPr>
                <w:rFonts w:cs="Times New Roman"/>
                <w:i/>
                <w:sz w:val="24"/>
                <w:szCs w:val="24"/>
              </w:rPr>
              <w:t>(Геродот 5 в. до н. э.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5. Кто и когда совершил путешествие из средиземного моря в Северное море? </w:t>
            </w:r>
            <w:r>
              <w:rPr>
                <w:rFonts w:cs="Times New Roman"/>
                <w:i/>
                <w:sz w:val="24"/>
                <w:szCs w:val="24"/>
              </w:rPr>
              <w:t>(Пифей 4 в. до н.э.)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. Назовите имя путешественника, доказавшего возможность заселения островов Тихого океана и Южной Америки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(Тур Хейердал)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. Кто это?: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- Нехо 2-ой;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- Эратосфен;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- викинги;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- Эйрик Рауди (Рыжий);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- Лейв Счастливый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. Что это?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- </w:t>
            </w:r>
            <w:r>
              <w:rPr>
                <w:rFonts w:cs="Times New Roman"/>
                <w:i/>
                <w:sz w:val="24"/>
                <w:szCs w:val="24"/>
              </w:rPr>
              <w:t>Ливия;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- Солнечный камень;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- драккара;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- винланд;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-сага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Но мы с вами что-то забыли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Ни одно путешествие не обходится  без…………. Правильно карты. А знаете ли вы карту? Каждый ученик индивидуально работает с географической номенклатурой, которая обозначена на карте полушарий и расставляет цифры  на листках,  которыми обозначены географические объекты на карте. </w:t>
            </w:r>
            <w:r>
              <w:rPr>
                <w:rFonts w:cs="Times New Roman"/>
                <w:i/>
                <w:sz w:val="24"/>
                <w:szCs w:val="24"/>
              </w:rPr>
              <w:t>(Тихий океан, Южная Америка, Африка, Средиземное море, Красное море, Атлантический океан, Гибралтарский пролив, Британские острова, Скандинавский полуостров, остров Гренландия.)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лодцы! У вас достаточный багаж знаний и мы можем смело отправляться в путь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алог с учителем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 с заданиями, представленными на слайдах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ют с физической картой полушарий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i/>
                <w:sz w:val="24"/>
                <w:szCs w:val="24"/>
              </w:rPr>
              <w:t>Личностные УУД:</w:t>
            </w:r>
            <w:r>
              <w:rPr>
                <w:rFonts w:cs="Times New Roman"/>
                <w:sz w:val="24"/>
                <w:szCs w:val="24"/>
              </w:rPr>
              <w:t xml:space="preserve"> Формирование мотивационной основы учебной деятельности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/>
                <w:sz w:val="24"/>
                <w:szCs w:val="24"/>
              </w:rPr>
              <w:t xml:space="preserve"> Формирование умений объяснять результаты географических путешествий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Коммуникативные УУД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05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 этап. Изучение маршрута путешествия Марко Поло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ак, тема нашего урока путешествие Марко Поло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ковы наши задачи?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 каждого из вас  есть маршрутные листы путешественника, которые вы должны заполнить. Для этого вы сейчас внимательно  посмотрите видеоролик о путешествии Марко Поло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сматривают видеоролик, заполняют маршрутные листы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пользуют также  учебники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/>
                <w:i/>
                <w:sz w:val="24"/>
                <w:szCs w:val="24"/>
              </w:rPr>
              <w:t>умение находить способы решения проблемы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Формировать умение способности к саморазвитию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/>
                <w:i/>
                <w:sz w:val="24"/>
                <w:szCs w:val="24"/>
              </w:rPr>
              <w:t>Извлечение необходимой информации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05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Физ. минут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учит  шум моря, проводится игра «Море волнуется раз.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змахи руками, покачивания, изображение морских фигур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05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одолжение 3 этап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 сейчас ребята мы посмотрим, кто был самым внимательным. Расскажите, что вы узнали о путешествии Марко Поло?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звучивают свои записи, слушают, делятся впечатлениями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05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 этап. Закрепление  изученного, обобщение и систематизац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 чем говорят вам эти слова: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зия, Венеция, Средиземное Море, Марко Поло, Николо Поло, Маттео Поло, Китай, Европа, хан Хубилай, Персия, джонка, Генуя, Рустичано, Япония, «Книга Марко Поло о разнообразии мира»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роизводят события, связанные с перечисленными словами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05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 этап подведения итог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ставление оценок за урок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05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 этап информации о домашнем задани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10, выполнить задания в рабочих тетрадях с. 35 – 38., Обозначит маршрут путешествия Марко Поло на  контурной карте с. 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исывают задания в дневники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05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 этап рефлекси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годня я узнал…….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ыло интересно………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ыло трудно…………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ня удивило………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не захотелось………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ефлексивные умения: </w:t>
            </w:r>
            <w:r>
              <w:rPr>
                <w:rFonts w:cs="Times New Roman"/>
                <w:i/>
                <w:sz w:val="24"/>
                <w:szCs w:val="24"/>
              </w:rPr>
              <w:t>умение отвечать на вопро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ФОУД –</w:t>
      </w:r>
      <w:r>
        <w:rPr>
          <w:rFonts w:cs="Times New Roman"/>
          <w:sz w:val="28"/>
          <w:szCs w:val="28"/>
        </w:rPr>
        <w:t xml:space="preserve"> форма организации учебной деятельности обучающихся (Ф – фронтальная, И – индивидуальная, П – парная, Г – групповая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3" w:footer="0" w:bottom="84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SP</dc:creator>
  <dc:description/>
  <dc:language>en-US</dc:language>
  <cp:lastModifiedBy>admin</cp:lastModifiedBy>
  <cp:lastPrinted>2016-11-22T20:08:00Z</cp:lastPrinted>
  <dcterms:modified xsi:type="dcterms:W3CDTF">2013-03-13T03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