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лица Челюскинцев названа в честь людей, совершивших подвиг в Арктике в 1934 году и ставших первыми героями Совет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т год во льдах Чукотского моря потерпел бедствие пароход «Челюскин». Затёртый льдами он был раздавлен и затонул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ипаж успел выгрузиться на лёд и ждал помощи. Два месяца люди жили на льдине, в суровых условиях арктического климата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это время был сооружен палаточный лагерь, построен аэродром, так как попасть на большую землю можно было только по возду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лёты в то время были несовершенны, но советским полярным лётчикам удалось совершить чудо - почти за месяц они вывезли на землю всех челюскинцев, среди которых были женщины и дети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Cs/>
        </w:rPr>
        <w:t>Специальным экспрессом челюскинцев доставили из Владивостока в Москву. В столице героев ждал настоящий триумф - от Белорусского вокзала украшенные цветами машины двинулись в людском потоке по Тверской. На Красной площади состоялись митинг и парад войск. Затем был приём в Кремл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яженность улицы 1,5 км. Она начинается от Площади Пушкина и проходит до улицы Вор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лица начала застраиваться в советское время. На улице Челюскинцев в основном расположены частные до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0:00Z</dcterms:created>
  <dc:creator>ЮЛЯ</dc:creator>
  <dc:description/>
  <cp:keywords/>
  <dc:language>en-US</dc:language>
  <cp:lastModifiedBy>ЮЛЯ</cp:lastModifiedBy>
  <dcterms:modified xsi:type="dcterms:W3CDTF">2017-02-14T10:21:00Z</dcterms:modified>
  <cp:revision>1</cp:revision>
  <dc:subject/>
  <dc:title>Улица Челюскинцев названа в честь людей, совершивших подвиг в Арктике в 1934 году и ставших первыми героями Советского Союза</dc:title>
</cp:coreProperties>
</file>