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конспекта урока по географии в 6 класс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ма урока: Земля и Вселенна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Атлас – стр. 2, 6,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К  Домогацких Е.М. «Русское слово» М., 201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разовательные результаты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Предметные</w:t>
      </w:r>
      <w:r>
        <w:rPr>
          <w:rFonts w:eastAsia="MS Mincho"/>
          <w:sz w:val="24"/>
          <w:szCs w:val="24"/>
          <w:lang w:eastAsia="ja-JP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eastAsia="ja-JP"/>
        </w:rPr>
        <w:t xml:space="preserve"> </w:t>
      </w:r>
      <w:r>
        <w:rPr>
          <w:rFonts w:eastAsia="MS Mincho"/>
          <w:sz w:val="24"/>
          <w:szCs w:val="24"/>
          <w:lang w:eastAsia="ja-JP"/>
        </w:rPr>
        <w:t>в результате педагогического взаимодействия обучающиеся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MS Mincho"/>
          <w:sz w:val="24"/>
          <w:szCs w:val="24"/>
          <w:lang w:eastAsia="ja-JP"/>
        </w:rPr>
      </w:pPr>
      <w:r>
        <w:rPr>
          <w:rFonts w:eastAsia="MS Mincho"/>
          <w:sz w:val="24"/>
          <w:szCs w:val="24"/>
          <w:lang w:eastAsia="ja-JP"/>
        </w:rPr>
        <w:t xml:space="preserve">дадут определение понятию Солнечная система; 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MS Mincho"/>
          <w:sz w:val="24"/>
          <w:szCs w:val="24"/>
          <w:lang w:eastAsia="ja-JP"/>
        </w:rPr>
      </w:pPr>
      <w:r>
        <w:rPr>
          <w:rFonts w:eastAsia="MS Mincho"/>
          <w:sz w:val="24"/>
          <w:szCs w:val="24"/>
          <w:lang w:eastAsia="ja-JP"/>
        </w:rPr>
        <w:t xml:space="preserve">расскажут, какие планеты входят в её состав; 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MS Mincho"/>
          <w:sz w:val="24"/>
          <w:szCs w:val="24"/>
          <w:lang w:eastAsia="ja-JP"/>
        </w:rPr>
      </w:pPr>
      <w:r>
        <w:rPr>
          <w:rFonts w:eastAsia="MS Mincho"/>
          <w:sz w:val="24"/>
          <w:szCs w:val="24"/>
          <w:lang w:eastAsia="ja-JP"/>
        </w:rPr>
        <w:t>определят с помощью схемы в учебнике сколько лет Земле;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MS Mincho"/>
          <w:sz w:val="24"/>
          <w:szCs w:val="24"/>
          <w:lang w:eastAsia="ja-JP"/>
        </w:rPr>
      </w:pPr>
      <w:r>
        <w:rPr>
          <w:rFonts w:eastAsia="MS Mincho"/>
          <w:sz w:val="24"/>
          <w:szCs w:val="24"/>
          <w:lang w:eastAsia="ja-JP"/>
        </w:rPr>
        <w:t>оценят как Солнце и Луна влияют на жизнь Земли.</w:t>
      </w:r>
    </w:p>
    <w:p>
      <w:pPr>
        <w:pStyle w:val="Normal"/>
        <w:shd w:fill="FFFFFF" w:val="clear"/>
        <w:spacing w:lineRule="auto" w:line="360"/>
        <w:jc w:val="both"/>
        <w:rPr>
          <w:spacing w:val="-12"/>
          <w:sz w:val="24"/>
          <w:szCs w:val="24"/>
          <w:u w:val="single"/>
        </w:rPr>
      </w:pPr>
      <w:r>
        <w:rPr>
          <w:spacing w:val="-12"/>
          <w:sz w:val="24"/>
          <w:szCs w:val="24"/>
          <w:u w:val="single"/>
        </w:rPr>
        <w:t>Метапредметные</w:t>
      </w:r>
    </w:p>
    <w:p>
      <w:pPr>
        <w:pStyle w:val="Style14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знавательные: </w:t>
      </w:r>
    </w:p>
    <w:p>
      <w:pPr>
        <w:pStyle w:val="Style14"/>
        <w:numPr>
          <w:ilvl w:val="0"/>
          <w:numId w:val="3"/>
        </w:numPr>
        <w:ind w:left="714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могут находить в учебнике достоверную информацию;</w:t>
      </w:r>
    </w:p>
    <w:p>
      <w:pPr>
        <w:pStyle w:val="Style14"/>
        <w:numPr>
          <w:ilvl w:val="0"/>
          <w:numId w:val="3"/>
        </w:numPr>
        <w:ind w:left="714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нализировать (в т.ч. выделять главное, делить текст на части) и обобщать; </w:t>
      </w:r>
    </w:p>
    <w:p>
      <w:pPr>
        <w:pStyle w:val="Style14"/>
        <w:numPr>
          <w:ilvl w:val="0"/>
          <w:numId w:val="3"/>
        </w:numPr>
        <w:ind w:left="714" w:right="0" w:hanging="357"/>
        <w:jc w:val="both"/>
        <w:rPr/>
      </w:pPr>
      <w:r>
        <w:rPr>
          <w:rFonts w:eastAsia="Arial" w:cs="Arial"/>
          <w:b w:val="false"/>
          <w:bCs w:val="false"/>
        </w:rPr>
        <w:t xml:space="preserve"> </w:t>
      </w:r>
      <w:r>
        <w:rPr>
          <w:b w:val="false"/>
          <w:bCs w:val="false"/>
        </w:rPr>
        <w:t>определять главные объекты и понятия, делать выводы;</w:t>
      </w:r>
    </w:p>
    <w:p>
      <w:pPr>
        <w:pStyle w:val="Style14"/>
        <w:numPr>
          <w:ilvl w:val="0"/>
          <w:numId w:val="3"/>
        </w:numPr>
        <w:ind w:left="714" w:right="0" w:hanging="357"/>
        <w:jc w:val="both"/>
        <w:rPr/>
      </w:pPr>
      <w:r>
        <w:rPr>
          <w:rFonts w:eastAsia="Arial" w:cs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троить логически обоснованные рассуждения.  </w:t>
      </w:r>
    </w:p>
    <w:p>
      <w:pPr>
        <w:pStyle w:val="Style14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гулятивные: </w:t>
      </w:r>
    </w:p>
    <w:p>
      <w:pPr>
        <w:pStyle w:val="Style14"/>
        <w:numPr>
          <w:ilvl w:val="0"/>
          <w:numId w:val="4"/>
        </w:numPr>
        <w:ind w:left="714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ть цель, проблему в деятельности: учебной и жизненно-практической;</w:t>
      </w:r>
    </w:p>
    <w:p>
      <w:pPr>
        <w:pStyle w:val="Normal"/>
        <w:widowControl/>
        <w:numPr>
          <w:ilvl w:val="0"/>
          <w:numId w:val="4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выдвигать версии, выбирать средства достижения цели в микрогруппе и индивидуально;</w:t>
      </w:r>
    </w:p>
    <w:p>
      <w:pPr>
        <w:pStyle w:val="Style14"/>
        <w:numPr>
          <w:ilvl w:val="0"/>
          <w:numId w:val="4"/>
        </w:numPr>
        <w:ind w:left="714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овать деятельность в учебной и жизненной ситуации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оценивать степень и способы достижения цели в учебных и жизненных ситуациях, самостоятельно исправлять ошиб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кативные: </w:t>
      </w:r>
    </w:p>
    <w:p>
      <w:pPr>
        <w:pStyle w:val="Normal"/>
        <w:widowControl/>
        <w:numPr>
          <w:ilvl w:val="0"/>
          <w:numId w:val="2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излагать свое мнение (в монологе, диалоге, полилоге), аргументируя его, подтверждая фактами, выдвигая контраргументы в дискуссии;</w:t>
      </w:r>
    </w:p>
    <w:p>
      <w:pPr>
        <w:pStyle w:val="Normal"/>
        <w:widowControl/>
        <w:numPr>
          <w:ilvl w:val="0"/>
          <w:numId w:val="2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нимать позицию другого, выраженную в явном и неявном виде (в т.ч. вести диалог с автором текста);</w:t>
      </w:r>
    </w:p>
    <w:p>
      <w:pPr>
        <w:pStyle w:val="Normal"/>
        <w:widowControl/>
        <w:numPr>
          <w:ilvl w:val="0"/>
          <w:numId w:val="2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зличать в речи другого мнения, доказательства, факты, гипотезы, аксиомы, догматы, теории;</w:t>
      </w:r>
    </w:p>
    <w:p>
      <w:pPr>
        <w:pStyle w:val="Normal"/>
        <w:widowControl/>
        <w:numPr>
          <w:ilvl w:val="0"/>
          <w:numId w:val="2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ать свое мнение под воздействием контраргументов, достойно признавать его ошибочность;</w:t>
      </w:r>
    </w:p>
    <w:p>
      <w:pPr>
        <w:pStyle w:val="Normal"/>
        <w:widowControl/>
        <w:numPr>
          <w:ilvl w:val="0"/>
          <w:numId w:val="2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тексты для решения разных задач общения – с помощью и самостоятельно;</w:t>
      </w:r>
    </w:p>
    <w:p>
      <w:pPr>
        <w:pStyle w:val="Normal"/>
        <w:widowControl/>
        <w:numPr>
          <w:ilvl w:val="0"/>
          <w:numId w:val="2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осознанно использовать речевые средства  в соответствии с ситуацией общения и коммуникативной задачей ;</w:t>
      </w:r>
    </w:p>
    <w:p>
      <w:pPr>
        <w:pStyle w:val="Style14"/>
        <w:numPr>
          <w:ilvl w:val="0"/>
          <w:numId w:val="2"/>
        </w:numPr>
        <w:ind w:left="714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одолевать конфликты – договариваться с людьми, уметь взглянуть на ситуацию с позиции другого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: </w:t>
      </w:r>
    </w:p>
    <w:p>
      <w:pPr>
        <w:pStyle w:val="Normal"/>
        <w:widowControl/>
        <w:numPr>
          <w:ilvl w:val="0"/>
          <w:numId w:val="1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гументировано оценивать свои и чужие поступки в однозначных и неоднозначных ситуациях (в т.ч. учебных), опираясь на общечеловеческие нравственные ценности; </w:t>
      </w:r>
    </w:p>
    <w:p>
      <w:pPr>
        <w:pStyle w:val="Normal"/>
        <w:widowControl/>
        <w:numPr>
          <w:ilvl w:val="0"/>
          <w:numId w:val="1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свои эмоции, адекватно выражать и контролировать, понимать эмоциональное состояние других людей;</w:t>
      </w:r>
    </w:p>
    <w:p>
      <w:pPr>
        <w:pStyle w:val="Normal"/>
        <w:widowControl/>
        <w:numPr>
          <w:ilvl w:val="0"/>
          <w:numId w:val="1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свои черты характера, интересы, цели, позиции, свой мировоззренческий  выбор;</w:t>
      </w:r>
    </w:p>
    <w:p>
      <w:pPr>
        <w:pStyle w:val="Normal"/>
        <w:widowControl/>
        <w:numPr>
          <w:ilvl w:val="0"/>
          <w:numId w:val="1"/>
        </w:numPr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знавать целостность мира и многообразия взглядов на него, вырабатывать собственные мировоззренческие пози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Решаемая учебная проблема:</w:t>
      </w:r>
      <w:r>
        <w:rPr>
          <w:sz w:val="24"/>
          <w:szCs w:val="24"/>
        </w:rPr>
        <w:t xml:space="preserve"> </w:t>
      </w:r>
      <w:r>
        <w:rPr>
          <w:rFonts w:eastAsia="MS Mincho"/>
          <w:sz w:val="24"/>
          <w:szCs w:val="24"/>
          <w:lang w:eastAsia="ja-JP"/>
        </w:rPr>
        <w:t>Как изменилась бы жизнь на нашей планете, если бы она располагалась на ином расстоянии от Солнца?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4"/>
          <w:szCs w:val="24"/>
          <w:u w:val="single"/>
        </w:rPr>
        <w:t xml:space="preserve">Основные понятия, изучаемые на уроке: </w:t>
      </w:r>
      <w:r>
        <w:rPr>
          <w:rFonts w:eastAsia="MS Mincho"/>
          <w:sz w:val="24"/>
          <w:szCs w:val="24"/>
          <w:lang w:eastAsia="ja-JP"/>
        </w:rPr>
        <w:t xml:space="preserve"> Солнечная система, Солнце, звезда, планета, Луна, прилив, отли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Оборудование:</w:t>
      </w:r>
      <w:r>
        <w:rPr>
          <w:sz w:val="24"/>
          <w:szCs w:val="24"/>
        </w:rPr>
        <w:t xml:space="preserve"> глобус, физическая карта полушарий, мультимедийный проектор, таблица «Строение Солнечной системы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234"/>
        <w:gridCol w:w="11069"/>
      </w:tblGrid>
      <w:tr>
        <w:trPr>
          <w:trHeight w:val="29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 работы</w:t>
            </w:r>
          </w:p>
        </w:tc>
        <w:tc>
          <w:tcPr>
            <w:tcW w:w="1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эта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рганизационный момен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включающий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тановку цели, которая должна быть достигнута обучающимися на данном этапе урока (что должно быть сделано учащимися, чтобы их дальнейшая работа на уроке была эффективной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методов организации работы обучающихся на начальном этапе урока, настроя учеников на учебную деятельность, предмет и тему урока (с учетом реальных особенностей класса, с которым работает педагог)</w:t>
            </w:r>
          </w:p>
        </w:tc>
        <w:tc>
          <w:tcPr>
            <w:tcW w:w="1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tbl>
            <w:tblPr>
              <w:tblW w:w="10865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1"/>
              <w:gridCol w:w="3600"/>
              <w:gridCol w:w="3654"/>
            </w:tblGrid>
            <w:tr>
              <w:trPr/>
              <w:tc>
                <w:tcPr>
                  <w:tcW w:w="3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учителя, ее содержание, формы и методы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обучающихся, ее содержание, формы и методы</w:t>
                  </w:r>
                </w:p>
              </w:tc>
              <w:tc>
                <w:tcPr>
                  <w:tcW w:w="3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жидаемые результаты</w:t>
                  </w:r>
                </w:p>
              </w:tc>
            </w:tr>
            <w:tr>
              <w:trPr/>
              <w:tc>
                <w:tcPr>
                  <w:tcW w:w="3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ует самостоятельную деятельность обучающихся по введению их в проблематику урока: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tLeast" w:line="100" w:before="0" w:after="0"/>
                    <w:ind w:left="0" w:right="0" w:first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влечение готовых знаний из анализируемого фрагмента презентации;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tLeast" w:line="100" w:before="0" w:after="0"/>
                    <w:ind w:left="0" w:right="0" w:first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стоятельное конструирование темы урока.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ключаются в самостоятельную деятельность: 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tLeast" w:line="100" w:before="0" w:after="0"/>
                    <w:ind w:left="-10" w:right="0" w:firstLine="37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мотривают слайды презентации;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tLeast" w:line="100" w:before="0" w:after="0"/>
                    <w:ind w:left="-10" w:right="0" w:firstLine="37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ируют и делают вывод о том, какое понятие будет ключевым на уроке;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tLeast" w:line="100" w:before="0" w:after="0"/>
                    <w:ind w:left="-10" w:right="0" w:firstLine="37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основе сделанного вывода конструируют тему урока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учающиеся определяют общие свойства исследуемых объектов, делают на основе личного опыта вывод и конструируют тему урок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Цель:</w:t>
                  </w:r>
                  <w:r>
                    <w:rPr>
                      <w:sz w:val="24"/>
                      <w:szCs w:val="24"/>
                    </w:rPr>
                    <w:t xml:space="preserve"> создать условия мотивации обучающихся к получению нового знания по теме «Земля и вселенная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Задачи:</w:t>
                  </w:r>
                  <w:r>
                    <w:rPr>
                      <w:sz w:val="24"/>
                      <w:szCs w:val="24"/>
                    </w:rPr>
                    <w:t xml:space="preserve"> 1) научить обучающихся работать с неполной информацией, выявлять ключевые слова и делать выводы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) научить формулировать тему урока.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Цель:</w:t>
                  </w:r>
                  <w:r>
                    <w:rPr>
                      <w:sz w:val="24"/>
                      <w:szCs w:val="24"/>
                    </w:rPr>
                    <w:t xml:space="preserve"> обучающиеся смогут выявить ключевые понятия и на основе сделанных выводов сконструировать тему урока.</w:t>
                  </w:r>
                </w:p>
              </w:tc>
              <w:tc>
                <w:tcPr>
                  <w:tcW w:w="3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Методы</w:t>
                  </w:r>
                  <w:r>
                    <w:rPr>
                      <w:sz w:val="24"/>
                      <w:szCs w:val="24"/>
                    </w:rPr>
                    <w:t>, применяемые на данном этапе урока: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lineRule="atLeast" w:line="100" w:before="0" w:after="0"/>
                    <w:ind w:left="0" w:right="0" w:firstLine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следовательский метод;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lineRule="atLeast" w:line="100" w:before="0" w:after="0"/>
                    <w:ind w:left="0" w:right="0" w:firstLine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тод самостоятельного конструирования темы.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tbl>
            <w:tblPr>
              <w:tblW w:w="1086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2"/>
              <w:gridCol w:w="1322"/>
            </w:tblGrid>
            <w:tr>
              <w:trPr/>
              <w:tc>
                <w:tcPr>
                  <w:tcW w:w="9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Содержание урока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ремя</w:t>
                  </w:r>
                </w:p>
              </w:tc>
            </w:tr>
            <w:tr>
              <w:trPr/>
              <w:tc>
                <w:tcPr>
                  <w:tcW w:w="9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Учитель:</w:t>
                  </w:r>
                  <w:r>
                    <w:rPr>
                      <w:sz w:val="24"/>
                      <w:szCs w:val="24"/>
                    </w:rPr>
                    <w:t xml:space="preserve"> демонстрирует фрагмент презент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Обучающиеся:</w:t>
                  </w:r>
                  <w:r>
                    <w:rPr>
                      <w:sz w:val="24"/>
                      <w:szCs w:val="24"/>
                    </w:rPr>
                    <w:t xml:space="preserve"> просматривают слайды презентации, видеофрагмент;</w:t>
                  </w: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Учитель:</w:t>
                  </w:r>
                  <w:r>
                    <w:rPr>
                      <w:sz w:val="24"/>
                      <w:szCs w:val="24"/>
                    </w:rPr>
                    <w:t xml:space="preserve"> - Проанализируйте увиденное. Выделите ключевые объекты. Определите, как их можно объединить в одно понятие? Аргументируйте свой ответ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Обучающиеся делают вывод: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нализируют и делают вывод о том, какое понятие будет ключевым на уроке: Космос-Вселенная, Солнечная система-Земля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 xml:space="preserve">. </w:t>
                  </w:r>
                  <w:r>
                    <w:rPr>
                      <w:sz w:val="24"/>
                      <w:szCs w:val="24"/>
                    </w:rPr>
                    <w:t>Аргументируют свой ответ на основе выделения ключевых объект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Учитель: </w:t>
                  </w:r>
                  <w:r>
                    <w:rPr>
                      <w:sz w:val="24"/>
                      <w:szCs w:val="24"/>
                    </w:rPr>
                    <w:t>- Как вы считаете, о чем сегодня пойдет речь? Сформулируйте, пожалуйста, тему урок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Обучающиеся: </w:t>
                  </w:r>
                  <w:r>
                    <w:rPr>
                      <w:sz w:val="24"/>
                      <w:szCs w:val="24"/>
                    </w:rPr>
                    <w:t>формулируют тему урок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Учитель подводит итог:</w:t>
                  </w:r>
                  <w:r>
                    <w:rPr>
                      <w:sz w:val="24"/>
                      <w:szCs w:val="24"/>
                    </w:rPr>
                    <w:t xml:space="preserve"> Да, сегодня мы поведем разговор о Земле и Вселенной.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1 мин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2-3 мин.</w:t>
                  </w:r>
                </w:p>
              </w:tc>
            </w:tr>
            <w:tr>
              <w:trPr/>
              <w:tc>
                <w:tcPr>
                  <w:tcW w:w="9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3-4 мин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опорных знаний, включающий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еделение целей, которые учитель ставит перед учениками на данном  этапе урока (какой результат должен быть достигнут обучающимися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методов, способствующих решению поставленных целей и задач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критериев достижения целей и задач данного этапа урок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пределение возможных действий педагога в случае, если ему или обучающимся не удается достичь поставленных целей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методов организации совместной деятельности обучающихся с учетом особенностей класса, с которым работает педагог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писание методов мотивирования (стимулирования) учебной активности обучающихся в ходе опроса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методов и критериев оценивания ответов обучающихся в ходе опроса.</w:t>
            </w:r>
          </w:p>
        </w:tc>
        <w:tc>
          <w:tcPr>
            <w:tcW w:w="1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tbl>
            <w:tblPr>
              <w:tblW w:w="10865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4"/>
              <w:gridCol w:w="3628"/>
              <w:gridCol w:w="3573"/>
            </w:tblGrid>
            <w:tr>
              <w:trPr/>
              <w:tc>
                <w:tcPr>
                  <w:tcW w:w="3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учителя, ее содержание, формы и методы</w:t>
                  </w:r>
                </w:p>
              </w:tc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обучающихся, ее содержание, формы и методы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жидаемые результаты</w:t>
                  </w:r>
                </w:p>
              </w:tc>
            </w:tr>
            <w:tr>
              <w:trPr/>
              <w:tc>
                <w:tcPr>
                  <w:tcW w:w="3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ует деятельность обучающихся по проверке  усвоенных ими ранее знаний:</w:t>
                  </w:r>
                </w:p>
                <w:p>
                  <w:pPr>
                    <w:pStyle w:val="ListParagraph"/>
                    <w:numPr>
                      <w:ilvl w:val="0"/>
                      <w:numId w:val="19"/>
                    </w:numP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влечение ранее изученной информации по теме и знаний из личного опыта;</w:t>
                  </w:r>
                </w:p>
                <w:p>
                  <w:pPr>
                    <w:pStyle w:val="ListParagraph"/>
                    <w:numPr>
                      <w:ilvl w:val="0"/>
                      <w:numId w:val="19"/>
                    </w:numPr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стоятельные выполнения эвристического задания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являют количество и  качество знаний по изучаемой теме  собственных и партнеров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яют эвристическое задание предложенное учителем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уществляют взаимоконтроль и взаимопроверку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енивают свои знания и знания обучающихся.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учающие определяют уровень достижения собственных знаний, качества знаний, ошибок и их причин, путем их устранения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авленная и принятая детьми как собственная задача учебной деятельности. Мотивация на ее решение. Мотив достижения успеха, самореализация в учебной деятельности и сотрудничества с другими обучающимися; осознание необходимости получения новых знаний для последующего продвижения в освоении предмета</w:t>
                  </w:r>
                </w:p>
              </w:tc>
            </w:tr>
            <w:tr>
              <w:trPr/>
              <w:tc>
                <w:tcPr>
                  <w:tcW w:w="3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Цель: </w:t>
                  </w:r>
                  <w:r>
                    <w:rPr>
                      <w:sz w:val="24"/>
                      <w:szCs w:val="24"/>
                    </w:rPr>
                    <w:t>создать условия мотивации обучающихся к изучению новой темы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Задачи:</w:t>
                  </w:r>
                </w:p>
                <w:p>
                  <w:pPr>
                    <w:pStyle w:val="Normal"/>
                    <w:widowControl/>
                    <w:numPr>
                      <w:ilvl w:val="2"/>
                      <w:numId w:val="6"/>
                    </w:numPr>
                    <w:tabs>
                      <w:tab w:val="clear" w:pos="708"/>
                      <w:tab w:val="left" w:pos="612" w:leader="none"/>
                    </w:tabs>
                    <w:ind w:left="612" w:right="0" w:hanging="284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учить обучающихся пользоваться ранее полученной информацией;</w:t>
                  </w:r>
                </w:p>
                <w:p>
                  <w:pPr>
                    <w:pStyle w:val="Normal"/>
                    <w:widowControl/>
                    <w:numPr>
                      <w:ilvl w:val="2"/>
                      <w:numId w:val="6"/>
                    </w:numPr>
                    <w:tabs>
                      <w:tab w:val="clear" w:pos="708"/>
                      <w:tab w:val="left" w:pos="612" w:leader="none"/>
                    </w:tabs>
                    <w:ind w:left="612" w:right="0" w:hanging="284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будить обучающихся к активным действиям в микрогруппе.</w:t>
                  </w:r>
                </w:p>
              </w:tc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Цель: </w:t>
                  </w:r>
                  <w:r>
                    <w:rPr>
                      <w:sz w:val="24"/>
                      <w:szCs w:val="24"/>
                    </w:rPr>
                    <w:t>обучающиеся смогут самостоятельно дать понятие Солнечной системы, планет.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" w:leader="none"/>
                    </w:tabs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Методы</w:t>
                  </w:r>
                  <w:r>
                    <w:rPr>
                      <w:sz w:val="24"/>
                      <w:szCs w:val="24"/>
                    </w:rPr>
                    <w:t>, применяемые на данном этапе урока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49" w:leader="none"/>
                    </w:tabs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тод сравнения;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49" w:leader="none"/>
                    </w:tabs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 метод (упражнение)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49" w:leader="none"/>
                    </w:tabs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од определения понятий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349" w:leader="none"/>
                      <w:tab w:val="left" w:pos="567" w:leader="none"/>
                      <w:tab w:val="left" w:pos="786" w:leader="none"/>
                    </w:tabs>
                    <w:ind w:left="0" w:right="0" w:hanging="0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етод само- и взаимоконтроля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349" w:leader="none"/>
                      <w:tab w:val="left" w:pos="567" w:leader="none"/>
                      <w:tab w:val="left" w:pos="786" w:leader="none"/>
                    </w:tabs>
                    <w:ind w:left="0" w:right="0" w:hanging="0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етод стимулирования и мотивации учебно-познавательной деятельности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49" w:leader="none"/>
                    </w:tabs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 метод.</w:t>
                  </w:r>
                </w:p>
                <w:p>
                  <w:pPr>
                    <w:pStyle w:val="Normal"/>
                    <w:widowControl/>
                    <w:ind w:left="72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86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0"/>
              <w:gridCol w:w="1454"/>
            </w:tblGrid>
            <w:tr>
              <w:trPr/>
              <w:tc>
                <w:tcPr>
                  <w:tcW w:w="9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Содержание урока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ремя</w:t>
                  </w:r>
                </w:p>
              </w:tc>
            </w:tr>
            <w:tr>
              <w:trPr/>
              <w:tc>
                <w:tcPr>
                  <w:tcW w:w="9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Учитель</w:t>
                  </w:r>
                  <w:r>
                    <w:rPr>
                      <w:sz w:val="24"/>
                      <w:szCs w:val="24"/>
                    </w:rPr>
                    <w:t>: - Как вы думаете, что такое Вселенная?</w:t>
                  </w: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ожно ли из просмотренного видеосюжета найти ответ? Обоснуйте  свой ответ,  работая пар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Обучающиеся: </w:t>
                  </w:r>
                  <w:r>
                    <w:rPr>
                      <w:sz w:val="24"/>
                      <w:szCs w:val="24"/>
                    </w:rPr>
                    <w:t>выстраивают верную цепочку, аргументируют свой отве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Задание: -  </w:t>
                  </w:r>
                  <w:r>
                    <w:rPr>
                      <w:sz w:val="24"/>
                      <w:szCs w:val="24"/>
                    </w:rPr>
                    <w:t>Рассмотрите таблицу. Как вы считаете, что такое Солнечная система? Дайте определения понятий  планета, звезд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Обучающиеся: </w:t>
                  </w:r>
                  <w:r>
                    <w:rPr>
                      <w:sz w:val="24"/>
                      <w:szCs w:val="24"/>
                    </w:rPr>
                    <w:t>Дают определение поняти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Учитель: -  </w:t>
                  </w:r>
                  <w:r>
                    <w:rPr>
                      <w:sz w:val="24"/>
                      <w:szCs w:val="24"/>
                    </w:rPr>
                    <w:t>Какие процессы в космосе влияют на жизнь нашей планеты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Учитель подводит итог: </w:t>
                  </w:r>
                  <w:r>
                    <w:rPr>
                      <w:sz w:val="24"/>
                      <w:szCs w:val="24"/>
                    </w:rPr>
                    <w:t>Чтобы ответить на этот вопрос, нужны новые знания.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2-3 мин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2 мин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5-7 мин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зучение нового учебного материала.</w:t>
            </w:r>
            <w:r>
              <w:rPr>
                <w:sz w:val="24"/>
                <w:szCs w:val="24"/>
              </w:rPr>
              <w:t xml:space="preserve"> Данный этап предполагает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тановку конкретной учебной цели перед обучающимися (какой результат должен быть достигнут обучающимися на данном этапе урока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ложение основных положений нового учебного материала, который должен быть освоен обучающимися (на основе содержания данного пункта эксперт выносит суждение об уровне владения педагогом предметным материалом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форм и методов изложения (представления) нового учебного материал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основных форм и методов организации индивидуальной и групповой деятельности обучающихся с учетом особенностей класса, в котором работает педагог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критериев определения уровня внимания и интереса обучающихся к излагаемому педагогом учебному материалу;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методов мотивирования (стимулирования) учебной активности обучающихся в ходе освоения нового учебного материала.</w:t>
            </w:r>
          </w:p>
        </w:tc>
        <w:tc>
          <w:tcPr>
            <w:tcW w:w="1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tbl>
            <w:tblPr>
              <w:tblW w:w="10865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  <w:gridCol w:w="3581"/>
              <w:gridCol w:w="3634"/>
            </w:tblGrid>
            <w:tr>
              <w:trPr>
                <w:trHeight w:val="2900" w:hRule="atLeast"/>
              </w:trPr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учителя, ее содержание, формы и методы</w:t>
                  </w:r>
                </w:p>
              </w:tc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обучающихся, ее содержание, формы и методы</w:t>
                  </w:r>
                </w:p>
              </w:tc>
              <w:tc>
                <w:tcPr>
                  <w:tcW w:w="3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жидаемые результаты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ует самостоятельную деятельность обучающихся по приобретению необходимых знаний соответственно разработанному плану их получения (По извлечению готовых знаний из  текстов учебника. По самостоятельному созданию знаний путем исследовательской деятельности)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2"/>
                    </w:numPr>
                    <w:ind w:left="612" w:right="0" w:hanging="14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влечение знаний из научных текстов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2"/>
                    </w:numPr>
                    <w:ind w:left="612" w:right="0" w:hanging="14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мостоятельное приобретение знаний в процессе исследовательской работы.</w:t>
                  </w:r>
                </w:p>
                <w:p>
                  <w:pPr>
                    <w:pStyle w:val="Normal"/>
                    <w:ind w:left="36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ключение в самостоятельную деятельность  по анализу прочитанного самостоятельно текста, алгоритмизации полученной информации и созданию новых знаний путем поисковой деятельности в микрогруппе (паре). </w:t>
                  </w:r>
                </w:p>
              </w:tc>
              <w:tc>
                <w:tcPr>
                  <w:tcW w:w="3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Формирование навыка работы с информацией. Извлечение нужной информации для выполнения конкретного задания.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Цель: </w:t>
                  </w:r>
                  <w:r>
                    <w:rPr>
                      <w:sz w:val="24"/>
                      <w:szCs w:val="24"/>
                    </w:rPr>
                    <w:t>создать условия для получения знаний по теме урока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Задачи: </w:t>
                  </w:r>
                </w:p>
                <w:p>
                  <w:pPr>
                    <w:pStyle w:val="Normal"/>
                    <w:widowControl/>
                    <w:numPr>
                      <w:ilvl w:val="2"/>
                      <w:numId w:val="6"/>
                    </w:numPr>
                    <w:tabs>
                      <w:tab w:val="clear" w:pos="708"/>
                      <w:tab w:val="left" w:pos="567" w:leader="none"/>
                    </w:tabs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учить обучающихся выявлять влияние Солнца и Луны на жизнь Земли и человечества читая текст и делать выводы;</w:t>
                  </w:r>
                </w:p>
                <w:p>
                  <w:pPr>
                    <w:pStyle w:val="Normal"/>
                    <w:widowControl/>
                    <w:numPr>
                      <w:ilvl w:val="2"/>
                      <w:numId w:val="6"/>
                    </w:numPr>
                    <w:tabs>
                      <w:tab w:val="clear" w:pos="708"/>
                      <w:tab w:val="left" w:pos="567" w:leader="none"/>
                    </w:tabs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формировать навыки исследования текста.</w:t>
                  </w:r>
                </w:p>
              </w:tc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Цель:</w:t>
                  </w:r>
                  <w:r>
                    <w:rPr>
                      <w:sz w:val="24"/>
                      <w:szCs w:val="24"/>
                    </w:rPr>
                    <w:t xml:space="preserve"> обучающиеся смогут выявить влияние Солнца и Луны на жизнь Земли и человечества (работа в паре) и на основе сделанных выводов выполнят задание по закреплению полученной информации.</w:t>
                  </w:r>
                </w:p>
              </w:tc>
              <w:tc>
                <w:tcPr>
                  <w:tcW w:w="3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Методы</w:t>
                  </w:r>
                  <w:r>
                    <w:rPr>
                      <w:sz w:val="24"/>
                      <w:szCs w:val="24"/>
                    </w:rPr>
                    <w:t>, применяемые на данном этапе урока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3"/>
                    </w:numPr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од сравнения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3"/>
                    </w:numPr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яснительно-иллюстративный  метод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3"/>
                    </w:numPr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од работы с текстом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3"/>
                    </w:numPr>
                    <w:ind w:left="0" w:right="0" w:hanging="0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етод «Если бы..»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3"/>
                    </w:numPr>
                    <w:ind w:left="0" w:righ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блемный метод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86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0"/>
              <w:gridCol w:w="1454"/>
            </w:tblGrid>
            <w:tr>
              <w:trPr>
                <w:trHeight w:val="2900" w:hRule="atLeast"/>
              </w:trPr>
              <w:tc>
                <w:tcPr>
                  <w:tcW w:w="9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Содержание урока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ремя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9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Учитель:</w:t>
                  </w:r>
                  <w:r>
                    <w:rPr>
                      <w:sz w:val="24"/>
                      <w:szCs w:val="24"/>
                    </w:rPr>
                    <w:t xml:space="preserve"> - Познакомьтесь с  текстом учебника. Ответьте на вопрос: Какое влияние оказывает Солнце и Луна на жизнь Земли и человечества?  Аргументируйте свой ответ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Обучающиеся:</w:t>
                  </w:r>
                  <w:r>
                    <w:rPr>
                      <w:sz w:val="24"/>
                      <w:szCs w:val="24"/>
                    </w:rPr>
                    <w:t xml:space="preserve"> Знакомятся с текстом работая в паре - один изучает влияние солнца другой луны, самое важное выписывают в тетрадь  используя символы и сокращения. Аргументируют свой ответ, дискутируют при ответ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Учитель:</w:t>
                  </w:r>
                  <w:r>
                    <w:rPr>
                      <w:sz w:val="24"/>
                      <w:szCs w:val="24"/>
                    </w:rPr>
                    <w:t xml:space="preserve"> .</w:t>
                  </w:r>
                  <w:r>
                    <w:rPr>
                      <w:rFonts w:eastAsia="MS Mincho"/>
                      <w:sz w:val="24"/>
                      <w:szCs w:val="24"/>
                      <w:lang w:eastAsia="ja-JP"/>
                    </w:rPr>
                    <w:t>Как изменилась бы жизнь на нашей планете, если бы она располагалась на ином расстоянии от Солнца?(проблемная ситуация)</w:t>
                  </w:r>
                </w:p>
                <w:p>
                  <w:pPr>
                    <w:pStyle w:val="Normal"/>
                    <w:jc w:val="both"/>
                    <w:rPr>
                      <w:rFonts w:eastAsia="MS Mincho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"/>
                      <w:b/>
                      <w:bCs/>
                      <w:i/>
                      <w:iCs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Обучающиеся:</w:t>
                  </w:r>
                  <w:r>
                    <w:rPr>
                      <w:sz w:val="24"/>
                      <w:szCs w:val="24"/>
                    </w:rPr>
                    <w:t xml:space="preserve"> совещаются, высказывают свое мнение, слушают друг друга,  записывают, доказывают, слушают выступления других групп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Учитель: </w:t>
                  </w:r>
                  <w:r>
                    <w:rPr>
                      <w:sz w:val="24"/>
                      <w:szCs w:val="24"/>
                    </w:rPr>
                    <w:t>Совместно с обучающимися делает вывод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12-15 мин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5-7 мин.</w:t>
                  </w:r>
                  <w:r>
                    <w:rPr>
                      <w:sz w:val="24"/>
                      <w:szCs w:val="24"/>
                    </w:rPr>
                    <w:t xml:space="preserve"> на сам. работу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9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20-22 мин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 учебного материала, предполагающее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тановку конкретной учебной цели перед обучающимися (какой результат должен быть достигнут обучающимися на данном этапе урока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форм и методов достижения поставленных целей в ходе закрепления нового учебного материала с учетом индивидуальных особенностей обучающихся, с которыми работает педагог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критериев, позволяющих определить степень усвоения обучающимися нового учебного материала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исание возможных путей и методов реагирования на ситуации, когда учитель определяет, что часть обучающихся не освоила новый учебный материа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865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1"/>
              <w:gridCol w:w="3626"/>
              <w:gridCol w:w="3638"/>
            </w:tblGrid>
            <w:tr>
              <w:trPr>
                <w:trHeight w:val="2900" w:hRule="atLeast"/>
              </w:trPr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учителя, ее содержание, формы и методы</w:t>
                  </w:r>
                </w:p>
              </w:tc>
              <w:tc>
                <w:tcPr>
                  <w:tcW w:w="3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обучающихся, ее содержание, формы и методы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жидаемые результаты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ует самостоятельную деятельность обучающихся по воспроизведению ими новых знаний, организует самостоятельную деятельность обучающихся по применению новых знаний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6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влечение новых знаний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6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нение знаний и в новых или измененных условиях.</w:t>
                  </w:r>
                </w:p>
              </w:tc>
              <w:tc>
                <w:tcPr>
                  <w:tcW w:w="3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спроизводят полученные и созданные самостоятельно (в ходе исследования) новые знания; выполнять деятельность по применению новых знаний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783" w:leader="none"/>
                    </w:tabs>
                    <w:ind w:left="783" w:right="0" w:hanging="28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ализируют предложенные учителем задание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783" w:leader="none"/>
                    </w:tabs>
                    <w:ind w:left="783" w:right="0" w:hanging="28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 основе выполнения теста проверяют свои новые  знания 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учающиеся определяют умения оперировать знаниями в требуемой форме, умение проверять и оценивать свою деятельность.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Цель:</w:t>
                  </w:r>
                  <w:r>
                    <w:rPr>
                      <w:sz w:val="24"/>
                      <w:szCs w:val="24"/>
                    </w:rPr>
                    <w:t xml:space="preserve"> создать условия для самостоятельной деятельности учащихся по закреплению и развитию полученных знаний, оказывать востребованную ими помощь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Задача:</w:t>
                  </w:r>
                  <w:r>
                    <w:rPr>
                      <w:sz w:val="24"/>
                      <w:szCs w:val="24"/>
                    </w:rPr>
                    <w:t xml:space="preserve"> проверить первичное усвоение материала по теме.</w:t>
                  </w:r>
                </w:p>
              </w:tc>
              <w:tc>
                <w:tcPr>
                  <w:tcW w:w="3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Цель:</w:t>
                  </w:r>
                  <w:r>
                    <w:rPr>
                      <w:sz w:val="24"/>
                      <w:szCs w:val="24"/>
                    </w:rPr>
                    <w:t xml:space="preserve"> обучающиеся смогут проанализировать и выбрать наиболее рациональный подход к закреплению полученных знаний и применять их в новых условиях.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Методы</w:t>
                  </w:r>
                  <w:r>
                    <w:rPr>
                      <w:sz w:val="24"/>
                      <w:szCs w:val="24"/>
                    </w:rPr>
                    <w:t>, применяемые на данном этапе урока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786" w:leader="none"/>
                    </w:tabs>
                    <w:ind w:left="786" w:right="0" w:hanging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тод тестирования;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786" w:leader="none"/>
                    </w:tabs>
                    <w:ind w:left="786" w:right="0" w:hanging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 метод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786" w:leader="none"/>
                    </w:tabs>
                    <w:ind w:left="786" w:right="0" w:hanging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 метод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786" w:leader="none"/>
                    </w:tabs>
                    <w:ind w:left="786" w:right="0" w:hanging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ндуктивный метод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86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2"/>
              <w:gridCol w:w="1462"/>
            </w:tblGrid>
            <w:tr>
              <w:trPr>
                <w:trHeight w:val="2900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Содержание урок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ремя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Учитель</w:t>
                  </w:r>
                  <w:r>
                    <w:rPr>
                      <w:sz w:val="24"/>
                      <w:szCs w:val="24"/>
                    </w:rPr>
                    <w:t>: Посмотрите на экран. Давайте выполним задания теста, проверим и прокомментируем их (ПРИЛОЖЕНИЕ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Обучающиеся: </w:t>
                  </w:r>
                  <w:r>
                    <w:rPr>
                      <w:sz w:val="24"/>
                      <w:szCs w:val="24"/>
                    </w:rPr>
                    <w:t>Выполняют в паре задание и сверяют ответ с другими парами в ходе обсуждени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Учитель:</w:t>
                  </w:r>
                  <w:r>
                    <w:rPr>
                      <w:sz w:val="24"/>
                      <w:szCs w:val="24"/>
                    </w:rPr>
                    <w:t xml:space="preserve"> Проверяет, корректирует, помогает. Переработка и преобразование информации из одной формы в другую.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tLeast" w:line="100"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>5-7мин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ListParagraph"/>
                    <w:spacing w:before="0" w:after="200"/>
                    <w:ind w:left="0" w:righ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>7мин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на дом, включающее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тановку целей самостоятельной работы для обучающихся (что должны сделать обучающиеся в ходе выполнения домашнего задания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56" w:leader="none"/>
              </w:tabs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еделение целей, которые хочет достичь учитель, задавая задание на дом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еделение и разъяснение обучающимся критериев успешного выполнения домашнего задания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10865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3635"/>
              <w:gridCol w:w="3630"/>
            </w:tblGrid>
            <w:tr>
              <w:trPr>
                <w:trHeight w:val="2900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учителя, ее содержание, формы и методы</w:t>
                  </w:r>
                </w:p>
              </w:tc>
              <w:tc>
                <w:tcPr>
                  <w:tcW w:w="3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еятельность обучающихся, ее содержание, формы и методы</w:t>
                  </w:r>
                </w:p>
              </w:tc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жидаемые результаты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ует деятельность обучающихся по самостоятельному определению содержания и объёма той работы, которую каждому нужно выполнить индивидуально дома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7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репление полученных знаний по тексту параграфа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7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репление навыка в применении новых знаний.</w:t>
                  </w:r>
                </w:p>
              </w:tc>
              <w:tc>
                <w:tcPr>
                  <w:tcW w:w="3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ключаются в самостоятельную деятельность по закреплению знаний, самоконтролю, выявлению итогового качества  собственных знаний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8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ределяют объём домашнего задания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8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ирают самостятельно задания для закрепления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8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абатывают план своих действий.</w:t>
                  </w:r>
                </w:p>
              </w:tc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учающиеся определяют содержание и объём своей домашней работы. Разрабатывают или намечают план индивидуальных действий.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Цель:</w:t>
                  </w:r>
                  <w:r>
                    <w:rPr>
                      <w:sz w:val="24"/>
                      <w:szCs w:val="24"/>
                    </w:rPr>
                    <w:t xml:space="preserve"> создать условия мотивации на дальнейшую учебную деятельность, удовлетворения собственных познавательных интерес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Задачи:</w:t>
                  </w:r>
                  <w:r>
                    <w:rPr>
                      <w:sz w:val="24"/>
                      <w:szCs w:val="24"/>
                    </w:rPr>
                    <w:t xml:space="preserve"> 1) научить обучающихся  определять уровень знаний и собственных достижений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) сформировать компетенцию выявления причин ошибок и определения пути их устранения.</w:t>
                  </w:r>
                </w:p>
              </w:tc>
              <w:tc>
                <w:tcPr>
                  <w:tcW w:w="3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Цель:</w:t>
                  </w:r>
                  <w:r>
                    <w:rPr>
                      <w:sz w:val="24"/>
                      <w:szCs w:val="24"/>
                    </w:rPr>
                    <w:t xml:space="preserve"> обучающиеся смогут воспроизвести полученные знания, выполнить деятельность по их применению.</w:t>
                  </w:r>
                </w:p>
              </w:tc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Методы</w:t>
                  </w:r>
                  <w:r>
                    <w:rPr>
                      <w:sz w:val="24"/>
                      <w:szCs w:val="24"/>
                    </w:rPr>
                    <w:t>, применяемые на данном этапе урока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786" w:leader="none"/>
                    </w:tabs>
                    <w:ind w:left="786" w:right="0" w:hanging="28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 метод (рисунок)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786" w:leader="none"/>
                    </w:tabs>
                    <w:ind w:left="786" w:right="0" w:hanging="28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блемно-поисковый метод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786" w:leader="none"/>
                    </w:tabs>
                    <w:ind w:left="786" w:right="0" w:hanging="28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од стимулирования и мотивации учебно-познавательной деятельности (решение творческих заданий в конце параграфа)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86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8"/>
              <w:gridCol w:w="1726"/>
            </w:tblGrid>
            <w:tr>
              <w:trPr>
                <w:trHeight w:val="2900" w:hRule="atLeast"/>
              </w:trPr>
              <w:tc>
                <w:tcPr>
                  <w:tcW w:w="9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Содержание урока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ремя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9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Задание:</w:t>
                  </w:r>
                  <w:r>
                    <w:rPr>
                      <w:sz w:val="24"/>
                      <w:szCs w:val="24"/>
                    </w:rPr>
                    <w:t xml:space="preserve"> Учитель задает обучающимся домашнее задание, дифференцируя его по степени сложности и объёму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учающиеся знакомятся с содержанием домашнего задания, так как при анализе могут  выясниться затруднения, которые могут возникнуть при его выполнени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 желанию обучающиеся могут выполнить творческие практические задания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В тетради нарисовать две окружности (ЗЕМЛЯ) и провести линии экватора для работы на следующем урок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Обучающиеся: </w:t>
                  </w:r>
                  <w:r>
                    <w:rPr>
                      <w:sz w:val="24"/>
                      <w:szCs w:val="24"/>
                    </w:rPr>
                    <w:t>Ставят цели дальнейших действи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Учитель</w:t>
                  </w:r>
                  <w:r>
                    <w:rPr>
                      <w:sz w:val="24"/>
                      <w:szCs w:val="24"/>
                    </w:rPr>
                    <w:t xml:space="preserve">  Подводит общий итог проделанной работе в класс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Презентация:</w:t>
                  </w:r>
                  <w:r>
                    <w:rPr>
                      <w:sz w:val="24"/>
                      <w:szCs w:val="24"/>
                    </w:rPr>
                    <w:t xml:space="preserve"> Видеосюжет о Вселенной с космической музыкой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3 мин.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9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3 мин.</w:t>
                  </w:r>
                </w:p>
              </w:tc>
            </w:tr>
            <w:tr>
              <w:trPr>
                <w:trHeight w:val="2900" w:hRule="atLeast"/>
              </w:trPr>
              <w:tc>
                <w:tcPr>
                  <w:tcW w:w="9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39-40 мин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очный тест к  уроку «Земля и Вселенная», 6клас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акие небесные тела входят в состав Солнечной систем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звез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ума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астерои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лан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метеори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пут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колько планет вращается вокруг Солнц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сключите лишн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ркурий, Юпитер, Земля, Венера, Мар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еркурий, Солнце, Марс, Юпитер, Непту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Юпитер, Уран, Земля, Нептун, Сатур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ибольшее влияние на Землю оказыв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ен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олн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Мар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Лу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олнце расположено от Земли на расстоя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5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50 тыс.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50 млн.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оды океанов к Лун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тяги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тяги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лижаются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2.%3)"/>
      <w:lvlJc w:val="left"/>
      <w:pPr>
        <w:tabs>
          <w:tab w:val="num" w:pos="2160"/>
        </w:tabs>
        <w:ind w:left="2160" w:hanging="360"/>
      </w:pPr>
      <w:rPr>
        <w:rFonts w:eastAsia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87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87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ucida Sans"/>
      <w:color w:val="auto"/>
      <w:kern w:val="2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Unicode MS" w:hAnsi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eastAsia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Microsoft YaHei" w:cs="Lucida Sans"/>
      <w:b/>
      <w:bCs/>
      <w:sz w:val="24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54:00Z</dcterms:created>
  <dc:creator>1</dc:creator>
  <dc:description/>
  <dc:language>en-US</dc:language>
  <cp:lastModifiedBy>KiSS</cp:lastModifiedBy>
  <cp:lastPrinted>2014-09-05T04:01:00Z</cp:lastPrinted>
  <dcterms:modified xsi:type="dcterms:W3CDTF">2015-01-10T15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