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Елена Юрье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гимназия № 209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ВЛОВСКАЯ ГИМНАЗИЯ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. Санкт-Петербург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обучение в системе современных педагогических технологий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российского образования в мировое образовательное пространство сопровождается существенными изменениями в педагогической теории и учебно-воспитательной практи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становления и развития новой системы образования в России сегодня предоставляет учебным коллективам возможности выбора и реализации широкого спектра педагогических технологий. И, что очень важно, – реализация педагогических подходов и технологий основана на принципе вариативности, который позволяет конструировать педагогический процесс по любой модели, включая авторск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иоритетным в содержании обучения становится индивидуализация образовательных программ, что включает в себя обогащение новыми процессуальными умениями, развитие индивидуальных способностей, самостоятельное получение и оперирование информацией, применение творческого подхода к решению поставленных задач. А, также, особая роль принадлежит духовно-нравственному воспитанию личности обучаемого, взаимодействию школы и семьи, интеграции ученика в социальное пространств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особое внимание уделяется совершенствованию педагогических технологий, используемых в процессе обучения различных возрастных групп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й статье мы остановимся подробнее на игровом обучении в младшей школе на примере уроков английского язы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ра – это одна из основных, если не самая главная форма обучения человека в процессе эволюции. Игровая форма обучения имеет глубокие исторические корни и на сегодняшний день остается, пожалуй, основной и всеохватывающей педагогической технологией в образовательном процессе в младшей школ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технология по своей сути является многогранным понятием и трактуется авторами по-разному в зависимости от рассматриваемого аспекта. Б. Т. Лихачев, В. П. Беспалько, И. П. Волков, В.М. Шепель,</w:t>
      </w:r>
      <w:r>
        <w:rPr>
          <w:rFonts w:cs="Arial" w:ascii="Arial" w:hAnsi="Arial"/>
          <w:color w:val="444444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А. Чошанов, В. М. Монахов и многие другие учёные и практики описали в своих работах категорию «педагогическая технология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концепции ЮНЕСКО, педагогическая технология – эт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истемный метод </w:t>
      </w:r>
      <w:r>
        <w:rPr>
          <w:rFonts w:cs="Times New Roman" w:ascii="Times New Roman" w:hAnsi="Times New Roman"/>
          <w:sz w:val="28"/>
          <w:szCs w:val="28"/>
        </w:rPr>
        <w:t>создания, применения и определения всего процесса преподавания и усвоения знаний с учетом технических и человеческих ресурсов и их взаимодействия, ставящий своей за дачей оптимизацию форм образования. [2]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ш взгляд, для характеристик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грового метода</w:t>
      </w:r>
      <w:r>
        <w:rPr>
          <w:rFonts w:cs="Times New Roman" w:ascii="Times New Roman" w:hAnsi="Times New Roman"/>
          <w:sz w:val="28"/>
          <w:szCs w:val="28"/>
        </w:rPr>
        <w:t xml:space="preserve"> обучения наиболее ёмким является определение, данное доктором философских наук, профессором В.М. Шепелем в рамках его концепции «человековедческой компетентности педагога». В основе данной концепции лежит антропологический подход к познанию и формированию личности учителя и учащегося и, как следствие, технология – это искусство, мастерство, умение, совокупность методов обработки, изменения состояния. [5, с. 52]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г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ногогранна. 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уча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развивает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спитыва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циализиру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развлекает и дает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д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Но исторически одна из первых её задач — обучение. Не вызывает сомнения, что игра практически с первых моментов своего возникновения выступает как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 обуч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ак первичная школа воспроизводства реальных практических ситуаций с целью их освоения и выработки необходимых человеческих черт, качеств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вык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вычек</w:t>
        </w:r>
      </w:hyperlink>
      <w:r>
        <w:rPr>
          <w:rFonts w:cs="Times New Roman" w:ascii="Times New Roman" w:hAnsi="Times New Roman"/>
          <w:sz w:val="28"/>
          <w:szCs w:val="28"/>
        </w:rPr>
        <w:t>, развития способнос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я с древних времен принцип соревнования в процессе обучения и воспитания способствовал самоутверждению личности молодого человека и совершенствованию лучших качеств и умений в гимнастике, танцах, музыке, словесных спорах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енные иг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остязания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итори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частие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искуссия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отяжении веков признавались лучшими средствами достижения результатов в педагогической практике.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оммазо Кампанел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рансуа Раб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жон Лок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ан-Жак Русс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Ян Амос Каменск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ругие мыслители прошлого призывали к использованию игровых форм как программы педагогических мероприятий, сообразуясь с возрастом в школе детства, отрочества, юности. К. Гросс, Л.С. Выготский, С.Л. Рубинштейн исследовали феномен игры как особой педагогической технологии в настоящее врем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игры решаются практически все педагогические задач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реализации игровых приемов и ситуаций при урочной форме занятий: дидактическая цель ставится в форме игровой задачи; учебная деятельность подчиняется правилам игры; учебный материал используется в качестве ее средства ; элемент соревнования как дидактическая задача успешное выполнение задания связывается с игровым результатом. [4]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ывает практика, способность включаться в игру не связана с возрастом человека, но в каждом возрасте игра имеет свои особенности. [3, с.15]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в 1 – 4 классах полезно использовать игры на развитие навыков аудирования, фонетических, лексических, грамматических.  Игр уже придумано много, но творческий процесс, так же, как и совершенство, не имеет завершения и пределов. Поэтому, в процессе работы учитель, исходя из интересов и способностей учащихся, использует уже имеющееся и придумывает новое. Приведем несколько пример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для эффективного запоминания счета и произношения цифр можно поиграть в командную игру «Кто лучше знает цифры?»: представители от каждой команды выходят к доске, на которой написаны цифры (не по порядку). Ведущий называет цифру, ученик ищет ее на доске и обводит цветным мелом. Побеждает тот, кто обведет больше циф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чень любят соревноваться в скорости составления целостной картинки по изучаемой теме (еда, животные, семья, страноведение и т.д.): «Кто быстрее сложит паззлы?: две или больше команд разбирают части картинок (несколько целых картинок нужно предварительно разрезать неровно на части и разложить по разным коробочкам). Затем, находясь за разными столами, участники команд складывают картин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Айболит» позволяет учащимся лучше запомнить написание слов: в качестве пациентов выступают слова. Нужно написать слово или фразу/предложение, перепутав в словах буквы, а в фразе/предложении слова местами. Участникам команд нужно кто быстрее навести порядок и «вылечить» слово или фразу/предложе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их игр используется множество: пение, рисование, игра с мячом, в прятки, в кубики и многое другое помогают учащимся действовать в условиях ситуаций, направленных на воссоздание и усвоение общественного опыта, в котором складывается и совершенствуется самоуправление поведением. При этом, задействованы все функции игры как особого вида деятельности: социализация; коммуникация; самореализация; игровая терапия ; диагностика; коррекция; развлечения и активный отды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игр вообще педагогическая игра обладает существенным признаком - четко поставленной целью обучения и соответствующим ей педагогическим результатом, которые могут быть обоснованы, выделены в явном виде и характеризуются учебно-познавательной направленность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форма занятий создается на занятиях при помощи игровых приемов и ситуаций, которые выступают как средство побуждения, стимулирования детей к обучению. [1, с. 25]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гровая технология имеет две цели: одна из них обучающая, которую преследует взрослый, а другая - игровая, ради которой действует ребенок. Важно, чтобы эти две цели дополняли друг друга и обеспечивали усвоение программного материала. Необходимо стремиться к тому, чтобы ребенок, не усвоив программного материала, не смог достичь игровой цели. Только такой подход обеспечивает максимальную эффективность использования игровых методов обуч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алько В.П. Слагаемые педагогической технологии. - М., Педагогика, 1989. 192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ИИТО ЮНЕСКО. [Электронный ресурс]. – Режим доступа: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it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nesc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/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ach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velopmen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огенов А.В. Игровые технологии в образовании: Учебно-методическое. пособие. - Красноярск, 2001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кесова Е.В. Игра как педагогическая технология. [Электронный ресурс]. – Режим доступа: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http://nsportal.ru 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пель В.М. Человековедческая компетентность менеджера. Управленческая антропология, М.: Дом педагогики, 2000. 54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8;&#1075;&#1088;&#1072;" TargetMode="External"/><Relationship Id="rId3" Type="http://schemas.openxmlformats.org/officeDocument/2006/relationships/hyperlink" Target="https://ru.wikipedia.org/wiki/&#1054;&#1073;&#1091;&#1095;&#1077;&#1085;&#1080;&#1077;" TargetMode="External"/><Relationship Id="rId4" Type="http://schemas.openxmlformats.org/officeDocument/2006/relationships/hyperlink" Target="https://ru.wikipedia.org/wiki/&#1042;&#1086;&#1089;&#1087;&#1080;&#1090;&#1072;&#1085;&#1080;&#1077;" TargetMode="External"/><Relationship Id="rId5" Type="http://schemas.openxmlformats.org/officeDocument/2006/relationships/hyperlink" Target="https://ru.wikipedia.org/wiki/&#1057;&#1086;&#1094;&#1080;&#1072;&#1083;&#1080;&#1079;&#1072;&#1094;&#1080;&#1103;" TargetMode="External"/><Relationship Id="rId6" Type="http://schemas.openxmlformats.org/officeDocument/2006/relationships/hyperlink" Target="https://ru.wikipedia.org/wiki/&#1054;&#1090;&#1076;&#1099;&#1093;" TargetMode="External"/><Relationship Id="rId7" Type="http://schemas.openxmlformats.org/officeDocument/2006/relationships/hyperlink" Target="https://ru.wikipedia.org/wiki/&#1060;&#1086;&#1088;&#1084;&#1072;_&#1086;&#1073;&#1091;&#1095;&#1077;&#1085;&#1080;&#1103;" TargetMode="External"/><Relationship Id="rId8" Type="http://schemas.openxmlformats.org/officeDocument/2006/relationships/hyperlink" Target="https://ru.wikipedia.org/wiki/&#1053;&#1072;&#1074;&#1099;&#1082;" TargetMode="External"/><Relationship Id="rId9" Type="http://schemas.openxmlformats.org/officeDocument/2006/relationships/hyperlink" Target="https://ru.wikipedia.org/wiki/&#1055;&#1088;&#1080;&#1074;&#1099;&#1095;&#1082;&#1072;" TargetMode="External"/><Relationship Id="rId10" Type="http://schemas.openxmlformats.org/officeDocument/2006/relationships/hyperlink" Target="https://ru.wikipedia.org/wiki/&#1042;&#1086;&#1077;&#1085;&#1085;&#1099;&#1077;_&#1080;&#1075;&#1088;&#1099;" TargetMode="External"/><Relationship Id="rId11" Type="http://schemas.openxmlformats.org/officeDocument/2006/relationships/hyperlink" Target="https://ru.wikipedia.org/wiki/&#1056;&#1080;&#1090;&#1086;&#1088;&#1080;&#1082;&#1072;" TargetMode="External"/><Relationship Id="rId12" Type="http://schemas.openxmlformats.org/officeDocument/2006/relationships/hyperlink" Target="https://ru.wikipedia.org/wiki/&#1044;&#1080;&#1089;&#1082;&#1091;&#1089;&#1089;&#1080;&#1103;" TargetMode="External"/><Relationship Id="rId13" Type="http://schemas.openxmlformats.org/officeDocument/2006/relationships/hyperlink" Target="https://ru.wikipedia.org/wiki/&#1050;&#1072;&#1084;&#1087;&#1072;&#1085;&#1077;&#1083;&#1083;&#1072;,_&#1058;&#1086;&#1084;&#1084;&#1072;&#1079;&#1086;" TargetMode="External"/><Relationship Id="rId14" Type="http://schemas.openxmlformats.org/officeDocument/2006/relationships/hyperlink" Target="https://ru.wikipedia.org/wiki/&#1056;&#1072;&#1073;&#1083;&#1077;,_&#1060;&#1088;&#1072;&#1085;&#1089;&#1091;&#1072;" TargetMode="External"/><Relationship Id="rId15" Type="http://schemas.openxmlformats.org/officeDocument/2006/relationships/hyperlink" Target="https://ru.wikipedia.org/wiki/&#1044;&#1078;&#1086;&#1085;_&#1051;&#1086;&#1082;&#1082;" TargetMode="External"/><Relationship Id="rId16" Type="http://schemas.openxmlformats.org/officeDocument/2006/relationships/hyperlink" Target="https://ru.wikipedia.org/wiki/&#1056;&#1091;&#1089;&#1089;&#1086;,_&#1046;&#1072;&#1085;-&#1046;&#1072;&#1082;" TargetMode="External"/><Relationship Id="rId17" Type="http://schemas.openxmlformats.org/officeDocument/2006/relationships/hyperlink" Target="https://ru.wikipedia.org/wiki/&#1071;&#1085;_&#1040;&#1084;&#1086;&#1089;_&#1050;&#1072;&#1084;&#1077;&#1085;&#1089;&#1082;&#1080;&#1081;" TargetMode="External"/><Relationship Id="rId18" Type="http://schemas.openxmlformats.org/officeDocument/2006/relationships/hyperlink" Target="http://ru.iite.unesco.org/ teacher_development" TargetMode="External"/><Relationship Id="rId19" Type="http://schemas.openxmlformats.org/officeDocument/2006/relationships/hyperlink" Target="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1:39:00Z</dcterms:created>
  <dc:creator>1</dc:creator>
  <dc:description/>
  <dc:language>en-US</dc:language>
  <cp:lastModifiedBy>1</cp:lastModifiedBy>
  <dcterms:modified xsi:type="dcterms:W3CDTF">2017-09-02T11:39:00Z</dcterms:modified>
  <cp:revision>2</cp:revision>
  <dc:subject/>
  <dc:title/>
</cp:coreProperties>
</file>