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чение  музыкальных  подвижных  игр .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сновная цель - дать возможность детям подвигаться под музыкальное сопровождение и пение взрослых.В игре должен присутствовать элемент сюрприза: шутки , забавы . Роль ведущего (кота , медведя , зайца , матрёшки  и т.д.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сполняет  воспитатель  или  ребёнок старшего возраста 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младшая группа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гры направлены на развитие эмоциональности , отзывчивости на музыку , образно – игровых движений .Развитие выразительности движений , умение передавать в мимике и пантомимике образы знакомых животных и персонаже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зайчат , мишек , птичек и др) . Например «Ой , летели птички» , где собачка догоняет птичек . Игра развивает способность исполнять выразительные движен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связи с музыкой и игровым образом . «Зайчики и лисичка» - игра способствует развитию эмоций , выразительности движений 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младшая группа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играх дать возможность детям раскрепоститься и передать игровой образ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гра «Прятки» на музыку дети выполняют движения по показу воспитателя 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 окончанием музыки прячутся за ладошки . Взрослый ищет детей 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Игра с погремушками – выполнять простейшие танцевальные движения по показу воспитателя . «Зайчики и лиса» - дети должны выполнять движения по показу воспитателя и заканчивать их с окончанием музыки .Желательно , чтобы воспитатель надевал на себя детали костюма лисы в присутствии детей . В дальнейшем , эти роли исполняют дети старших групп , потом желающие малыши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ы не ставим в этом виде деятельности цели двигаться и одновременно петь 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 группа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играх дать возможность детям раскрепоститься и передать игровой образ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гра «Кот Васька» - учить детей петь соло , слушать солиста , легко бегать 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ыразительно передавать образы кота и мышек . Кота можно выбрать считалкой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«Ловишки» - учить детей соблюдать простейшие правила игры : убегать 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догонять после окончания песни . Вызвать у детей радостный эмоциональный отклик . «Ищи игрушку» - спокойный шаг по кругу и бег врассыпную . Учить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детей выполнять правила игры . Вызвать у детей радостные эмоции . Можн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одеть детей в костюмы игрушек . «Дети и медведь» - совершенствовать у детей осторожный , крадущийся шаг . Формировать выдержку , умение действовать по сигналу . Развивать ориентировку в пространстве , предложить желающему ребёнку исполнить роль медведя 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8:41:00Z</dcterms:created>
  <dc:creator>Customer</dc:creator>
  <dc:description/>
  <cp:keywords/>
  <dc:language>en-US</dc:language>
  <cp:lastModifiedBy>Customer</cp:lastModifiedBy>
  <cp:lastPrinted>2009-12-08T21:28:00Z</cp:lastPrinted>
  <dcterms:modified xsi:type="dcterms:W3CDTF">2009-12-08T19:29:00Z</dcterms:modified>
  <cp:revision>1</cp:revision>
  <dc:subject/>
  <dc:title>Значение  музыкальных  подвижных  игр </dc:title>
</cp:coreProperties>
</file>