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-482600</wp:posOffset>
            </wp:positionV>
            <wp:extent cx="4394200" cy="6337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9" t="5563" r="44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337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482600</wp:posOffset>
            </wp:positionV>
            <wp:extent cx="4394200" cy="633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47" t="5563" r="523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337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0:00Z</dcterms:created>
  <dc:creator>Алина</dc:creator>
  <dc:description/>
  <cp:keywords/>
  <dc:language>en-US</dc:language>
  <cp:lastModifiedBy>-</cp:lastModifiedBy>
  <cp:lastPrinted>2008-02-18T16:17:00Z</cp:lastPrinted>
  <dcterms:modified xsi:type="dcterms:W3CDTF">2008-04-30T16:06:00Z</dcterms:modified>
  <cp:revision>4</cp:revision>
  <dc:subject/>
  <dc:title>Некоторые аминокислоты</dc:title>
</cp:coreProperties>
</file>