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28"/>
          <w:lang w:val="tt-RU"/>
        </w:rPr>
      </w:pPr>
      <w:r>
        <w:rPr>
          <w:bCs/>
          <w:sz w:val="28"/>
          <w:lang w:val="tt-RU"/>
        </w:rPr>
      </w:r>
    </w:p>
    <w:p>
      <w:pPr>
        <w:pStyle w:val="Normal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56"/>
          <w:lang w:val="tt-RU"/>
        </w:rPr>
      </w:pPr>
      <w:r>
        <w:rPr>
          <w:b/>
          <w:sz w:val="56"/>
          <w:lang w:val="tt-RU"/>
        </w:rPr>
        <w:t xml:space="preserve">Технологическая карта </w:t>
      </w:r>
    </w:p>
    <w:p>
      <w:pPr>
        <w:pStyle w:val="Normal"/>
        <w:spacing w:lineRule="auto" w:line="360"/>
        <w:jc w:val="center"/>
        <w:rPr>
          <w:b/>
          <w:b/>
          <w:sz w:val="56"/>
          <w:lang w:val="tt-RU"/>
        </w:rPr>
      </w:pPr>
      <w:r>
        <w:rPr>
          <w:b/>
          <w:sz w:val="56"/>
          <w:lang w:val="tt-RU"/>
        </w:rPr>
        <w:t>классного часа на тему:</w:t>
      </w:r>
    </w:p>
    <w:p>
      <w:pPr>
        <w:pStyle w:val="Normal"/>
        <w:spacing w:lineRule="auto" w:line="360"/>
        <w:jc w:val="center"/>
        <w:rPr>
          <w:sz w:val="52"/>
          <w:lang w:val="tt-RU"/>
        </w:rPr>
      </w:pPr>
      <w:r>
        <w:rPr>
          <w:sz w:val="52"/>
          <w:lang w:val="tt-RU"/>
        </w:rPr>
        <w:t>“</w:t>
      </w:r>
      <w:r>
        <w:rPr>
          <w:sz w:val="52"/>
          <w:lang w:val="tt-RU"/>
        </w:rPr>
        <w:t>Благодарность”</w:t>
      </w:r>
    </w:p>
    <w:p>
      <w:pPr>
        <w:pStyle w:val="Normal"/>
        <w:jc w:val="center"/>
        <w:rPr>
          <w:sz w:val="52"/>
          <w:lang w:val="tt-RU"/>
        </w:rPr>
      </w:pPr>
      <w:r>
        <w:rPr>
          <w:sz w:val="52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sz w:val="36"/>
          <w:lang w:val="tt-RU"/>
        </w:rPr>
      </w:pPr>
      <w:r>
        <w:rPr>
          <w:sz w:val="36"/>
          <w:lang w:val="tt-RU"/>
        </w:rPr>
        <w:t>Разработала: учитель начальных классов</w:t>
      </w:r>
    </w:p>
    <w:p>
      <w:pPr>
        <w:pStyle w:val="Normal"/>
        <w:jc w:val="right"/>
        <w:rPr>
          <w:sz w:val="36"/>
          <w:lang w:val="tt-RU"/>
        </w:rPr>
      </w:pPr>
      <w:r>
        <w:rPr>
          <w:sz w:val="36"/>
          <w:lang w:val="tt-RU"/>
        </w:rPr>
        <w:t xml:space="preserve">МБОУ СОШ с. Балгазын </w:t>
      </w:r>
    </w:p>
    <w:p>
      <w:pPr>
        <w:pStyle w:val="Normal"/>
        <w:jc w:val="right"/>
        <w:rPr>
          <w:sz w:val="36"/>
          <w:lang w:val="tt-RU"/>
        </w:rPr>
      </w:pPr>
      <w:r>
        <w:rPr>
          <w:sz w:val="36"/>
          <w:lang w:val="tt-RU"/>
        </w:rPr>
        <w:t>Куулар Хорагай Сарыг-ооловна</w:t>
      </w:r>
    </w:p>
    <w:p>
      <w:pPr>
        <w:pStyle w:val="Normal"/>
        <w:jc w:val="center"/>
        <w:rPr>
          <w:sz w:val="36"/>
          <w:lang w:val="tt-RU"/>
        </w:rPr>
      </w:pPr>
      <w:r>
        <w:rPr>
          <w:sz w:val="36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tt-RU"/>
        </w:rPr>
        <w:t>Кызыл –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 КЛАССНОГО ЧА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нь Победы – праздник, который начали отмечать после победы нашего народа в Великой Отечественной войне 1941–1945 годов. Это день окончания страшной, безмерно жестокой войны, которая длилась 1418 дней и ночей. Путь к победе был длинным испытанием. Она была завоевана мужеством, боевым мастерством и героизмом советских воинов на полях сражений, самоотверженной борьбой партизан и подпольщиков за линией фронта, каждодневным трудовым подвигом работников тыла, объединенными усилиями антигитлеровской коалиции и антифашистского дви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реддверии празднования 70-летия Великой Победы во всех учреждениях страны проводятся различные мероприятия. И в нашей школе планируются и проводятся мероприятия к этой праздничной дат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материал классного часа разработан в помощь не только учителям, классным руководителям, воспитателям, педагогам дополнительного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классного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Благодарн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лассного часа</w:t>
      </w:r>
      <w:r>
        <w:rPr>
          <w:sz w:val="28"/>
          <w:szCs w:val="28"/>
        </w:rPr>
        <w:t>: способствовать осознанию необходимости выражения благодарности.</w:t>
      </w:r>
      <w:r>
        <w:rPr/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тивация выбора данной темы</w:t>
      </w:r>
      <w:r>
        <w:rPr>
          <w:sz w:val="28"/>
          <w:szCs w:val="28"/>
        </w:rPr>
        <w:t>: учащиеся сами должны осознать о необходимости выражения благодарности ветеранам ВОВ за счастливое детство, мир на Земле…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снащение и оборудован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ы со стульями для групп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 для групп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ектор, ноутбук, колонки.</w:t>
      </w:r>
    </w:p>
    <w:p>
      <w:pPr>
        <w:pStyle w:val="Style19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классного часа предполагается достигнуть следующих результатов: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обучающимися необходимости соблюдения правил поведения, этикета при общении с окружающими людьми;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стойчивой мотивации к действиям при возникновении различных ситуаций; 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, развитие, самосовершенствование личностных качеств необходимых для обучения понимания собственной культуры повед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азвитие умения определять цель своего обучения и планирование путей их достижения в области правил поведения и этикета;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и развитие умения самостоятельно оценивать правильность принимаемого решения; 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ыражать свои мысли, способность вести диалоги с собеседником, сверстником, принимая и понимая его точку зрения;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принимать обоснованные решения в каждом конкретном случае с учетом реально складывающейся обстановки и личностных возможностей, внимания, сообразительности;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самостоятельного поиска, анализа, отбора и восприятия информации, оценивание сложившейся обстановки с использованием различных источников и информационных технологий.</w:t>
      </w:r>
    </w:p>
    <w:p>
      <w:pPr>
        <w:pStyle w:val="Style19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, освоение и совершенствование обучающимися правил поведения в обществе  и умение их использовать в повседневной жизнедеятельности.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классного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3544"/>
        <w:gridCol w:w="3402"/>
      </w:tblGrid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Этап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Деятельность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ормируемые УУД</w:t>
            </w:r>
          </w:p>
        </w:tc>
      </w:tr>
      <w:tr>
        <w:trPr>
          <w:trHeight w:val="3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он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мент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айте поприветствуем друг друг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АЙД 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дравствуй правая рука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дравствуй левая рука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дравствуй друг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дравствуй друг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дравствуй, здравствуй дружный круг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ы стоим рука в руке, вместе мы большая лен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ожем маленькими быть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ожем мы большими быть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о один никто не будет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перь можете занять свои мес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товы к классному часу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ченики приветствуют друг друга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протягивают вперёд, 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протягивают вперёд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iCs/>
                <w:szCs w:val="28"/>
              </w:rPr>
              <w:t>берутся одной рукой с соседом,</w:t>
            </w:r>
          </w:p>
          <w:p>
            <w:pPr>
              <w:pStyle w:val="Normal"/>
              <w:rPr/>
            </w:pPr>
            <w:r>
              <w:rPr>
                <w:i/>
                <w:iCs/>
                <w:szCs w:val="28"/>
              </w:rPr>
              <w:t>берутся другой рукой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iCs/>
                <w:szCs w:val="28"/>
              </w:rPr>
              <w:t>качают руками.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Cs w:val="28"/>
              </w:rPr>
              <w:t>приседают</w:t>
            </w:r>
            <w:r>
              <w:rPr>
                <w:szCs w:val="28"/>
              </w:rPr>
              <w:t>,</w:t>
            </w:r>
            <w:r>
              <w:rPr>
                <w:i/>
                <w:iCs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стают.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Занимают свои мес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iCs/>
                <w:szCs w:val="28"/>
              </w:rPr>
              <w:t>Проверяют готов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Личностные: воспринимают речь учителя, выражают положительное отношение к процессу познания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муникативны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ируют учебное сотрудничество с учителем и товарищами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ктуализация знани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му классного часа предлагаю вам отгадат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ля определения темы классного часа прочитайте древнеиндийскую мудрость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АЙД 2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Шестеро не помнят тех, кто помогал им раньше; ученик - учителя, женатый сын - мать, разлюбивший муж жену, достигший цели - помощника, выбравшийся из чащи – проводника, больной - врача»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Как следует поступать первым? вторым? Третьим? Четвертым? Пятым? Шестым?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Для чего?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Выслушивает ответы детей, задает наводящие вопросы.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Догадались, и тема нашего классного часа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Молодцы! Тема нашего классного часа «Благодарность» </w:t>
            </w:r>
            <w:r>
              <w:rPr>
                <w:b/>
                <w:szCs w:val="28"/>
              </w:rPr>
              <w:t>СЛАЙД 3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А теперь назовите, пожалуйста, цель классного часа. Как вы думаете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едполагаемая цел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ы все должны знать и выражать благодарность и делать такие поступки, которые достойны благодарности. </w:t>
            </w:r>
            <w:r>
              <w:rPr>
                <w:b/>
                <w:szCs w:val="28"/>
              </w:rPr>
              <w:t>СЛАЙД 4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то ожидаете от изучения данной темы? (план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8"/>
              </w:rPr>
              <w:t>Что бы вы хотели узнать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Что понять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Какие умения и навыки хотели бы приобрести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Я надеюсь, что ваши ожидания исполнятся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Читают и обсуждают древнеиндийскую мудрость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ыдвигают предположения и доказывают их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Формулируют тему: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- тема классного часа «Благодарность»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аждый ученик высказывает свое мнение, оно может отличаться от других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Понимать учебную задачу классного часа и стремиться ее выполнит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ысказывают свои ожидания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гулятивные:</w:t>
            </w:r>
            <w:r>
              <w:rPr>
                <w:rFonts w:eastAsia="Calibri"/>
                <w:szCs w:val="28"/>
                <w:lang w:eastAsia="en-US"/>
              </w:rPr>
              <w:t xml:space="preserve"> постановка учебной задачи в сотрудничестве с учителем; прогнозирование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Коммуникативные: </w:t>
            </w:r>
            <w:r>
              <w:rPr>
                <w:rFonts w:eastAsia="Calibri"/>
                <w:szCs w:val="28"/>
                <w:lang w:eastAsia="en-US"/>
              </w:rPr>
              <w:t>формулируют ответы на вопросы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ознавательные: </w:t>
            </w:r>
            <w:r>
              <w:rPr>
                <w:rFonts w:eastAsia="Calibri"/>
                <w:szCs w:val="28"/>
                <w:lang w:eastAsia="en-US"/>
              </w:rPr>
              <w:t>постановка и формулирование проблемы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мину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Дружно трудились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Немного устали.                                 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Быстро все сразу                                    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 партами встали!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меня есть носик, у тебя есть носик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меня есть глазки, утебя есть глазк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меня щёчки гладки, у тебя щёчки гладк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меня губки сладки, у тебя губки слад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 -друг, ты –друг, и вместе мы -друзья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А теперь мы сядем дружно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Нам ещё работать нуж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шают и повторяют движения всле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Личностные: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формирование навыков  здорового образа жизни через включение в  досуговую  деятельность;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блемное объяснение нового зн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Как вы ребята понимаете слово благодарность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акими словами вы выражаете слова благодарности и за что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асто ли и кого вы благодарите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олько словами мы выражаем благодарность? Чем еще можем выразить благодарность?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Давайте подумаем, кому мы благодарны в нашей жизни и за что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 Действительно, говоря, друг другу слова «Спасибо» или «Благодарю» мы выражаем свое отношение к сделанному для нас добру, выражаем наше пожелание, чтобы этому человеку сопутствовало добр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еты учащихся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благо дарить)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Благодарю, спасибо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ступками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аме, папе, бабушке, дедушке, другу, подруге, солнышку и т.д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color w:val="000000"/>
                <w:szCs w:val="28"/>
                <w:shd w:fill="FFFFFF" w:val="clear"/>
              </w:rPr>
              <w:t>Личностные:</w:t>
            </w:r>
            <w:r>
              <w:rPr>
                <w:color w:val="000000"/>
                <w:szCs w:val="28"/>
                <w:shd w:fill="FFFFFF" w:val="clear"/>
              </w:rPr>
              <w:t xml:space="preserve"> осуществляют актуализацию личного жизненного опыта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гулятивны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щут пути решения проблемы; высказывают предположения на основе наблюдений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знавательны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влекают необходимую информацию из объяснения учител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Коммуникативные: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bCs/>
                <w:iCs/>
                <w:szCs w:val="28"/>
              </w:rPr>
              <w:t>слушают друг друга, строят понятные речевые высказывания, задают вопросы и формулируют ответы на них.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ичное закрепл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ЛАЙД 5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авайте подумаем над тем, кто вам подарил мирное небо над головой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то можете о них сказать?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Назовите годы ВОВ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колько лет Победы отмечаем в этом году?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 Я предлагаю выразить всем этим людям благодарность, написав слова-благодарно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 сколько слов-благодарности напишем? Как вы считаете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 Молодцы! Сейчас мы разобьемся на группы и каждая группа будет писать слова-благодарности </w:t>
            </w:r>
            <w:r>
              <w:rPr>
                <w:i/>
                <w:szCs w:val="28"/>
                <w:u w:val="single"/>
              </w:rPr>
              <w:t>(Приложение 1)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СЛАЙД 6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 xml:space="preserve">Раздать задания по группам.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аслушать слова-благодарности от каждой группы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Cs w:val="28"/>
              </w:rPr>
            </w:pPr>
            <w:r>
              <w:rPr>
                <w:szCs w:val="28"/>
              </w:rPr>
              <w:t>- Сложно ли писать слова-благодарности ветеранам ВОВ?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Cs w:val="28"/>
              </w:rPr>
            </w:pPr>
            <w:r>
              <w:rPr>
                <w:szCs w:val="28"/>
              </w:rPr>
              <w:t>-  Как вы думаете, нужно ли это делать? Почему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- Ветераны Великой Отечественной войны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еты учащихся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i/>
                <w:szCs w:val="28"/>
              </w:rPr>
              <w:t>1941-1945г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- 70 л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ыполнение задания в группе: распределяют обязанности в группе, выдвигают свое мнение, оценивают, корректируют предложенные ответы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ыступают с подготовленными словами-благодарностя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Оценивают и понимают о необходимости выражения благодарности тем, кто подарил ми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Личностные: </w:t>
            </w:r>
            <w:r>
              <w:rPr>
                <w:szCs w:val="28"/>
              </w:rPr>
              <w:t>сориентированы на плодотворную работу, соблюдение норм и правил поведения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гулятивны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яют познавательную и личностную рефлексию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знавательны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 xml:space="preserve">Коммуникативные: </w:t>
            </w:r>
            <w:r>
              <w:rPr>
                <w:szCs w:val="28"/>
              </w:rPr>
              <w:t>понимают смысл заданий учителя и принимают учебную задачу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 урока (рефлексия деяте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Cs w:val="28"/>
              </w:rPr>
              <w:t>- Узнали ли вы то, что бы вы хотели узнать в начале классного часа?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Cs w:val="28"/>
              </w:rPr>
            </w:pPr>
            <w:r>
              <w:rPr>
                <w:szCs w:val="28"/>
              </w:rPr>
              <w:t>- Как вы думаете выражение благодарности это доброе дело?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Cs/>
                <w:iCs/>
                <w:szCs w:val="28"/>
              </w:rPr>
              <w:t>Как бы вы оценили работу своей группы?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Cs w:val="28"/>
              </w:rPr>
              <w:t xml:space="preserve">- </w:t>
            </w:r>
            <w:r>
              <w:rPr>
                <w:bCs/>
                <w:iCs/>
                <w:szCs w:val="28"/>
              </w:rPr>
              <w:t>Выберите фразеологизм или пословицу которые характеризуют вашу работу сегодн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tabs>
                <w:tab w:val="clear" w:pos="708"/>
                <w:tab w:val="left" w:pos="2880" w:leader="none"/>
              </w:tabs>
              <w:rPr>
                <w:bCs/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>Шевелить мозгами</w:t>
            </w:r>
          </w:p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tabs>
                <w:tab w:val="clear" w:pos="708"/>
                <w:tab w:val="left" w:pos="2880" w:leader="none"/>
              </w:tabs>
              <w:rPr>
                <w:bCs/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>Краем ух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tabs>
                <w:tab w:val="clear" w:pos="708"/>
                <w:tab w:val="left" w:pos="2880" w:leader="none"/>
              </w:tabs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Хлопать уш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ечают на итоговые вопросы, формулируют выводы  и оценивают результаты собственной работы и однокласс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Регулятивные:</w:t>
            </w:r>
            <w:r>
              <w:rPr>
                <w:szCs w:val="28"/>
              </w:rPr>
              <w:t xml:space="preserve"> оценивают свою работу на уроке; умеют адекватно воспринимать информацию учителя или товарища, содержащую оценочный характер отзыва о работе во время занят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Коммуникативные</w:t>
            </w:r>
            <w:r>
              <w:rPr>
                <w:szCs w:val="28"/>
              </w:rPr>
              <w:t>: умеют излагать свое мнение и аргументировать свою точку зрения.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52:00Z</dcterms:created>
  <dc:creator>Куулар</dc:creator>
  <dc:description/>
  <cp:keywords/>
  <dc:language>en-US</dc:language>
  <cp:lastModifiedBy>школа</cp:lastModifiedBy>
  <cp:lastPrinted>2015-01-30T07:21:00Z</cp:lastPrinted>
  <dcterms:modified xsi:type="dcterms:W3CDTF">2017-09-03T04:22:00Z</dcterms:modified>
  <cp:revision>9</cp:revision>
  <dc:subject/>
  <dc:title>Технологическая карта классного часа  </dc:title>
</cp:coreProperties>
</file>