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5148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 1   им. Н.М. Пржевальского 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685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ind w:left="7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нято на заседании</w:t>
            </w:r>
          </w:p>
          <w:p>
            <w:pPr>
              <w:pStyle w:val="Normal"/>
              <w:shd w:fill="FFFFFF" w:val="clear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«     »                    2015 г 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     А.Н. Слободич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«     » ________ 2015 г 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№ ______________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федра немецкого язы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/>
      </w:pPr>
      <w:r>
        <w:rPr>
          <w:b/>
          <w:bCs/>
          <w:sz w:val="36"/>
          <w:szCs w:val="36"/>
        </w:rPr>
        <w:t>Программа факультативного курс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«Бизнес-курс немецкого язык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9 класс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тор:         учитель  немецкого язы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ова Ирина Вита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НАУЧНО-МЕТОДИЧЕСКИМ СОВ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ГИМНАЗИИ № 1 ИМ. Н.М. ПРЖЕВА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МОЛЕНС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15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Часов: 34</w:t>
      </w:r>
    </w:p>
    <w:p>
      <w:pPr>
        <w:pStyle w:val="Normal"/>
        <w:rPr>
          <w:rFonts w:cs="Tahoma"/>
        </w:rPr>
      </w:pPr>
      <w:r>
        <w:rPr>
          <w:rFonts w:cs="Tahoma"/>
        </w:rPr>
        <w:t>1 полугодие: 15 уроков</w:t>
      </w:r>
    </w:p>
    <w:p>
      <w:pPr>
        <w:pStyle w:val="Normal"/>
        <w:rPr>
          <w:rFonts w:cs="Tahoma"/>
        </w:rPr>
      </w:pPr>
      <w:r>
        <w:rPr>
          <w:rFonts w:cs="Tahoma"/>
        </w:rPr>
        <w:t>2 полугодие: 19 уроков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720"/>
        <w:gridCol w:w="1260"/>
        <w:gridCol w:w="1800"/>
      </w:tblGrid>
      <w:tr>
        <w:trPr>
          <w:trHeight w:val="4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br/>
              <w:t>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Название раздела и те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ата прове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Количест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 xml:space="preserve">Форма провед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бразовательный продукт</w:t>
            </w:r>
          </w:p>
        </w:tc>
      </w:tr>
      <w:tr>
        <w:trPr>
          <w:trHeight w:val="4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Фак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1. Типы розничных магази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4.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ст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редприятие рознично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пециализированный 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упермар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2. Фирменные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ный текст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Виды фирм. Визитная кар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Визитная карточка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ерсонал фи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Качество товара и рекл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лексики изученным ситуациям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3. Виды о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ст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плата наличными и че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ind w:firstLine="851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плата банковской кар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енежные средства и курсы вал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лексики по изученным ситуациям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4. Клиент всегда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ный текст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лужба сервисного обслуживания. Закон о предоставлении ски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Комплексная контроль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контро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бмен некачественного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5.12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5. Профессии буду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ный текст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Требования к менеджеру в Евро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аты немецких праздников. Поздравления деловых партнё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Имидж  и стиль в одеж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>6.Профессион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ный текст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Рекламации и претен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труктура письма-рекла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Возможности профессионального образования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ок-видео 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7. Устройство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ст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Биография. Виды биограф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еловое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 xml:space="preserve"> 8. Собес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Визит к работода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Эксперты совет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§</w:t>
            </w:r>
            <w:r>
              <w:rPr>
                <w:rFonts w:eastAsia="SimSun;宋体" w:cs="Mangal"/>
                <w:b/>
                <w:kern w:val="2"/>
                <w:sz w:val="28"/>
                <w:szCs w:val="28"/>
                <w:lang w:eastAsia="zh-CN" w:bidi="hi-IN"/>
              </w:rPr>
              <w:t>9.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рактика на предприя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клише по тем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рограммы семинаров, курсов. Обучение через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Комплексная контрольная ра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Урок контро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851"/>
              <w:jc w:val="both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1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ктуально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учащихся старших классов, которые связывают свою будущую профессиональную деятельность в сфере экономики с владением немецким языком, мечтают учиться в немецком университете или хотят стать «грамотными» потребителями товаров и услуг в Германии, возникает желание выйти за рамки стандартной программы и с успехом применить полученные знания за порогом школ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«</w:t>
      </w:r>
      <w:r>
        <w:rPr>
          <w:bCs/>
          <w:sz w:val="28"/>
          <w:szCs w:val="28"/>
        </w:rPr>
        <w:t xml:space="preserve">Бизнес-курс немецкого языка» для предпрофильного обучения в 9 В классе составлена с учётом Федерального компонента государственного стандарта основного общего образования по немецкому языку и на основе авторской программы преподавателей кафедры немецкого языка гимназии №1 им. Н.М. Пржевальского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«Бизнес-курс немецкого языка для учащихся лингвистических классов. Рекомендовано НМС гимназии им. Н.М. Пржевальского. Смоленск 2009 год 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Цель программы «Бизнес-курс немецкого язы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накомить учащихся с современными нормами поведения в деловой сфере, обучить их основам делового общения в устной и  письменной форме в типичных ситуациях и помочь сориентироваться в выборе проф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Задачи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ираясь на тексты для чтения и аудирования из разных оригинальных источников научить выполнять не только формальные, но и проектно-творческие задания (составить автобиографию, заполнить банковский формуляр, выбрать  товар в магазине, бронировать гостиничный номер по телефону и т. д.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осуществлять самостоятельный поиск информации в прессе и Интернете для устного и письменного сообщения, для подготовки тезисов, конспектов, схем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ить страноведческую информацию, необходимую для деловой поездки в немецкоязычную стран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 Общая характеристика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урс рассчитан на 34 занятия, один час в недел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изнес-курс немецкого языка» состоит из двух тематических блок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упки. Потреб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ессиональное образование, профессии, устройство на рабо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тематический блок состоит из нескольких гла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данной программы способствует использование разнообразных форм и методов организации учебно-воспитательного процесса (классно-урочную систему, систему консультаций, индивидуальных занятий, самостоятельную работу учащихся), способствует внедрению современных образовательных технологий (информационно-коммуникационных, личностного развития, технологии проекта, технологии иг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 Содержание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предлагаются следующие тем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ипы розничных магазинов (специализированные, супермаркеты и т.д.)- 4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ы фирм и фирменные товары (персонал фирмы, визитная карточка, реклама)- 4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ы оплат (банковская карта, наличные, курс валют)- 4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ба сервисного обслуживания клиентов – 4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и и требования к современному менеджеру (имидж, стиль в одежде) -4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получения профессионального образования в Германии- 4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 работу (биография, деловое письмо) -3 часа;</w:t>
      </w:r>
    </w:p>
    <w:p>
      <w:pPr>
        <w:pStyle w:val="Normal"/>
        <w:jc w:val="both"/>
        <w:rPr/>
      </w:pPr>
      <w:r>
        <w:rPr>
          <w:sz w:val="28"/>
          <w:szCs w:val="28"/>
        </w:rPr>
        <w:t>- собеседование (правила этикета) - 3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(практика, семинары, курсы, интернет) –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6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чение изучения </w:t>
      </w:r>
      <w:r>
        <w:rPr>
          <w:bCs/>
          <w:sz w:val="28"/>
          <w:szCs w:val="28"/>
        </w:rPr>
        <w:t>«Бизнес-курса немецкого языка» предусматривается две комплексные контрольные работы. Курс предполагает также выполнение  проектно-творческих заданий, подготовку сообщений на изучаемую тему на основе чтения актуальных и познавательных текстов из разных источников (пресса, Интернет, материалы для потребите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7      Требования к уровню подготовки учащихся 9 В клас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понимать на слух немецкоязычную речь в естественном темпе по изученной тематике. Текст может содержать 3 % незнакомых слов, о значении которых можно догадаться. Длительность звучания текста – до 5 мину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логическая реч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уметь вести беседу в рамках изученных тем. Высказывание должно содержать не менее 12 реплик со стороны каждого учащего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ологическая реч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делать подготовленные сообщения по изученным темам, а также сообщения на основе прослушанного или прочитанного текста. Объём высказывания – 18-20 фра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ащимся предоставляется возможность совершенствовать различные виды чтения и понимания аутентичных текстов по изученной тематике: ознакомительное, просмотровое, изучающе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чащиеся должны уметь написать автобиографию, заполнить анкету, написать заявление о приёме на работу 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 учёб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      Учебно-методический компл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бное пособие «Деловой немецкий» для старших классов общеобразовательных учреждени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вторы: И.Н. Семёнова, Е.В. Лясковска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. Просвещение, 2013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удиоприложение на электронном носител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8:51:00Z</dcterms:created>
  <dc:creator>1</dc:creator>
  <dc:description/>
  <cp:keywords/>
  <dc:language>en-US</dc:language>
  <cp:lastModifiedBy>Admin</cp:lastModifiedBy>
  <cp:lastPrinted>2014-09-18T23:08:00Z</cp:lastPrinted>
  <dcterms:modified xsi:type="dcterms:W3CDTF">2017-08-27T14:51:00Z</dcterms:modified>
  <cp:revision>43</cp:revision>
  <dc:subject/>
  <dc:title/>
</cp:coreProperties>
</file>