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2165</wp:posOffset>
                </wp:positionH>
                <wp:positionV relativeFrom="paragraph">
                  <wp:posOffset>13335</wp:posOffset>
                </wp:positionV>
                <wp:extent cx="5049520" cy="4237990"/>
                <wp:effectExtent l="14605" t="14605" r="45720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4237920"/>
                          <a:chOff x="0" y="0"/>
                          <a:chExt cx="5049360" cy="423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ам, сам самол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т и там самоле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уговые вращения глаз с опущенными и поднятыми век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Летит самолет близк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далеко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ыставляют палец перед собой, приближают к носу, отводят, прослеживая его движение взором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Летит самолет низк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высоко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ыставляют палец перед собой, приближают к носу, отводят, прослеживая его движение взором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17760"/>
                            <a:ext cx="3065760" cy="37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амол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920" y="76680"/>
                            <a:ext cx="63108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1.05pt;width:397.6pt;height:333.7pt" coordorigin="1279,21" coordsize="7952,6674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279;top:21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ам, сам самоле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т и там самоле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уговые вращения глаз с опущенными и поднятыми век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Летит самолет близко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далеко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ыставляют палец перед собой, приближают к носу, отводят, прослеживая его движение взором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Летит самолет низко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высоко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ыставляют палец перед собой, приближают к носу, отводят, прослеживая его движение взором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f" style="position:absolute;left:2273;top:994;width:4827;height:588;mso-wrap-style:none;v-text-anchor:middle" type="_x0000_t136">
                  <v:path textpathok="t"/>
                  <v:textpath on="t" fitshape="t" string="Самолет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953;top:142;width:993;height:993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675</wp:posOffset>
                </wp:positionH>
                <wp:positionV relativeFrom="paragraph">
                  <wp:posOffset>106680</wp:posOffset>
                </wp:positionV>
                <wp:extent cx="5049520" cy="4237990"/>
                <wp:effectExtent l="14605" t="14605" r="45720" b="43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4237920"/>
                          <a:chOff x="0" y="0"/>
                          <a:chExt cx="5049360" cy="423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пает дождик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нимают руки верх (пальцы направлены вниз)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Капает дождик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Вниз, вниз, вниз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остепенно опускают руки, пока не коснутся стола или пола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олжение игры: идет снег, идет град, падают листья и т.д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3967560" cy="45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апает дожди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146160"/>
                            <a:ext cx="63108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8.4pt;width:397.6pt;height:333.7pt" coordorigin="1305,168" coordsize="7952,6674">
                <v:shape id="shape_0" fillcolor="white" stroked="t" o:allowincell="f" style="position:absolute;left:1305;top:168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пает дождик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нимают руки верх (пальцы направлены вниз)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Капает дождик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Вниз, вниз, вниз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остепенно опускают руки, пока не коснутся стола или пола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олжение игры: идет снег, идет град, падают листья и т.д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589;top:1020;width:6247;height:709;mso-wrap-style:none;v-text-anchor:middle" type="_x0000_t136">
                  <v:path textpathok="t"/>
                  <v:textpath on="t" fitshape="t" string="Капает дождик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7;top:398;width:993;height:993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</wp:posOffset>
                </wp:positionH>
                <wp:positionV relativeFrom="paragraph">
                  <wp:posOffset>13335</wp:posOffset>
                </wp:positionV>
                <wp:extent cx="5229860" cy="9107170"/>
                <wp:effectExtent l="14605" t="14605" r="45720" b="431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9107280"/>
                          <a:chOff x="0" y="0"/>
                          <a:chExt cx="5229720" cy="910728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5049360" cy="423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9360" cy="42379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лазная гимнас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В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е движения пальцев прослеживаются зритель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 крючков, из крючков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Пальцами делают в воздухе крючки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Из кружков, из кружков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альцами делают в воздухе кружки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Сможем буквы написать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Имитируют написание букв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Если будем мы стараться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уквы будут получаться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уки на поясе, наклоны головы в стороны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альцы наши потрудил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 немножко утомились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альцы сгибают и разгибаю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Дружно их сейчас встряхн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 опять писать начнем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стряхивают кистями рук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360720"/>
                              <a:ext cx="3967560" cy="45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Пишем букв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93720" y="90000"/>
                              <a:ext cx="631080" cy="63108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69360"/>
                            <a:ext cx="5049360" cy="423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9360" cy="42379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лазная гимнас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Мы топаем ногами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             топ-топ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пают ногами, глаза опущены вни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Мы хлопаем руками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           хлоп-хлоп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лопают руками перед собой, взгляд фиксируется на рука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Мы руки поднимаем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альцы, кроме указательных сжимают в кулаки, поднимают руки, фиксируя взгляд на кончиках указательных пальцев, и прослеживают их движение взглядом (голова неподвижна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Мы руки опускаем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Опускают руки и следят за ними взглядом (голова неподвижна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Мы руки подае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Ставят руки на пояс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И бегаем кругом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ыполняют повороты круго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360360"/>
                              <a:ext cx="3967560" cy="45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Мы топаем ногам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7920" y="90000"/>
                              <a:ext cx="631080" cy="63108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.05pt;width:411.8pt;height:717.1pt" coordorigin="711,21" coordsize="8236,14342">
                <v:group id="shape_0" style="position:absolute;left:995;top:21;width:7952;height:6674">
                  <v:shape id="shape_0" fillcolor="white" stroked="t" o:allowincell="f" style="position:absolute;left:995;top:21;width:7951;height:6673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лазная гимнаст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В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е движения пальцев прослеживаются зрительн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 крючков, из крючков,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Пальцами делают в воздухе крючки 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Из кружков, из кружков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альцами делают в воздухе кружки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Сможем буквы написать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Имитируют написание букв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Если будем мы стараться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уквы будут получаться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уки на поясе, наклоны головы в стороны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альцы наши потрудил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 немножко утомились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альцы сгибают и разгибают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Дружно их сейчас встряхне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 опять писать начнем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стряхивают кистями рук.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#969696" stroked="t" o:allowincell="f" style="position:absolute;left:1279;top:589;width:6247;height:709;mso-wrap-style:none;v-text-anchor:middle" type="_x0000_t136">
                    <v:path textpathok="t"/>
                    <v:textpath on="t" fitshape="t" string="Пишем буквы" style="font-family:&quot;Arial&quot;;font-size:12pt"/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57;top:163;width:993;height:993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v:shadow on="t" obscured="f" color="gray"/>
                    <w10:wrap type="none"/>
                  </v:shape>
                </v:group>
                <v:group id="shape_0" style="position:absolute;left:711;top:7689;width:7952;height:6674">
                  <v:shape id="shape_0" fillcolor="white" stroked="t" o:allowincell="f" style="position:absolute;left:711;top:7689;width:7951;height:6673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лазная гимнаст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Мы топаем ногами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             топ-топ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опают ногами, глаза опущены вниз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Мы хлопаем руками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           хлоп-хлоп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лопают руками перед собой, взгляд фиксируется на руках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Мы руки поднимаем,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альцы, кроме указательных сжимают в кулаки, поднимают руки, фиксируя взгляд на кончиках указательных пальцев, и прослеживают их движение взглядом (голова неподвижна)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Мы руки опускаем,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Опускают руки и следят за ними взглядом (голова неподвижна)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Мы руки подаем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Ставят руки на пояс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И бегаем кругом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ыполняют повороты кругом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#969696" stroked="t" o:allowincell="f" style="position:absolute;left:995;top:8257;width:6247;height:709;mso-wrap-style:none;v-text-anchor:middle" type="_x0000_t136">
                    <v:path textpathok="t"/>
                    <v:textpath on="t" fitshape="t" string="Мы топаем ногами" style="font-family:&quot;Arial&quot;;font-size:12pt"/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5;top:7831;width:993;height:993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</wp:posOffset>
                </wp:positionH>
                <wp:positionV relativeFrom="paragraph">
                  <wp:posOffset>36195</wp:posOffset>
                </wp:positionV>
                <wp:extent cx="5049520" cy="8663305"/>
                <wp:effectExtent l="14605" t="14605" r="46990" b="425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663400"/>
                          <a:chOff x="0" y="0"/>
                          <a:chExt cx="5049360" cy="86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128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етели две птички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нимают руки, вытянув указательные пальцы, вверх до уровня глаз; прослеживают их движение глаз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обой невеличк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веденные пальцы отводят вправо-влево, прослеживая их движение глаз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Как они летел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 люди гляде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полняют круговые движения пальц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слеживают их движение глаз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Как они садились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Опускают пальцы на стол, прослеживают их движение глаз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Все люди дивились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Широко раскрывают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27040"/>
                            <a:ext cx="3426480" cy="43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ве птич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34560"/>
                            <a:ext cx="5049360" cy="4128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летает самоле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ним собрался я в поле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отрят вверх и водят пальцем за пролетающим самолетом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ое крыло отвел, посмотр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евое крыло отвел, посмотрел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одят руки попеременно и прослеживают их движение взглядом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Я мотор завож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внимательно гляжу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лают вращательные движения руками перед грудью и прослеживают их движение взглядом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нимаюсь ввысь, леч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вращаться не хочу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тают на носочки и выполняют махи ру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061600"/>
                            <a:ext cx="3967560" cy="43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олетает самол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142200"/>
                            <a:ext cx="631080" cy="6145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4622040"/>
                            <a:ext cx="631080" cy="6145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.85pt;width:397.6pt;height:682.15pt" coordorigin="1134,57" coordsize="7952,13643">
                <v:shape id="shape_0" fillcolor="white" stroked="t" o:allowincell="f" style="position:absolute;left:1134;top:57;width:7951;height:6501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етели две птички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нимают руки, вытянув указательные пальцы, вверх до уровня глаз; прослеживают их движение глаз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обой невеличк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веденные пальцы отводят вправо-влево, прослеживая их движение глаз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Как они летел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 люди глядел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полняют круговые движения пальц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слеживают их движение глаз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Как они садились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Опускают пальцы на стол, прослеживают их движение глаз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Все люди дивились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Широко раскрывают глаз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270;top:887;width:5395;height:690;mso-wrap-style:none;v-text-anchor:middle" type="_x0000_t136">
                  <v:path textpathok="t"/>
                  <v:textpath on="t" fitshape="t" string="Две птички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7198;width:7951;height:6501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летает самолет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ним собрался я в поле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отрят вверх и водят пальцем за пролетающим самолетом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ое крыло отвел, посмотрел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евое крыло отвел, посмотрел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одят руки попеременно и прослеживают их движение взглядом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Я мотор завож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внимательно гляжу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лают вращательные движения руками перед грудью и прослеживают их движение взглядом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нимаюсь ввысь, лечу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вращаться не хочу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тают на носочки и выполняют махи рук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418;top:8028;width:6247;height:690;mso-wrap-style:none;v-text-anchor:middle" type="_x0000_t136">
                  <v:path textpathok="t"/>
                  <v:textpath on="t" fitshape="t" string="Пролетает самолет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6;top:281;width:993;height:967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896;top:7336;width:993;height:967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390</wp:posOffset>
                </wp:positionH>
                <wp:positionV relativeFrom="paragraph">
                  <wp:posOffset>86995</wp:posOffset>
                </wp:positionV>
                <wp:extent cx="5049520" cy="8892540"/>
                <wp:effectExtent l="14605" t="14605" r="45720" b="431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892720"/>
                          <a:chOff x="0" y="0"/>
                          <a:chExt cx="5049360" cy="88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ля пешеходов, знаем с ранних лет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тмично закрывают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гда горит зеленый све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ироко открывают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 если светофора нет,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жмуривают крепко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гда найдем мы «зебру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рашенную в белый цве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ироко открывают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дти по ней мы будем осторож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ветьте: как же это можно?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ивают голов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ачала мы глаза налево отвед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половину улицы с тобою пройде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одят глаза влево, фиксируя взгляд на указке педагог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тем посмотрим вправо м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, если нет машин, т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ожем мы дорогу перейт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одят глаза вправо, фиксируя взгляд на указке педаго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3967560" cy="45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авила переход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44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пля первая упала - кап!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цем показывают траекторию ее движения сверху вниз, прослеживая глазами движение пальц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вторая прибежала - кап!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 же само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ы на небо посмотрели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отрят вверх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пельки кап- кап запели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рывают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мочились ли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ы их вытира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глаживают закрытые глаза подушечками пальцев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фли - посмотрите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крыми ста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казывают руками вниз и смотря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ечами дружно поведе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вижение плеч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все капельки встряхне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тряхивают кистями ру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 дождя мы убежим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и рук «бегут» по парте в одну сторону, глазами прослеживается их путь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 кусточком посиди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гибают голову, прикрывая ее ру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5167800"/>
                            <a:ext cx="315612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ожди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146160"/>
                            <a:ext cx="63108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4744800"/>
                            <a:ext cx="63108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6.85pt;width:397.6pt;height:700.2pt" coordorigin="1314,137" coordsize="7952,14004">
                <v:shape id="shape_0" fillcolor="white" stroked="t" o:allowincell="f" style="position:absolute;left:1314;top:137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ля пешеходов, знаем с ранних лет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тмично закрывают глаз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гда горит зеленый све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ироко открывают глаз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 если светофора нет,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жмуривают крепко глаз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гда найдем мы «зебру»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рашенную в белый цве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ироко открывают глаз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дти по ней мы будем осторожно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ветьте: как же это можно?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ивают головой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ачала мы глаза налево отведе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половину улицы с тобою пройде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одят глаза влево, фиксируя взгляд на указке педагог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тем посмотрим вправо мы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, если нет машин, т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ожем мы дорогу перейт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одят глаза вправо, фиксируя взгляд на указке педаго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598;top:989;width:6247;height:709;mso-wrap-style:none;v-text-anchor:middle" type="_x0000_t136">
                  <v:path textpathok="t"/>
                  <v:textpath on="t" fitshape="t" string="Правила перехода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7467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пля первая упала - кап!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цем показывают траекторию ее движения сверху вниз, прослеживая глазами движение пальц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вторая прибежала - кап!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 же самое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ы на небо посмотрели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отрят вверх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пельки кап- кап запели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крывают глаз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мочились лиц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ы их вытирал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глаживают закрытые глаза подушечками пальцев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фли - посмотрите 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крыми стал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казывают руками вниз и смотря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ечами дружно поведем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вижение плечами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все капельки встряхне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тряхивают кистями ру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 дождя мы убежим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и рук «бегут» по парте в одну сторону, глазами прослеживается их путь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 кусточком посиди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гибают голову, прикрывая ее рук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352;top:8275;width:4969;height:567;mso-wrap-style:none;v-text-anchor:middle" type="_x0000_t136">
                  <v:path textpathok="t"/>
                  <v:textpath on="t" fitshape="t" string="Дождик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6;top:367;width:993;height:993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6;top:7609;width:993;height:993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0190</wp:posOffset>
                </wp:positionH>
                <wp:positionV relativeFrom="paragraph">
                  <wp:posOffset>99695</wp:posOffset>
                </wp:positionV>
                <wp:extent cx="5049520" cy="8686165"/>
                <wp:effectExtent l="14605" t="15240" r="46355" b="419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686080"/>
                          <a:chOff x="0" y="0"/>
                          <a:chExt cx="5049360" cy="86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139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 леса на опушке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ргать глазами в такт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соко на сук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нять глаза вверх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утра поет кукушка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жмуривают глаза в такт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- ку! Ку-ку! Ку-ку!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ргать в так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низу бежит речон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а вниз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желтому песку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а вправо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ет кукушка звонко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а влево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-ку! Ку-ку! Ку-ку!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ргать в т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616680"/>
                            <a:ext cx="29757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укуш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46440"/>
                            <a:ext cx="5049360" cy="4139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епко зажмурить глаза на 3-5 сек., затем открыть глаза (6-8 раз). Укрепляет мышцы век, способствует улучшению кровообращения и расслаблению мыш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ыстрые моргания в течение 1-2 минут. Способствует улучшению кровообращ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меткой на стекле (выполняется в очках): смотреть вдаль 2-3 сек; перевести взгляд на метку, расположенную на расстоянии 20-30 см, смотреть 3-5 сек. (19-12 раз). Снижает утомление глаз, облегчает зрительную работу на близком расстоя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полняется сидя. Тремя пальцами каждой руки легко нажать на верхнее веко. Через 1-2 сек снять пальцы с века (3-4 раза). Улучшает циркуляцию внутриглазной жидк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рыть веки и массировать их указательными пальцами круговыми движениями в течение 1 минуты. Расслабляет мышцы и улучшает кровообращ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4932720"/>
                            <a:ext cx="369684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ля утомленных гла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142200"/>
                            <a:ext cx="631080" cy="616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4667760"/>
                            <a:ext cx="777240" cy="616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7.85pt;width:397.6pt;height:683.95pt" coordorigin="2394,157" coordsize="7952,13679">
                <v:shape id="shape_0" fillcolor="white" stroked="t" o:allowincell="f" style="position:absolute;left:2394;top:157;width:7951;height:651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 леса на опушке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ргать глазами в такт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соко на сук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нять глаза вверх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утра поет кукушка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жмуривают глаза в такт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- ку! Ку-ку! Ку-ку!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ргать в такт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низу бежит речонк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а вниз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желтому песку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а вправо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ет кукушка звонко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а влево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-ку! Ку-ку! Ку-ку!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ргать в та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3716;top:1128;width:4685;height:692;mso-wrap-style:none;v-text-anchor:middle" type="_x0000_t136">
                  <v:path textpathok="t"/>
                  <v:textpath on="t" fitshape="t" string="Кукушка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7317;width:7951;height:651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епко зажмурить глаза на 3-5 сек., затем открыть глаза (6-8 раз). Укрепляет мышцы век, способствует улучшению кровообращения и расслаблению мышц.</w:t>
                        </w:r>
                      </w:p>
                      <w:p>
                        <w:pPr>
                          <w:overflowPunct w:val="false"/>
                          <w:bidi w:val="0"/>
                          <w:ind w:right="1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ыстрые моргания в течение 1-2 минут. Способствует улучшению кровообращения.</w:t>
                        </w:r>
                      </w:p>
                      <w:p>
                        <w:pPr>
                          <w:overflowPunct w:val="false"/>
                          <w:bidi w:val="0"/>
                          <w:ind w:right="1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меткой на стекле (выполняется в очках): смотреть вдаль 2-3 сек; перевести взгляд на метку, расположенную на расстоянии 20-30 см, смотреть 3-5 сек. (19-12 раз). Снижает утомление глаз, облегчает зрительную работу на близком расстоянии.</w:t>
                        </w:r>
                      </w:p>
                      <w:p>
                        <w:pPr>
                          <w:overflowPunct w:val="false"/>
                          <w:bidi w:val="0"/>
                          <w:ind w:right="1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полняется сидя. Тремя пальцами каждой руки легко нажать на верхнее веко. Через 1-2 сек снять пальцы с века (3-4 раза). Улучшает циркуляцию внутриглазной жидкости.</w:t>
                        </w:r>
                      </w:p>
                      <w:p>
                        <w:pPr>
                          <w:overflowPunct w:val="false"/>
                          <w:bidi w:val="0"/>
                          <w:ind w:right="1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крыть веки и массировать их указательными пальцами круговыми движениями в течение 1 минуты. Расслабляет мышцы и улучшает кровообращени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962;top:7925;width:5821;height:692;mso-wrap-style:none;v-text-anchor:middle" type="_x0000_t136">
                  <v:path textpathok="t"/>
                  <v:textpath on="t" fitshape="t" string="Для утомленных глаз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6;top:381;width:993;height:970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926;top:7508;width:1223;height:970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</wp:posOffset>
                </wp:positionH>
                <wp:positionV relativeFrom="paragraph">
                  <wp:posOffset>17145</wp:posOffset>
                </wp:positionV>
                <wp:extent cx="5049520" cy="8892540"/>
                <wp:effectExtent l="14605" t="14605" r="45720" b="431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892720"/>
                          <a:chOff x="0" y="0"/>
                          <a:chExt cx="5049360" cy="88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отно закрыть глаза, затем широко открыть их (5-6 раз, интервал – 30се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жнение выполняется сидя с закрытыми и открытыми глазами. Смотреть, не поворачивая головы, влево-вправо, вниз-вверх, (6-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жнение выполняется сидя с закрытыми и открытыми глазами. Вращать глазами по кругу по часовой стрелке (вниз-влево, вверх-вправо), против часовой стрелки (вниз-вправо, вверх-влево) (6-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39520"/>
                            <a:ext cx="4626720" cy="45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ля снятия глазного напряж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44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ик-так, тик-так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т так, вот так!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полняются движения глазами влево-вправо, вверх-вниз (4-6 раз в каждую сторону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 наш час прише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удем отбивать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м-бом, бом бом!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репко зажмурить глаза на каждое слов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тем широко открыть их  (6-8 раз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5167800"/>
                            <a:ext cx="315612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ак бьют час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46160"/>
                            <a:ext cx="77724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4807080"/>
                            <a:ext cx="77724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1.35pt;width:397.6pt;height:700.2pt" coordorigin="954,27" coordsize="7952,14004">
                <v:shape id="shape_0" fillcolor="white" stroked="t" o:allowincell="f" style="position:absolute;left:954;top:27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отно закрыть глаза, затем широко открыть их (5-6 раз, интервал – 30сек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жнение выполняется сидя с закрытыми и открытыми глазами. Смотреть, не поворачивая головы, влево-вправо, вниз-вверх, (6-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жнение выполняется сидя с закрытыми и открытыми глазами. Вращать глазами по кругу по часовой стрелке (вниз-влево, вверх-вправо), против часовой стрелки (вниз-вправо, вверх-влево) (6-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238;top:1349;width:7285;height:709;mso-wrap-style:none;v-text-anchor:middle" type="_x0000_t136">
                  <v:path textpathok="t"/>
                  <v:textpath on="t" fitshape="t" string="Для снятия глазного напряжения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;top:7357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ик-так, тик-так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т так, вот так!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полняются движения глазами влево-вправо, вверх-вниз (4-6 раз в каждую сторону)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 наш час пришел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удем отбивать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м-бом, бом бом!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репко зажмурить глаза на каждое слово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тем широко открыть их  (6-8 раз)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992;top:8165;width:4969;height:567;mso-wrap-style:none;v-text-anchor:middle" type="_x0000_t136">
                  <v:path textpathok="t"/>
                  <v:textpath on="t" fitshape="t" string="Как бьют часы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6;top:257;width:1223;height:993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86;top:7597;width:1223;height:993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67945</wp:posOffset>
                </wp:positionV>
                <wp:extent cx="5049520" cy="2857500"/>
                <wp:effectExtent l="14605" t="14605" r="6286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отно закрыть и открыть глаза (6-8 раз с интервалом 30 с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мотреть вверх-вниз-вправо-влево, не поворачивая головы (8-10 раз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пражнение при расходящемся косоглази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згляд на кончик указательного пальца у носа (25-30 сек), затем на кончик пальца, отведенный на расстояние 25-30 см (1-2 мин).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тянуть руку вперед. Смотреть на конец пальца вытянутой руки, расположенной на средней линии лица. Медленно приблизить палец, не сводя с него глаз, до появления двоения (6-8 раз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5.35pt;width:397.55pt;height:22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отно закрыть и открыть глаза (6-8 раз с интервалом 30 с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мотреть вверх-вниз-вправо-влево, не поворачивая головы (8-10 раз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пражнение при расходящемся косоглази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згляд на кончик указательного пальца у носа (25-30 сек), затем на кончик пальца, отведенный на расстояние 25-30 см (1-2 мин). 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тянуть руку вперед. Смотреть на конец пальца вытянутой руки, расположенной на средней линии лица. Медленно приблизить палец, не сводя с него глаз, до появления двоения (6-8 раз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3.95pt;margin-top:9.15pt;width:312.35pt;height:32.75pt;mso-wrap-style:none;v-text-anchor:middle" type="_x0000_t136">
            <v:path textpathok="t"/>
            <v:textpath on="t" fitshape="t" string="Гимнастика А.Э.Аветисова 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113030</wp:posOffset>
                </wp:positionV>
                <wp:extent cx="5049520" cy="2451100"/>
                <wp:effectExtent l="14605" t="14605" r="71755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451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ел по берегу петух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я глаз вправо-влев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скользнулся - в речку бух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удет знать петух, что впред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пко зажмурить глаза, открыть их широко (повторить несколько раз)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Надо под ноги смотре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Движение глаз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Будь внимателен, пету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лови ты, Петя, мух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пко зажмурить глаза, открыть их широко (повторить несколько раз)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65pt;margin-top:8.9pt;width:397.55pt;height:19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ел по берегу петух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я глаз вправо-влево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скользнулся - в речку бух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удет знать петух, что впредь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епко зажмурить глаза, открыть их широко (повторить несколько раз)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Надо под ноги смотреть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Движение глаз вверх-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Будь внимателен, петух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лови ты, Петя, мух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епко зажмурить глаза, открыть их широко (повторить несколько раз)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5.7pt;margin-top:7.9pt;width:319.45pt;height:37.65pt;mso-wrap-style:none;v-text-anchor:middle" type="_x0000_t136">
            <v:path textpathok="t"/>
            <v:textpath on="t" fitshape="t" string="Шел по берегу петух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69215</wp:posOffset>
                </wp:positionV>
                <wp:extent cx="5049520" cy="4237990"/>
                <wp:effectExtent l="14605" t="14605" r="4572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нашу группу жук влете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ужился и запел: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одну руку в сторону, выполняют круговые движения рукой по часовой стрелке, прослеживая движение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«Жу-жу-жу, жу-жу-ж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чень весело кружу!»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другую руку в сторону, выполняют круговые движения рукой против часовой стрелке, прослеживая движение глазами. Сводят руки вместе перед собой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он вправо полетел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ждый вправо посмотрел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правую руку, прослеживают движение ру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он влево посмотрел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ждый влево посмотрел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левую руку, прослеживают движение ру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ук кружится и хохоч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 Кате на нос сесть он хочет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одят руки вместе перед собой. Пальцы обеих рук перемещают к нос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ы, жучишка, не шал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де мы скажем, там сиди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розят жук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ук, вот правая ладош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иди на ней немножко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руку вправо ладошкой вверх, фиксируют взгляд на руке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ук, вот левая ладош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иди на ней немножко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руку влево ладошкой вверх, фиксируют взгляд на руке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Жук с ладошки улет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на потолок присел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водят взгляд вверх, фиксируют его на потолке (рассматривают жука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носочки мы привст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 жука мы не достали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поднимаются на носочках, вытягивают руки вверх, фиксируют взгляд на кончиках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нем дружно: хлоп-хлоп-хлоп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летай скорей, жуч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ют в ладоши, переводят взгляд на окно, выполняют прощальный жест рукой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5pt;margin-top:5.4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нашу группу жук влетел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ужился и запел: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одну руку в сторону, выполняют круговые движения рукой по часовой стрелке, прослеживая движение глазами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«Жу-жу-жу, жу-жу-жу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чень весело кружу!»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другую руку в сторону, выполняют круговые движения рукой против часовой стрелке, прослеживая движение глазами. Сводят руки вместе перед собой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он вправо полетел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ждый вправо посмотрел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правую руку, прослеживают движение руки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он влево посмотрел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ждый влево посмотрел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левую руку, прослеживают движение руки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ук кружится и хохоч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 Кате на нос сесть он хочет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водят руки вместе перед собой. Пальцы обеих рук перемещают к нос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ы, жучишка, не шали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де мы скажем, там сиди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розят жук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ук, вот правая ладош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иди на ней немножко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руку вправо ладошкой вверх, фиксируют взгляд на руке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ук, вот левая ладош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иди на ней немножко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руку влево ладошкой вверх, фиксируют взгляд на руке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Жук с ладошки улете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на потолок присел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водят взгляд вверх, фиксируют его на потолке (рассматривают жука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носочки мы привстал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 жука мы не достали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поднимаются на носочках, вытягивают руки вверх, фиксируют взгляд на кончиках пальцев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нем дружно: хлоп-хлоп-хлоп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летай скорей, жуч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ют в ладоши, переводят взгляд на окно, выполняют прощальный жест рукой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1.05pt;margin-top:3.75pt;width:234.25pt;height:32.75pt;mso-wrap-style:none;v-text-anchor:middle" type="_x0000_t136">
            <v:path textpathok="t"/>
            <v:textpath on="t" fitshape="t" string="Веселый жук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30480</wp:posOffset>
                </wp:positionV>
                <wp:extent cx="5049520" cy="2628900"/>
                <wp:effectExtent l="14605" t="14605" r="67310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629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летел высоко соко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нимают вверх глаза. Положение головы фиксирован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ронил перо в осоку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ускают взгляд 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колиного п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найти нам до утр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е глазами влево-вправ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ром солнышко взойде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нимают глаза ввер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лнце перышко найде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ускают глаза вниз, улыбаю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2.4pt;width:397.55pt;height:20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летел высоко соко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нимают вверх глаза. Положение головы фиксирован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ронил перо в осоку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ускают взгляд 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колиного пе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найти нам до утр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е глазами влево-вправ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ром солнышко взойде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нимают глаза ввер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лнце перышко найде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ускают глаза вниз, улыбаю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6.7pt;margin-top:6.4pt;width:298.15pt;height:37.65pt;mso-wrap-style:none;v-text-anchor:middle" type="_x0000_t136">
            <v:path textpathok="t"/>
            <v:textpath on="t" fitshape="t" string="Соколиное перо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13335</wp:posOffset>
                </wp:positionV>
                <wp:extent cx="5049520" cy="3401060"/>
                <wp:effectExtent l="14605" t="14605" r="5461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400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да тропинка нас, ребята, завел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ть может, все напутала Яг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лесу волшебном мы, ребята, очутилис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гда с горы  в долину опустилис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ведение взора вправо-влево при фиксированном положении головы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начала мы осмотримся вокруг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ами сделаем большущий круг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уговые вращения глазами по часовой, против часовой стрел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смотрим вверх, посмотрим вни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ть может, там вода живая – приз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ведение взора вверх-вниз при фиксированном положении головы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Зажмурим крепко глаз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а потом откроем вдр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скажем: «Трудности, мы тут!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пко зажмуривают глаза на 3-5 сек, затем широко их раскрывают (повторить 5-6 раз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1.05pt;width:397.55pt;height:267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да тропинка нас, ребята, завела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ть может, все напутала Яга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лесу волшебном мы, ребята, очутились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гда с горы  в долину опустилис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ведение взора вправо-влево при фиксированном положении головы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начала мы осмотримся вокруг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ами сделаем большущий круг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уговые вращения глазами по часовой, против часовой стрелки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смотрим вверх, посмотрим вниз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ть может, там вода живая – приз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ведение взора вверх-вниз при фиксированном положении головы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Зажмурим крепко глазки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а потом откроем вдру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скажем: «Трудности, мы тут!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епко зажмуривают глаза на 3-5 сек, затем широко их раскрывают (повторить 5-6 раз)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5.7pt;margin-top:2.85pt;width:305.75pt;height:32.75pt;mso-wrap-style:none;v-text-anchor:middle" type="_x0000_t136">
            <v:path textpathok="t"/>
            <v:textpath on="t" fitshape="t" string="В волшебном лесу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8175</wp:posOffset>
                </wp:positionH>
                <wp:positionV relativeFrom="paragraph">
                  <wp:posOffset>-5080</wp:posOffset>
                </wp:positionV>
                <wp:extent cx="5049520" cy="3775710"/>
                <wp:effectExtent l="14605" t="14605" r="50165" b="400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775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картинку собирали? Д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ши глазоньки устали? Да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вают голов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начала их зажмурим крепко-крепко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жмури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Потом откроем широко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ак будто удивилис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увидавши великаншу-репку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крывают широко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тем за шариком летящим проследи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уда бы он ни двигалс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глаза следят за ним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слеживают движения указ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еперь ежам мы подмигн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начала правым глазом, левым же потом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игают поочередно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А сейчас – двумя глазами вместе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Мигают двумя глазами одновременн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кажите же, ежи, куда идт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едь наши ноги не стоят на месте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ироко рас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-0.4pt;width:397.55pt;height:297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картинку собирали? Да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ши глазоньки устали? Да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вают головой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начала их зажмурим крепко-крепко,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жмури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Потом откроем широко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Как будто удивились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увидавши великаншу-репку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крывают широко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тем за шариком летящим проследим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Куда бы он ни двигался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глаза следят за ним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слеживают движения указк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еперь ежам мы подмигне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начала правым глазом, левым же потом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игают поочередно глазам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А сейчас – двумя глазами вместе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Мигают двумя глазами одновременно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кажите же, ежи, куда идти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едь наши ноги не стоят на месте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ироко раскры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7.35pt;margin-top:7.7pt;width:311.85pt;height:37.65pt;mso-wrap-style:none;v-text-anchor:middle" type="_x0000_t136">
            <v:path textpathok="t"/>
            <v:textpath on="t" fitshape="t" string="Мы картинку собирали?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68580</wp:posOffset>
                </wp:positionV>
                <wp:extent cx="5049520" cy="3543300"/>
                <wp:effectExtent l="14605" t="14605" r="5270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54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ерь друг к другу повернитесь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орачиваются друг к друг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широко соседу улыбнитес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лыба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ерь немного поморгайте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вают и открывают оба глаза разо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 каждым глазом помигайт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 закрывают то правый, то левый гла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ерь опять немного поморгайт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вают и открывают оба глаза разо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а закройте просто, отдыхайт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вают глаза, расслабля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вот теперь глаза зажмурьте крепко вы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пко зажмуривают глаза на 3-5 сек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кройте широко. Где ж очутились мы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ироко открывают глаз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5.4pt;width:397.55pt;height:27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ерь друг к другу повернитесь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орачиваются друг к друг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широко соседу улыбнитес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лыба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ерь немного поморгайте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вают и открывают оба глаза разо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 каждым глазом помигайт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 закрывают то правый, то левый гла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ерь опять немного поморгайт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вают и открывают оба глаза разо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а закройте просто, отдыхайт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вают глаза, расслабля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вот теперь глаза зажмурьте крепко вы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епко зажмуривают глаза на 3-5 сек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кройте широко. Где ж очутились мы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ироко открывают глаза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6.7pt;margin-top:9.4pt;width:298.65pt;height:32.75pt;mso-wrap-style:none;v-text-anchor:middle" type="_x0000_t136">
            <v:path textpathok="t"/>
            <v:textpath on="t" fitshape="t" string="Глаза отдыхаю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1490</wp:posOffset>
                </wp:positionH>
                <wp:positionV relativeFrom="paragraph">
                  <wp:posOffset>68580</wp:posOffset>
                </wp:positionV>
                <wp:extent cx="5049520" cy="3421380"/>
                <wp:effectExtent l="14605" t="14605" r="5397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421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асы волшебные на стеночке висят,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ледят за передвижением циферблата часов вверх-вниз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Глазами смотрят на ребят,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жмуривают крепко глаза, затем их широко раскрываю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говорят: «Тик-так, так-тик,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Глазами выполняют поочередные движения вправо-влево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от и прошел волшебный миг».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ра домой вам возвращаться,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глаживают их подушечками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Глаза открыть, и дома оказаться.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Широко от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5.4pt;width:397.55pt;height:269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асы волшебные на стеночке висят,</w:t>
                      </w:r>
                      <w:r>
                        <w:rPr>
                          <w:kern w:val="2"/>
                          <w:szCs w:val="20"/>
                          <w:sz w:val="19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ледят за передвижением циферблата часов вверх-вниз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Глазами смотрят на ребят,</w:t>
                      </w:r>
                      <w:r>
                        <w:rPr>
                          <w:kern w:val="2"/>
                          <w:szCs w:val="20"/>
                          <w:sz w:val="19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жмуривают крепко глаза, затем их широко раскрывают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говорят: «Тик-так, так-тик,</w:t>
                      </w:r>
                      <w:r>
                        <w:rPr>
                          <w:kern w:val="2"/>
                          <w:szCs w:val="20"/>
                          <w:sz w:val="19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Глазами выполняют поочередные движения вправо-влево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от и прошел волшебный миг».</w:t>
                      </w:r>
                      <w:r>
                        <w:rPr>
                          <w:kern w:val="2"/>
                          <w:szCs w:val="20"/>
                          <w:sz w:val="19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крывают глаз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ра домой вам возвращаться,</w:t>
                      </w:r>
                      <w:r>
                        <w:rPr>
                          <w:kern w:val="2"/>
                          <w:szCs w:val="20"/>
                          <w:sz w:val="19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глаживают их подушечками пальце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Глаза открыть, и дома оказаться.</w:t>
                      </w:r>
                      <w:r>
                        <w:rPr>
                          <w:kern w:val="2"/>
                          <w:szCs w:val="20"/>
                          <w:sz w:val="19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Широко открывают глаз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6.7pt;margin-top:9.4pt;width:298.65pt;height:37.65pt;mso-wrap-style:none;v-text-anchor:middle" type="_x0000_t136">
            <v:path textpathok="t"/>
            <v:textpath on="t" fitshape="t" string="Волшебные часы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20090</wp:posOffset>
                </wp:positionH>
                <wp:positionV relativeFrom="paragraph">
                  <wp:posOffset>67945</wp:posOffset>
                </wp:positionV>
                <wp:extent cx="5049520" cy="4114800"/>
                <wp:effectExtent l="14605" t="14605" r="46990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114800"/>
                        </a:xfrm>
                        <a:prstGeom prst="foldedCorner">
                          <a:avLst>
                            <a:gd name="adj" fmla="val 84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идит колдунья дует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целый белый св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олдунье не колдуетс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настроенья нет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олняют вращательные движения глазами по часовой и против часовой стрел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Она сидит, все ду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ей и не колдуется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я газами влево-вправо с открытыми и закрытыми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Хорошее ей настроень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о подар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А как, скажите, дети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ечно, рассмешить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огревают ладошки друг о друга и прикладывают их к закрытым глазам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Давайте ей снача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ружно подмигн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начала правым глазом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вым же потом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ти поочередно подмигивают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еперь двумя глазами вместе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Мигают двумя глазами вместе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«Вы – молодцы»,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ажу без лест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еперь повторим все сначала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очередно закрывают глаза, затем оба глаза вместе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Ой, что-то я уже устала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5.35pt;width:397.55pt;height:32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идит колдунья дуется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целый белый свет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Колдунье не колдуется.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настроенья нет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олняют вращательные движения глазами по часовой и против часовой стрелки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Она сидит, все дуется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ей и не колдуется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я газами влево-вправо с открытыми и закрытыми глазами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Хорошее ей настроенье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до подарить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А как, скажите, дети?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нечно, рассмешить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огревают ладошки друг о друга и прикладывают их к закрытым глазам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Давайте ей сначала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ружно подмигнем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начала правым глазом,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вым же потом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ети поочередно подмигивают глазами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еперь двумя глазами вместе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Мигают двумя глазами вместе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«Вы – молодцы», -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кажу без лести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вают глаз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еперь повторим все сначала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очередно закрывают глаза, затем оба глаза вместе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Ой, что-то я уже устала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крывают глаз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5.65pt;margin-top:6.45pt;width:305.75pt;height:32.75pt;mso-wrap-style:none;v-text-anchor:middle" type="_x0000_t136">
            <v:path textpathok="t"/>
            <v:textpath on="t" fitshape="t" string="Сидит колдунья дуется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6115</wp:posOffset>
                </wp:positionH>
                <wp:positionV relativeFrom="paragraph">
                  <wp:posOffset>85090</wp:posOffset>
                </wp:positionV>
                <wp:extent cx="5049520" cy="3425190"/>
                <wp:effectExtent l="14605" t="14605" r="5397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42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Выполняется при фиксированном положении голо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круг такая красо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море, небо – всюду синев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олняют вращательные движения глазами по часовой и против часовой стрелки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над нами - облак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нимают руки вверх, движение прослеживается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д нами расстилается вод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ят руки в стороны, переводят взгляд с одной руки на другую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Чайки, мимо пролета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лют приве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ыполняют петлеобразные движения руками, прослеживая их движение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м кричат, что лучше места не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пко зажмуривают глаза, затем их широко открываю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45pt;margin-top:6.7pt;width:397.55pt;height:269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Выполняется при фиксированном положении голов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круг такая красот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море, небо – всюду синев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олняют вращательные движения глазами по часовой и против часовой стрелки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над нами - облак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нимают руки вверх, движение прослеживается глазами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д нами расстилается вод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ят руки в стороны, переводят взгляд с одной руки на другую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Чайки, мимо пролетая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лют приве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ыполняют петлеобразные движения руками, прослеживая их движение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м кричат, что лучше места не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епко зажмуривают глаза, затем их широко открываю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4.7pt;margin-top:10.4pt;width:238.65pt;height:28.35pt;mso-wrap-style:none;v-text-anchor:middle" type="_x0000_t136">
            <v:path textpathok="t"/>
            <v:textpath on="t" fitshape="t" string="На берегу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1485</wp:posOffset>
                </wp:positionH>
                <wp:positionV relativeFrom="paragraph">
                  <wp:posOffset>69215</wp:posOffset>
                </wp:positionV>
                <wp:extent cx="5049520" cy="4237990"/>
                <wp:effectExtent l="14605" t="14605" r="4572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небе месяц серебриться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нимают глаза ввер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пят в кустах тетерев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ускают глаза 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 поляной кружит птица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строклювая сов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ательные движения глазами по часовой  и против часовой стрел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совы глаза, как плош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темноте горят огн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чью видит, словно кош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 совсем не видит дне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крывают широко глаза, зажмуривают их крепко на 3-5 сек (повторить 4-6 ра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4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небе месяц серебриться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нимают глаза ввер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пят в кустах тетерев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ускают глаза 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д поляной кружит птица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строклювая сов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ательные движения глазами по часовой  и против часовой стрел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совы глаза, как плошк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темноте горят огн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чью видит, словно кош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 совсем не видит дне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крывают широко глаза, зажмуривают их крепко на 3-5 сек (повторить 4-6 раз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#969696" stroked="t" o:allowincell="f" style="position:absolute;margin-left:85.25pt;margin-top:48.05pt;width:128.25pt;height:28.35pt;mso-wrap-style:none;v-text-anchor:middle" type="_x0000_t136">
            <v:path textpathok="t"/>
            <v:textpath on="t" fitshape="t" string="Сов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790</wp:posOffset>
                </wp:positionH>
                <wp:positionV relativeFrom="paragraph">
                  <wp:posOffset>-128905</wp:posOffset>
                </wp:positionV>
                <wp:extent cx="5049520" cy="4237990"/>
                <wp:effectExtent l="14605" t="14605" r="4572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4237920"/>
                          <a:chOff x="0" y="0"/>
                          <a:chExt cx="5049360" cy="423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з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н – дон! Дин – до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ева звон, справа зво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ето красное пришл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ет и радость принесло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отрят вправо-влев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ти по лесу гулял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 природой наблюда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уговые движения глазами по и против часовой стрелки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верх на небо посмотре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ксируют взгляд на потолке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х глазки лучики согре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донями накрывают глаза, не надавливая на них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ядом бабочки летал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ылышками нежными махал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рывают, открывают глаз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летала к ним пче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нос села она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ставляют перед собой указательный палец, прослеживают его движение к носу. Фиксируют взгляд на носу на несколько секун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94920"/>
                            <a:ext cx="3696840" cy="45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огулка в лес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242640"/>
                            <a:ext cx="777240" cy="63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-10.15pt;width:397.6pt;height:333.7pt" coordorigin="954,-203" coordsize="7952,6674">
                <v:shape id="shape_0" fillcolor="white" stroked="t" o:allowincell="f" style="position:absolute;left:954;top:-203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з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н – дон! Дин – дон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ева звон, справа звон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ето красное пришло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ет и радость принесло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отрят вправо-влев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ти по лесу гулял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 природой наблюдали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уговые движения глазами по и против часовой стрелки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верх на небо посмотрели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ксируют взгляд на потолке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х глазки лучики согрели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донями накрывают глаза, не надавливая на них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ядом бабочки летал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ылышками нежными махали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крывают, открывают глаз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летала к ним пче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нос села она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ставляют перед собой указательный палец, прослеживают его движение к носу. Фиксируют взгляд на носу на несколько секун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380;top:419;width:5821;height:709;mso-wrap-style:none;v-text-anchor:middle" type="_x0000_t136">
                  <v:path textpathok="t"/>
                  <v:textpath on="t" fitshape="t" string="Прогулка в лесу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6;top:179;width:1223;height:993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3885</wp:posOffset>
                </wp:positionH>
                <wp:positionV relativeFrom="paragraph">
                  <wp:posOffset>367665</wp:posOffset>
                </wp:positionV>
                <wp:extent cx="5049520" cy="4237990"/>
                <wp:effectExtent l="14605" t="14605" r="4572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.п.: сидя. 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пко зажмурить глаза на 3-5 сек. и затем открыть глаза на 3-5 сек. Повторить 6-8 раз. Укрепляет мускулатуру век, улучшается кровообращение тканей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.п.: сидя. 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моргать в течение 1-2 минут. Улучшает кровоснабжение тканей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.п.: стоя. 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тянуть руку вперед, смотреть на конец ее пальца, расположенный по средней линии лица. Медленно приближать палец, не сводя с него глаз, пока он не начнет двоиться. Повторить 6-8 раз. Облегчается зрительная работа на близком расстоянии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.п.: стоя. 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мотреть прямо перед собой 2-3 сек. Перевести взгляд на палец выдвинутой вперед правой кисти, расположенной по средней линии лица в 25-30 см от лица. Смотреть на палец 3-5 сек, после чего опустить руку. Повторить 10-12 раз. Облегчается зрительная работа на близком расстоянии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.п.: сидя. 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ть глаза, массировать веки круговыми движениями пальца. Проделать в течение 1 минуты. Расслабляются мышцы, улучшается кровооб-ние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.п.: стоя.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Отвести руку в правую сторону, медленно перемещать палец полусогнутой руки справа налево и, не двигая головой, следить глазами за пальцем. Повторить 10-12 раз. Укрепляет мышцы горизонтального действия, улучшается их координация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.п.: стоя.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Тремя пальцами каждой руки легко нажать на верхнее веко. Через 1-2 сек. снять пальцы с век. Повторить 3-4 раза. Улучшает циркуляцию внутриглазной жидк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55pt;margin-top:28.9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.п.: сидя. 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епко зажмурить глаза на 3-5 сек. и затем открыть глаза на 3-5 сек. Повторить 6-8 раз. Укрепляет мускулатуру век, улучшается кровообращение тканей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.п.: сидя. 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моргать в течение 1-2 минут. Улучшает кровоснабжение тканей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.п.: стоя. 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тянуть руку вперед, смотреть на конец ее пальца, расположенный по средней линии лица. Медленно приближать палец, не сводя с него глаз, пока он не начнет двоиться. Повторить 6-8 раз. Облегчается зрительная работа на близком расстоянии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.п.: стоя. 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мотреть прямо перед собой 2-3 сек. Перевести взгляд на палец выдвинутой вперед правой кисти, расположенной по средней линии лица в 25-30 см от лица. Смотреть на палец 3-5 сек, после чего опустить руку. Повторить 10-12 раз. Облегчается зрительная работа на близком расстоянии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.п.: сидя. 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ть глаза, массировать веки круговыми движениями пальца. Проделать в течение 1 минуты. Расслабляются мышцы, улучшается кровооб-ние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.п.: стоя.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Отвести руку в правую сторону, медленно перемещать палец полусогнутой руки справа налево и, не двигая головой, следить глазами за пальцем. Повторить 10-12 раз. Укрепляет мышцы горизонтального действия, улучшается их координация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.п.: стоя.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Тремя пальцами каждой руки легко нажать на верхнее веко. Через 1-2 сек. снять пальцы с век. Повторить 3-4 раза. Улучшает циркуляцию внутриглазной жидк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4.65pt;margin-top:10.85pt;width:311.85pt;height:28.35pt;mso-wrap-style:none;v-text-anchor:middle" type="_x0000_t136">
            <v:path textpathok="t"/>
            <v:textpath on="t" fitshape="t" string="Для профилактики глазных болезней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54.65pt;margin-top:4.75pt;width:311.85pt;height:11.95pt;mso-wrap-style:none;v-text-anchor:middle" type="_x0000_t136">
            <v:path textpathok="t"/>
            <v:textpath on="t" fitshape="t" string="(разработано Э.Аветисовым и Е.Ливадо)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5790</wp:posOffset>
                </wp:positionH>
                <wp:positionV relativeFrom="paragraph">
                  <wp:posOffset>99695</wp:posOffset>
                </wp:positionV>
                <wp:extent cx="5049520" cy="4237990"/>
                <wp:effectExtent l="14605" t="14605" r="4572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пражнения проводятся в замедленном темпе. Повторяемость отдельных упражнений – 2-5 раз. Порядок воспроизведения – произволь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извести медленные движения глаз налево, вверх, направо, низ и в обратном направлении (глаза открыты)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ть глаза, слегка помассировать (погладить) веки подушечками пальцев, раскрыть их и сделать несколько быстрых мигательных движений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отно зажмурить глаза, затем расслабить веки и поднять брови кверху, открыть глаза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мотреть двумя глазами на конец пальца правой руки, поставленного по средней линии лица на расстоянии 25-30 см от глаз, опустить палец. Смотреть на конец пальца попеременно одним, другим глазом, двумя глазами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иксировать взгляд на указательном пальце, приближающемся к носу и удаляющемуся на расстояние вытянутой ру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7.8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пражнения проводятся в замедленном темпе. Повторяемость отдельных упражнений – 2-5 раз. Порядок воспроизведения – произвольны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извести медленные движения глаз налево, вверх, направо, низ и в обратном направлении (глаза открыты)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ть глаза, слегка помассировать (погладить) веки подушечками пальцев, раскрыть их и сделать несколько быстрых мигательных движений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отно зажмурить глаза, затем расслабить веки и поднять брови кверху, открыть глаза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мотреть двумя глазами на конец пальца правой руки, поставленного по средней линии лица на расстоянии 25-30 см от глаз, опустить палец. Смотреть на конец пальца попеременно одним, другим глазом, двумя глазами.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иксировать взгляд на указательном пальце, приближающемся к носу и удаляющемуся на расстояние вытянутой ру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92.7pt;margin-top:2.85pt;width:311.85pt;height:37.65pt;mso-wrap-style:none;v-text-anchor:middle" type="_x0000_t136">
            <v:path textpathok="t"/>
            <v:textpath on="t" fitshape="t" string="Коплекс зрительных упражнений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74.7pt;margin-top:1.85pt;width:321.65pt;height:11.95pt;mso-wrap-style:none;v-text-anchor:middle" type="_x0000_t136">
            <v:path textpathok="t"/>
            <v:textpath on="t" fitshape="t" string="(разработан А.Г.Ливаком и В.П.Жоховым)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1485</wp:posOffset>
                </wp:positionH>
                <wp:positionV relativeFrom="paragraph">
                  <wp:posOffset>125095</wp:posOffset>
                </wp:positionV>
                <wp:extent cx="5049520" cy="4237990"/>
                <wp:effectExtent l="14605" t="14605" r="4572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крывание глаз ладонями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.п.: сид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 Закрыть глаза, накрыть их ладонями так, чтобы середина правой ладони была перед правым глазом, а левой перед левым глазом (пальцы скрещены на лбу). На глаза не давит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таком положении – глаза и закрыты, и прикрыты ладонями – опустить локти на кол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олнять 2-3 раза в день по 10-20 мин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чив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.п.: стоя.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тать прямо, ноги слегка расставлены, руки опущены вдоль туловища. Вообразить себя маятником, покачиваться из стороны в сторону. Можно слегка приподнимать пятку, но не отрывать ступню от пола. Туловище сохраняет прямое положение (вперед не наклоняться), ноги не сгибаются. Через 1 минуту закрыть глаза и продолжить покачивание с закрытыми глазами в течение 1 мину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олнять 3 раза в день по 5-10 мин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рг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ргать  двумя глазами одновременно с определенными интервалами: 1-2 раза каждые 10 секун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9.8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крывание глаз ладонями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.п.: сид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 Закрыть глаза, накрыть их ладонями так, чтобы середина правой ладони была перед правым глазом, а левой перед левым глазом (пальцы скрещены на лбу). На глаза не давить!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таком положении – глаза и закрыты, и прикрыты ладонями – опустить локти на колени.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олнять 2-3 раза в день по 10-20 мину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чивание.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.п.: стоя.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тать прямо, ноги слегка расставлены, руки опущены вдоль туловища. Вообразить себя маятником, покачиваться из стороны в сторону. Можно слегка приподнимать пятку, но не отрывать ступню от пола. Туловище сохраняет прямое положение (вперед не наклоняться), ноги не сгибаются. Через 1 минуту закрыть глаза и продолжить покачивание с закрытыми глазами в течение 1 минуты.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олнять 3 раза в день по 5-10 мину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ргание.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ргать  двумя глазами одновременно с определенными интервалами: 1-2 раза каждые 10 секун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49.75pt;margin-top:8.15pt;width:304.75pt;height:32.75pt;mso-wrap-style:none;v-text-anchor:middle" type="_x0000_t136">
            <v:path textpathok="t"/>
            <v:textpath on="t" fitshape="t" string="Релаксационная гимнасти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27.25pt;margin-top:6.45pt;width:134.85pt;height:9.75pt;mso-wrap-style:none;v-text-anchor:middle" type="_x0000_t136">
            <v:path textpathok="t"/>
            <v:textpath on="t" fitshape="t" string="(на расслабление)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1485</wp:posOffset>
                </wp:positionH>
                <wp:positionV relativeFrom="paragraph">
                  <wp:posOffset>106680</wp:posOffset>
                </wp:positionV>
                <wp:extent cx="5049520" cy="3879215"/>
                <wp:effectExtent l="14605" t="15240" r="48895" b="400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87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пля раз, капля дв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Руки сжаты в кулачки. Выставляют указательные пальцы из кулачков,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дленно сперв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нимают руки ввер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п-кап, кап-кап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Медленно опускают руки вниз, прослеживая движения пальцев зрительно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и капли поспева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пля каплю догон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сжаты в кулачки. Выставляют указательные пальцы из кулачков, поднимают руки ввер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п-кап-кап, кап-кап-кап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Медленно опускают руки вниз, прослеживая движения пальцев зрительно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онтик побыстрей раскроем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ят кисти рук в стороны, пальцы сжаты вмест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 дождя себя укрое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кладывают руки ладонями на глаза, не надавливая на них. Пальцы скрещены на лб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8.4pt;width:397.55pt;height:30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пля раз, капля дв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Руки сжаты в кулачки. Выставляют указательные пальцы из кулачков,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дленно сперв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нимают руки ввер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п-кап, кап-кап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Медленно опускают руки вниз, прослеживая движения пальцев зрительно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и капли поспеват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пля каплю догон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сжаты в кулачки. Выставляют указательные пальцы из кулачков, поднимают руки ввер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п-кап-кап, кап-кап-кап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Медленно опускают руки вниз, прослеживая движения пальцев зрительно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онтик побыстрей раскроем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ят кисти рук в стороны, пальцы сжаты вмест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 дождя себя укрое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кладывают руки ладонями на глаза, не надавливая на них. Пальцы скрещены на лб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4.7pt;margin-top:2.85pt;width:234.25pt;height:37.65pt;mso-wrap-style:none;v-text-anchor:middle" type="_x0000_t136">
            <v:path textpathok="t"/>
            <v:textpath on="t" fitshape="t" string="Дождик 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1485</wp:posOffset>
                </wp:positionH>
                <wp:positionV relativeFrom="paragraph">
                  <wp:posOffset>125095</wp:posOffset>
                </wp:positionV>
                <wp:extent cx="5049520" cy="2712085"/>
                <wp:effectExtent l="14605" t="15240" r="66040" b="336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712240"/>
                        </a:xfrm>
                        <a:prstGeom prst="foldedCorner">
                          <a:avLst>
                            <a:gd name="adj" fmla="val 948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мой флажок качается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так, вот так, вот так.</w:t>
                              <w:t>Флажок медленно двигается влево-вправо, движение прослеживается при фиксированном положении головы</w:t>
                              <w:t xml:space="preserve">Флажок мой поднимается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так, вот так, вот так.</w:t>
                              <w:t>Движения флажка вверх-вниз</w:t>
                              <w:t>Вот я флажком моим машу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так, вот так, вот так.</w:t>
                              <w:t>Круговые движения флажком</w:t>
                              <w:t>Теперь флажок я опущ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хонько опущу.</w:t>
                              <w:t>Медленное опускание флажка на парту. Фиксация взора на флажке в течение нескольких секун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9.85pt;width:397.55pt;height:213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мой флажок качается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так, вот так, вот так.</w:t>
                        <w:t>Флажок медленно двигается влево-вправо, движение прослеживается при фиксированном положении головы</w:t>
                        <w:t xml:space="preserve">Флажок мой поднимается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так, вот так, вот так.</w:t>
                        <w:t>Движения флажка вверх-вниз</w:t>
                        <w:t>Вот я флажком моим машу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так, вот так, вот так.</w:t>
                        <w:t>Круговые движения флажком</w:t>
                        <w:t>Теперь флажок я опущу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хонько опущу.</w:t>
                        <w:t>Медленное опускание флажка на парту. Фиксация взора на флажке в течение нескольких секун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91.7pt;margin-top:7.4pt;width:149.05pt;height:28.35pt;mso-wrap-style:none;v-text-anchor:middle" type="_x0000_t136">
            <v:path textpathok="t"/>
            <v:textpath on="t" fitshape="t" string="Флажок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93980</wp:posOffset>
                </wp:positionV>
                <wp:extent cx="5049520" cy="3086100"/>
                <wp:effectExtent l="14605" t="14605" r="59055" b="361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086280"/>
                        </a:xfrm>
                        <a:prstGeom prst="foldedCorner">
                          <a:avLst>
                            <a:gd name="adj" fmla="val 1048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рядкой белочке не л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ниматься целый ден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ргание двумя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 одной ветки, прыгнув влев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сучке она присел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глаза влево, фиксируют взгляд в течение нескольких секунд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право прыгнула пото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глаза вправо, фиксируют взгляд в течение нескольких секунд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ружилась над дуплом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ательные движения глазами (по и против часовой стрелки)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лево, вправо целый ден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ведение взора вправо-влево без фиксации взгляд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ыгать белочке не лен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ргание двумя глаз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7.4pt;width:397.55pt;height:24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рядкой белочке не лен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ниматься целый ден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ргание двумя глаз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 одной ветки, прыгнув влев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сучке она присел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глаза влево, фиксируют взгляд в течение нескольких секунд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право прыгнула пото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глаза вправо, фиксируют взгляд в течение нескольких секунд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ружилась над дуплом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ательные движения глазами (по и против часовой стрелки)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лево, вправо целый день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ведение взора вправо-влево без фиксации взгляд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ыгать белочке не лен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ргание двумя глаз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5.7pt;margin-top:2.4pt;width:298.15pt;height:37.65pt;mso-wrap-style:none;v-text-anchor:middle" type="_x0000_t136">
            <v:path textpathok="t"/>
            <v:textpath on="t" fitshape="t" string="Белкина заряд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91490</wp:posOffset>
                </wp:positionH>
                <wp:positionV relativeFrom="paragraph">
                  <wp:posOffset>11430</wp:posOffset>
                </wp:positionV>
                <wp:extent cx="4935220" cy="3200400"/>
                <wp:effectExtent l="14605" t="14605" r="56515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240" cy="3200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лесу темно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кладывают руки ладонями на глаза, не надавливая на них. Пальцы скрещены на лбу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 спят давно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нимают руки с гла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дна сова не спи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суку сиди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ироко от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 все стороны гляд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 как полетит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е глаз из стороны в сторону при фиксированном положении голов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в лесу тем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 спят давно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Накладывают руки ладонями на глаза, не надавливая на них. Пальцы скрещены на лбу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0.9pt;width:388.55pt;height:25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лесу темно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кладывают руки ладонями на глаза, не надавливая на них. Пальцы скрещены на лбу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 спят давно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нимают руки с гла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дна сова не спи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суку сиди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ироко откры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 все стороны гляди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 как полетит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е глаз из стороны в сторону при фиксированном положении голов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в лесу тем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 спят давно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Накладывают руки ладонями на глаза, не надавливая на них. Пальцы скрещены на лбу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4.7pt;margin-top:4.9pt;width:184.55pt;height:28.35pt;mso-wrap-style:none;v-text-anchor:middle" type="_x0000_t136">
            <v:path textpathok="t"/>
            <v:textpath on="t" fitshape="t" string="Сова не спи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36195</wp:posOffset>
                </wp:positionV>
                <wp:extent cx="5049520" cy="3416300"/>
                <wp:effectExtent l="14605" t="14605" r="5461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41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Комплекс выполняется сид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.Откинуться на спинку стула. Глубокий вздох. Наклоняясь вперед, к крышке стола, выход. Повторить 5-6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.Прикрыть веки, крепко зажмурить глаза, затем открыть. Повторить 4 раз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.Руки на поясе. Повернуть голову вправо, посмотреть на локоть правой руки; повернуть голову лево, посмотреть на локоть левой руки. Вернуться в исходное положение. Повторить 5-6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.Смотреть прямо перед собой на воспитателя 2-3 с; поставить руки по средней линии лица на расстоянии 15-20 см от глаз, перевести взор на кончик среднего пальца и смотреть на него 3-5 с, опустить руку. Повторить 5-6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.Руки вперед. Посмотреть на кончики пальцев, поднять руки вверх, следить руки вверх, следить глазами за руками, не поднимая головы, руки опустить, выдох. Повторить 3-4 раз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2.85pt;width:397.55pt;height:26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Комплекс выполняется сид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.Откинуться на спинку стула. Глубокий вздох. Наклоняясь вперед, к крышке стола, выход. Повторить 5-6 раз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.Прикрыть веки, крепко зажмурить глаза, затем открыть. Повторить 4 раз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.Руки на поясе. Повернуть голову вправо, посмотреть на локоть правой руки; повернуть голову лево, посмотреть на локоть левой руки. Вернуться в исходное положение. Повторить 5-6 раз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.Смотреть прямо перед собой на воспитателя 2-3 с; поставить руки по средней линии лица на расстоянии 15-20 см от глаз, перевести взор на кончик среднего пальца и смотреть на него 3-5 с, опустить руку. Повторить 5-6 раз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.Руки вперед. Посмотреть на кончики пальцев, поднять руки вверх, следить руки вверх, следить глазами за руками, не поднимая головы, руки опустить, выдох. Повторить 3-4 раз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6.7pt;margin-top:9.35pt;width:311.85pt;height:37.65pt;mso-wrap-style:none;v-text-anchor:middle" type="_x0000_t136">
            <v:path textpathok="t"/>
            <v:textpath on="t" fitshape="t" string="Для профилактики близорукост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1490</wp:posOffset>
                </wp:positionH>
                <wp:positionV relativeFrom="paragraph">
                  <wp:posOffset>125730</wp:posOffset>
                </wp:positionV>
                <wp:extent cx="5049520" cy="3187700"/>
                <wp:effectExtent l="14605" t="14605" r="57150" b="946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18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Использование элементов аутотренинга (общее расслабление)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 10 м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Выполнение упражнения «Пальминг» (по методике У.Бейтса и М.Корбетт)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 50 с до 3 м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Использование эле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есконтактного массажа (тепловое прогревание)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 2 м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Использование элементов аутотренинга (общее расслабление)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 10 мин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спользование элементов аутотренинга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(общее расслабление)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 10 мин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9.9pt;width:397.55pt;height:25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Использование элементов аутотренинга (общее расслабление)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 10 м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Выполнение упражнения «Пальминг» (по методике У.Бейтса и М.Корбетт)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 50 с до 3 м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Использование эле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бесконтактного массажа (тепловое прогревание)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 2 ми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Использование элементов аутотренинга (общее расслабление)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 10 мин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спользование элементов аутотренинга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(общее расслабление)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 10 мин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56.7pt;margin-top:3.4pt;width:304.25pt;height:21.25pt;mso-wrap-style:none;v-text-anchor:middle" type="_x0000_t136">
            <v:path textpathok="t"/>
            <v:textpath on="t" fitshape="t" string="Релаксационный комплекс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91790</wp:posOffset>
                </wp:positionH>
                <wp:positionV relativeFrom="paragraph">
                  <wp:posOffset>-1270</wp:posOffset>
                </wp:positionV>
                <wp:extent cx="0" cy="2692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-0.1pt" to="227.7pt,2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0090</wp:posOffset>
                </wp:positionH>
                <wp:positionV relativeFrom="paragraph">
                  <wp:posOffset>36830</wp:posOffset>
                </wp:positionV>
                <wp:extent cx="47383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.9pt" to="429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106680</wp:posOffset>
                </wp:positionV>
                <wp:extent cx="5049520" cy="4237990"/>
                <wp:effectExtent l="14605" t="14605" r="45720" b="3054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.</w:t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олняет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ушечками указательных пальцев обеих рук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ушечками соединенных указательного и среднего пальцев обеих ру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должительность до 3 м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8.4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.</w:t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олняетс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ушечками указательных пальцев обеих рук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ушечками соединенных указательного и среднего пальцев обеих ру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должительность до 3 м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42.65pt;margin-top:9.4pt;width:311.85pt;height:28.35pt;mso-wrap-style:none;v-text-anchor:middle" type="_x0000_t136">
            <v:path textpathok="t"/>
            <v:textpath on="t" fitshape="t" string="Самомассаж глаз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6075</wp:posOffset>
                </wp:positionH>
                <wp:positionV relativeFrom="paragraph">
                  <wp:posOffset>76200</wp:posOffset>
                </wp:positionV>
                <wp:extent cx="0" cy="15328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6pt" to="227.2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655</wp:posOffset>
                </wp:positionH>
                <wp:positionV relativeFrom="paragraph">
                  <wp:posOffset>2540</wp:posOffset>
                </wp:positionV>
                <wp:extent cx="483489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2pt" to="423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3885</wp:posOffset>
                </wp:positionH>
                <wp:positionV relativeFrom="paragraph">
                  <wp:posOffset>277495</wp:posOffset>
                </wp:positionV>
                <wp:extent cx="5049520" cy="4237990"/>
                <wp:effectExtent l="14605" t="14605" r="4572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Глазная гимнаст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(для укрепления и тренировки глазодвигатель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или окологлазных мыш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ратить внимани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д выполнением упражнений рекомендуется выполнить релаксационный комплекс (не менее 5 минут) с индивидуальным выбором наиболее эффективных упражнений, ощутимо снижающих зрительное напряж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пражнения выполняются в течение 2-3 минут в режимах:</w:t>
                            </w:r>
                          </w:p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крытых глаз;</w:t>
                            </w:r>
                          </w:p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тых глаз (за исключением упражнений с использованием тест-объекто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 упражнения выполняются без очков и без напряжения зрения (расфокусированное зрен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55pt;margin-top:21.8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Глазная гимнасти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(для укрепления и тренировки глазодвигатель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                                или окологлазных мышц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ратить внимание!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д выполнением упражнений рекомендуется выполнить релаксационный комплекс (не менее 5 минут) с индивидуальным выбором наиболее эффективных упражнений, ощутимо снижающих зрительное напряжение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пражнения выполняются в течение 2-3 минут в режимах:</w:t>
                      </w:r>
                    </w:p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крытых глаз;</w:t>
                      </w:r>
                    </w:p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тых глаз (за исключением упражнений с использованием тест-объектов)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 упражнения выполняются без очков и без напряжения зрения (расфокусированное зрени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2.25pt;margin-top:8.65pt;width:304.25pt;height:30.55pt;mso-wrap-style:none;v-text-anchor:middle" type="_x0000_t136">
            <v:path textpathok="t"/>
            <v:textpath on="t" fitshape="t" string="Динамический комплекс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66115</wp:posOffset>
                </wp:positionH>
                <wp:positionV relativeFrom="paragraph">
                  <wp:posOffset>4612005</wp:posOffset>
                </wp:positionV>
                <wp:extent cx="5049520" cy="4237990"/>
                <wp:effectExtent l="45720" t="14605" r="14605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Глазная гимнаст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45pt;margin-top:363.15pt;width:397.55pt;height:333.65pt;flip:x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Глазная гимнасти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41875</wp:posOffset>
                </wp:positionH>
                <wp:positionV relativeFrom="paragraph">
                  <wp:posOffset>4674235</wp:posOffset>
                </wp:positionV>
                <wp:extent cx="777240" cy="631190"/>
                <wp:effectExtent l="14605" t="14605" r="91440" b="382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63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5pt;margin-top:368.05pt;width:61.15pt;height:49.6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91490</wp:posOffset>
                </wp:positionH>
                <wp:positionV relativeFrom="paragraph">
                  <wp:posOffset>99695</wp:posOffset>
                </wp:positionV>
                <wp:extent cx="5049520" cy="3657600"/>
                <wp:effectExtent l="14605" t="14605" r="51435" b="393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657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 тропинке в лес пойдем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дут маршевым шаго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ужу мимо обойдем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митируют обход луж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ерепрыгнем ручеек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рыгаю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перешагнем через пенек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Шагают, высоко поднимая колен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смотрели мы налево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мотрят налево, не поворачивая голов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направо посмотрели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мотрят направо, не поворачивая голов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Дунул ветер, и листочк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нимают руки вверх, прослеживая их движение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кружились, полетел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очередно делают круговые движения согнутыми в локтях руками, прослеживая их движение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Мы летели, мы летел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митируют взмахи крыльев, затем соединят руки вместе над голов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на землю тихо сел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Опускают руки, прослеживают их движение глаз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верх на солнце посмотрели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нимают глаза ввер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на травке посидел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риседают, за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7.85pt;width:397.55pt;height:28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 тропинке в лес пойдем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дут маршевым шагом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ужу мимо обойдем,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митируют обход луж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ерепрыгнем ручеек,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рыгают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перешагнем через пенек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Шагают, высоко поднимая колен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смотрели мы налево,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мотрят налево, не поворачивая головы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направо посмотрели,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мотрят направо, не поворачивая головы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Дунул ветер, и листочки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нимают руки вверх, прослеживая их движение глазам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кружились, полетели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очередно делают круговые движения согнутыми в локтях руками, прослеживая их движение глазам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Мы летели, мы летели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митируют взмахи крыльев, затем соединят руки вместе над головой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на землю тихо сели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Опускают руки, прослеживают их движение глазам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верх на солнце посмотрели,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нимают глаза вверх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на травке посидели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риседают, закры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47.7pt;margin-top:0.35pt;width:302.55pt;height:37.65pt;mso-wrap-style:none;v-text-anchor:middle" type="_x0000_t136">
            <v:path textpathok="t"/>
            <v:textpath on="t" fitshape="t" string="По тропинке в лес пойдем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  <w:b/>
          <w:b/>
          <w:sz w:val="60"/>
          <w:lang w:val="en-US" w:eastAsia="en-US"/>
        </w:rPr>
      </w:pPr>
      <w:r>
        <w:rPr>
          <w:rFonts w:cs="Arial" w:ascii="Arial" w:hAnsi="Arial"/>
          <w:b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77190</wp:posOffset>
                </wp:positionH>
                <wp:positionV relativeFrom="paragraph">
                  <wp:posOffset>62230</wp:posOffset>
                </wp:positionV>
                <wp:extent cx="5049520" cy="4457700"/>
                <wp:effectExtent l="14605" t="14605" r="4445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457880"/>
                        </a:xfrm>
                        <a:prstGeom prst="foldedCorner">
                          <a:avLst>
                            <a:gd name="adj" fmla="val 1074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имательнее! Появился из-за ту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ыгучий и волшебный луч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иксируется положение головы. Взгляд фиксируется на луче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дставьте, что стена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  огромный ли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 бегает волшебный луч по н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то вверх, то вниз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слеживается движение луча вверх-вниз при фиксированном положении головы (2-3 раза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 влево, вправо, то вол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мы прослеживаем путь с тобой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слеживается движение луча вправо-влево при фиксированном положении головы (2-3 раза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ерь он в угол, словно в сеть, поп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там, несчастный, бедненький, пропал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слеживается движение луча по диагоналям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от появилс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в противоположный угол побеж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в том углу опять пропал..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друг в новом уголке он появилс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                     поморг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снова, озорник, пропал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от появилс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в противоположный угол побеж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в том углу, представьте, окончательно пропал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4.9pt;width:397.55pt;height:35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имательнее! Появился из-за ту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ыгучий и волшебный луч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иксируется положение головы. Взгляд фиксируется на луче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дставьте, что стена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  огромный лис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 бегает волшебный луч по не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то вверх, то вниз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слеживается движение луча вверх-вниз при фиксированном положении головы (2-3 раза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 влево, вправо, то волн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мы прослеживаем путь с тобой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слеживается движение луча вправо-влево при фиксированном положении головы (2-3 раза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ерь он в угол, словно в сеть, поп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там, несчастный, бедненький, пропал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слеживается движение луча по диагоналям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от появился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в противоположный угол побеж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в том углу опять пропал..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друг в новом уголке он появилс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                     поморг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снова, озорник, пропал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от появился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в противоположный угол побеж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в том углу, представьте, окончательно пропал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65.7pt;margin-top:10.4pt;width:287.95pt;height:37.65pt;mso-wrap-style:none;v-text-anchor:middle" type="_x0000_t136">
            <v:path textpathok="t"/>
            <v:textpath on="t" fitshape="t" string="Волшебный луч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20490</wp:posOffset>
                </wp:positionH>
                <wp:positionV relativeFrom="paragraph">
                  <wp:posOffset>43180</wp:posOffset>
                </wp:positionV>
                <wp:extent cx="822960" cy="548640"/>
                <wp:effectExtent l="635" t="4445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.4pt" to="373.45pt,46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34790</wp:posOffset>
                </wp:positionH>
                <wp:positionV relativeFrom="paragraph">
                  <wp:posOffset>43180</wp:posOffset>
                </wp:positionV>
                <wp:extent cx="731520" cy="457200"/>
                <wp:effectExtent l="0" t="0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4pt" to="375.25pt,39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4790</wp:posOffset>
                </wp:positionH>
                <wp:positionV relativeFrom="paragraph">
                  <wp:posOffset>11430</wp:posOffset>
                </wp:positionV>
                <wp:extent cx="731520" cy="457200"/>
                <wp:effectExtent l="254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pt" to="375.2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0490</wp:posOffset>
                </wp:positionH>
                <wp:positionV relativeFrom="paragraph">
                  <wp:posOffset>49530</wp:posOffset>
                </wp:positionV>
                <wp:extent cx="822960" cy="548640"/>
                <wp:effectExtent l="3175" t="0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.9pt" to="373.45pt,4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05790</wp:posOffset>
                </wp:positionH>
                <wp:positionV relativeFrom="paragraph">
                  <wp:posOffset>118745</wp:posOffset>
                </wp:positionV>
                <wp:extent cx="5049520" cy="2057400"/>
                <wp:effectExtent l="14605" t="14605" r="84455" b="311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 огоньком глаза следя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чём он остановитс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ята говоря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9.35pt;width:397.55pt;height:16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 огоньком глаза следя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чём он остановитс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ята говоря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pict>
          <v:shape id="shape_0" fillcolor="silver" stroked="t" o:allowincell="f" style="position:absolute;margin-left:0pt;margin-top:-37.05pt;width:380.85pt;height:36.95pt;mso-wrap-style:none;v-text-anchor:middle;mso-position-vertical:top" type="_x0000_t136">
            <v:path textpathok="t"/>
            <v:textpath on="t" fitshape="t" string="Игра с лазерным лучом" style="font-family:&quot;Arial&quot;;font-size:12pt"/>
            <v:fill o:detectmouseclick="t" type="solid" color2="#3f3f3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91490</wp:posOffset>
                </wp:positionH>
                <wp:positionV relativeFrom="paragraph">
                  <wp:posOffset>89535</wp:posOffset>
                </wp:positionV>
                <wp:extent cx="5049520" cy="3771900"/>
                <wp:effectExtent l="14605" t="14605" r="50165" b="400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77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перь посидим немножк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оем глаза ладошк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азу сделалось темно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и убираем, смотрим мы в ок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снова ладошкой закрываем глаз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отрим направо, а там – стен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о – часто моргают глаз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 посмотрим теперь вот сю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ети смотрят на лист, на котором расположены 9 картинок с нарисованными игрушкам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теперь по памяти перечислите нарисованные игруш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7.05pt;width:397.55pt;height:29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перь посидим немножк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оем глаза ладошк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азу сделалось темно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и убираем, смотрим мы в ок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снова ладошкой закрываем глаз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отрим направо, а там – стен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о – часто моргают глаз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 посмотрим теперь вот сюд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ети смотрят на лист, на котором расположены 9 картинок с нарисованными игрушкам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теперь по памяти перечислите нарисованные игруш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62990</wp:posOffset>
                </wp:positionH>
                <wp:positionV relativeFrom="paragraph">
                  <wp:posOffset>-1905</wp:posOffset>
                </wp:positionV>
                <wp:extent cx="4572000" cy="2095500"/>
                <wp:effectExtent l="14605" t="14605" r="75565" b="323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095560"/>
                        </a:xfrm>
                        <a:prstGeom prst="foldedCorner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витаминка 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я запомнить прост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дёшь меня в морков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– витамина рост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-0.15pt;width:359.95pt;height:16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витаминка 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я запомнить прост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дёшь меня в морковк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– витамина рост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62990</wp:posOffset>
                </wp:positionH>
                <wp:positionV relativeFrom="paragraph">
                  <wp:posOffset>99695</wp:posOffset>
                </wp:positionV>
                <wp:extent cx="4572000" cy="2400300"/>
                <wp:effectExtent l="14605" t="14605" r="6731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400480"/>
                        </a:xfrm>
                        <a:prstGeom prst="foldedCorner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аминкой В назв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го-настрого сказал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ть в орешках, огурца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лебе, щавеле, гриб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7.85pt;width:359.95pt;height:18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аминкой В назвал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го-настрого сказал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ть в орешках, огурцах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лебе, щавеле, грибах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62990</wp:posOffset>
                </wp:positionH>
                <wp:positionV relativeFrom="paragraph">
                  <wp:posOffset>-1270</wp:posOffset>
                </wp:positionV>
                <wp:extent cx="4686300" cy="2286000"/>
                <wp:effectExtent l="14605" t="14605" r="71120" b="323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6000"/>
                        </a:xfrm>
                        <a:prstGeom prst="foldedCorner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ть и кислый я на вкус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ыбнитесь, сон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аминкой С зову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живу в лимон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-0.1pt;width:368.95pt;height:17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ть и кислый я на вкус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ыбнитесь, сони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аминкой С зову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живу в лимон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62990</wp:posOffset>
                </wp:positionH>
                <wp:positionV relativeFrom="paragraph">
                  <wp:posOffset>113030</wp:posOffset>
                </wp:positionV>
                <wp:extent cx="4800600" cy="2286000"/>
                <wp:effectExtent l="14605" t="14605" r="73025" b="323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0"/>
                        </a:xfrm>
                        <a:prstGeom prst="foldedCorner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 на солнышке леж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итамин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нима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 же мы теперь: ребя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просто шоколад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8.9pt;width:377.95pt;height:17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 на солнышке лежал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итамин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ринимал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 же мы теперь: ребят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просто шоколадк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05790</wp:posOffset>
                </wp:positionH>
                <wp:positionV relativeFrom="paragraph">
                  <wp:posOffset>118745</wp:posOffset>
                </wp:positionV>
                <wp:extent cx="5049520" cy="3909695"/>
                <wp:effectExtent l="14605" t="15240" r="48895" b="406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90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ля пешеходов, знаем с ранних ле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тмично за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гда горит зеленый све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ироко от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А если светофора нет,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жмуривают крепко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гда найдем мы «зебру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крашенную в белый цве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ироко открывают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дти по ней мы будем осторож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тветьте: как же это можно?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вают голов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начала мы глаза налево отвед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половину улицы с тобою пройде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глаза влево, фиксируя взгляд на указке педагог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тем посмотрим вправо м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, если нет машин, т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можем мы дорогу перейт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глаза вправо, фиксируя взгляд на указке педаг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9.35pt;width:397.55pt;height:307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ля пешеходов, знаем с ранних ле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тмично закры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гда горит зеленый све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ироко откры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А если светофора нет,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жмуривают крепко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гда найдем мы «зебру»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крашенную в белый цве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ироко открывают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дти по ней мы будем осторожно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тветьте: как же это можно?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вают головой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начала мы глаза налево отведе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половину улицы с тобою пройде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глаза влево, фиксируя взгляд на указке педагог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тем посмотрим вправо мы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, если нет машин, то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можем мы дорогу перейт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глаза вправо, фиксируя взгляд на указке педаго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5790</wp:posOffset>
                </wp:positionH>
                <wp:positionV relativeFrom="paragraph">
                  <wp:posOffset>118745</wp:posOffset>
                </wp:positionV>
                <wp:extent cx="5049520" cy="3163570"/>
                <wp:effectExtent l="14605" t="14605" r="5778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163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н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оит глазами нам мигае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репко зажмуривают и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к будто много-много знае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ироко открывают оба глаз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мы ему в ответ мигнё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мигивают глазами попеременн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аза закроем, их потрё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глаживают закрытые глаза подушечками пальцев, слегка надавливая на глаз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усть думает, всё знаем мы о нём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одят глаза влево-вправо при неподвижной голо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9.35pt;width:397.55pt;height:24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н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оит глазами нам мигае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Крепко зажмуривают и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к будто много-много знае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ироко открывают оба глаза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мы ему в ответ мигнё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мигивают глазами попеременн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аза закроем, их потрё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глаживают закрытые глаза подушечками пальцев, слегка надавливая на глаза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усть думает, всё знаем мы о нём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водят глаза влево-вправо при неподвижной голов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1022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2"/>
      </w:tblGrid>
      <w:tr>
        <w:trPr>
          <w:trHeight w:val="347" w:hRule="atLeast"/>
        </w:trPr>
        <w:tc>
          <w:tcPr>
            <w:tcW w:w="1102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8265</wp:posOffset>
                </wp:positionH>
                <wp:positionV relativeFrom="paragraph">
                  <wp:posOffset>1905</wp:posOffset>
                </wp:positionV>
                <wp:extent cx="4483735" cy="4229100"/>
                <wp:effectExtent l="15240" t="14605" r="41275" b="463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80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измину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дых наш - физкультминут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нимай свои места:</w:t>
                              <w:t>Выстраиваются в свободном порядке в групп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Шаг на месте левой, прав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 и два, раз и два!</w:t>
                              <w:t>Маршируют, высоко поднимая колен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рямо спину все держи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 и два, раз и два!</w:t>
                              <w:t>Выполняют повороты вправо-влево с широко разведенными рук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под ноги не смотри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 и два, раз и два!</w:t>
                              <w:t>«Ножницы» рук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Шаг на месте левой, прав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 и два, раз и два!</w:t>
                              <w:t>Маршируют, высоко поднимая колен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Отдых наш - физкультминут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нимай свои места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саживаются на свои мест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5pt;margin-top:0.15pt;width:353pt;height:3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измину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дых наш - физкультминут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нимай свои места:</w:t>
                        <w:t>Выстраиваются в свободном порядке в группе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Шаг на месте левой, право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 и два, раз и два!</w:t>
                        <w:t>Маршируют, высоко поднимая колен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рямо спину все держит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 и два, раз и два!</w:t>
                        <w:t>Выполняют повороты вправо-влево с широко разведенными рукам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под ноги не смотрит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 и два, раз и два!</w:t>
                        <w:t>«Ножницы» рукам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Шаг на месте левой, право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 и два, раз и два!</w:t>
                        <w:t>Маршируют, высоко поднимая колен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Отдых наш - физкультминут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нимай свои места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саживаются на свои места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pict>
          <v:shape id="shape_0" fillcolor="#969696" stroked="t" o:allowincell="f" style="position:absolute;margin-left:9pt;margin-top:6.25pt;width:287.95pt;height:26.95pt;mso-wrap-style:none;v-text-anchor:middle" type="_x0000_t136">
            <v:path textpathok="t"/>
            <v:textpath on="t" fitshape="t" string="Отдых наш – физкультминутка" style="font-family:&quot;Arial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67995</wp:posOffset>
                </wp:positionH>
                <wp:positionV relativeFrom="paragraph">
                  <wp:posOffset>85725</wp:posOffset>
                </wp:positionV>
                <wp:extent cx="4218305" cy="3200400"/>
                <wp:effectExtent l="15240" t="14605" r="48895" b="406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3200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нтомимическ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 головою руки подними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ставьте пальчики, а руки-то скрести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га на ощупь твердые? Так значит, руки напряга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 долго руки трудно так держать, и мы их опуска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мотрите: мы - олени, выше поднимай колен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вется ветер нам навстречу! Ветер стих, расправим плеч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снова на колени. А теперь немножко лени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до дома добежали. Так устали, так уст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Что все разом на зеленый травяной ковер упа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найте, девочки и мальчи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дыхают ваши пальчик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ышится легко, ровно, глубок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ерь вставайте, детвора! Ждет нас новая игр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85pt;margin-top:6.75pt;width:332.1pt;height:25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нтомимическ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д головою руки поднимит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ставьте пальчики, а руки-то скрестит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ога на ощупь твердые? Так значит, руки напрягаем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 долго руки трудно так держать, и мы их опускаем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мотрите: мы - олени, выше поднимай колени!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вется ветер нам навстречу! Ветер стих, расправим плечи,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снова на колени. А теперь немножко лени..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до дома добежали. Так устали, так устали,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Что все разом на зеленый травяной ковер упали.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найте, девочки и мальчики,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дыхают ваши пальчики!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ышится легко, ровно, глубоко.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ерь вставайте, детвора! Ждет нас новая игр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1.05pt;margin-top:7.7pt;width:227.15pt;height:28.35pt;mso-wrap-style:none;v-text-anchor:middle" type="_x0000_t136">
            <v:path textpathok="t"/>
            <v:textpath on="t" fitshape="t" string="Мы - олен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4444"/>
      </w:tblGrid>
      <w:tr>
        <w:trPr>
          <w:trHeight w:val="120" w:hRule="atLeast"/>
        </w:trPr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далек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тягивают руки вперёд и смотрят на кончики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близк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отрят на ладошки перед глаз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ысоко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и вверх, смотрят на кончики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из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вниз, смотрят на кончики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в сторону веду,</w:t>
      </w:r>
    </w:p>
    <w:p>
      <w:pPr>
        <w:pStyle w:val="Normal"/>
        <w:rPr/>
      </w:pPr>
      <w:r>
        <w:rPr>
          <w:i/>
          <w:sz w:val="28"/>
          <w:szCs w:val="28"/>
        </w:rPr>
        <w:t>(руку отводят вправо, смотрят на кончики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веду другу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у отводят влево, смотрят на кончики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гром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лазами нарис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чиками «рисуют» круг по часовой стрелке, затем против, следя за ними глаз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rFonts w:ascii="Arial" w:hAnsi="Arial" w:cs="Arial"/>
      <w:b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</w:pPr>
    <w:rPr>
      <w:rFonts w:ascii="Arial" w:hAnsi="Arial" w:cs="Arial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59:00Z</dcterms:created>
  <dc:creator>Каданцева  Т.</dc:creator>
  <dc:description/>
  <cp:keywords/>
  <dc:language>en-US</dc:language>
  <cp:lastModifiedBy>User</cp:lastModifiedBy>
  <cp:lastPrinted>2006-12-19T21:21:00Z</cp:lastPrinted>
  <dcterms:modified xsi:type="dcterms:W3CDTF">2013-05-17T14:59:00Z</dcterms:modified>
  <cp:revision>2</cp:revision>
  <dc:subject/>
  <dc:title/>
</cp:coreProperties>
</file>