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нтября 2016 года на Едином Всекубанском классном часе была предложена тема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44540" cy="3287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10 «В» класса совместно с учащимися 12 «А» класса в библиотеке разрабатывали план мероприятий по организации и внедрению экологического проекта «Сбережём природу вмес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44540" cy="32873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классного часа «Природа и мы». Учащиеся с интересом и вниманием смотрели презентац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844540" cy="3298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туальная выставка</w:t>
      </w:r>
    </w:p>
    <w:p>
      <w:pPr>
        <w:pStyle w:val="Normal"/>
        <w:rPr/>
      </w:pPr>
      <w:r>
        <w:drawing>
          <wp:anchor behindDoc="0" distT="0" distB="0" distL="190500" distR="19050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line">
              <wp:posOffset>-38100</wp:posOffset>
            </wp:positionV>
            <wp:extent cx="2400300" cy="17748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0000"/>
          <w:sz w:val="28"/>
          <w:szCs w:val="28"/>
        </w:rPr>
        <w:t>"Природа не терпит неточностей и не прощает ошибок" /Р.Эмерсон/ 2017 - Год экологии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Библиотечно-информационный комплекс приглашает на виртуальную выставку, посвященные Году экологии 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пройдет в России под знаком охраны окружающей среды. 5 января 2016 г. Президент России Владимир Путин подписал указ «О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>проведении в Российской Федерации Года экологии». Цель такого решения — привлечение внимания общества к вопросам экологического развития Российской Федерации, сохранения биологического разнообразия и обеспечения экологической безопасности. В этой связи Правительству Российской Федерации поручено обеспечить разработку и утверждение плана основных мероприятий по проведению в Российской Федерации Года экологии, органам исполнительной власти субъектов РФ — осуществлять необходимые мероприятия в рамках проводимого в Российской Федерации Года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с охраной природных ресурсов в РФ становится с каждым годом все хуже, а возникшее проблемы – все более глобальными. Специалисты уже давно предупреждают об угрозе экологического бедствия. Руководители страны считают, что внедрение особых планов на 2017 год позволит изменить экологическую обстановку не только в России, но и на всем земном шаре. Экологическая безопасность станет высшей целью 2017-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ники 10 «В» класса определили на карте России самые опасные экологические зоны. Краснодарский край – в их числ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832475" cy="394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на экологическую тему – работа учащихся 10 «В»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5015" cy="3516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Н «Сбережём природу вмес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10 «В» класс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едущие – Объедков Владимир, Пустынникова Анге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43600" cy="3501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-победители: Коваленко Ольга, Маршалкина Кс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96000" cy="342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аши эмблемы КВН «Сбережём природу вмест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5400" cy="675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9945" cy="8441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6770" cy="787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й труд 10 «В» класса на пришкольном участ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лассным руководителем Анненковой Т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765" cy="4944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«зелёный островок» в кабинете № 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9345" cy="667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буклета «Сохрани мир вокруг себ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8045" cy="3345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69000" cy="3357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ь родителей в озеленении территории школы-интерн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8045" cy="4445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школы-интерната систематически отражаются наши различные мероприятия. Сегодня – Всероссийский субботник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41695" cy="4261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«любимая» школьная альпийская горка в надёжных руках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8045" cy="361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исание творческих работ (изложений и сочинений) на экологическую тему в рамках проведения ГИА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 «Почему, с вашей точки зрения, природа вдохновляет писателей и художников на творчество?»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00420" cy="368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 xml:space="preserve">Автор - </w:t>
      </w:r>
      <w:r>
        <w:rPr/>
        <w:t>Маршалкина Ксения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8045" cy="3345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Автор – Объедков Владими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чему человек должен чувствовать ответственность за произнесённое слово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8045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 – Пустынникова Ангелина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к характеризует человека забота о живой природе?»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8045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 – Коваленко Ольг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0960" cy="7129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 – Дзетль Азамат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3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Libtext">
    <w:name w:val="lib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8:50:00Z</dcterms:created>
  <dc:creator>001</dc:creator>
  <dc:description/>
  <cp:keywords/>
  <dc:language>en-US</dc:language>
  <cp:lastModifiedBy>001</cp:lastModifiedBy>
  <dcterms:modified xsi:type="dcterms:W3CDTF">2017-09-03T10:32:00Z</dcterms:modified>
  <cp:revision>31</cp:revision>
  <dc:subject/>
  <dc:title/>
</cp:coreProperties>
</file>