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января 2017 года была предложена тема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4540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лассном часе «Никто не забыт, и ничто не забыто» классный руководитель Анненкова Т.Б. показала семейные реликвии своего деда, участника Великой Отечественной вой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вченко Петра Василь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35650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 награды и документы Шевченко Петра Васильевича можно увидеть в музее школы-интерн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408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, посвященный освобождению города Краснодара от немецко-фашистских захватч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20080" cy="321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зложении цветов у памятника погибшим казакам станицы Пашк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20080" cy="3217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3585" cy="328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жества «Победа деда – моя победа» в библиотеке при участии библиотекаря Лисной Т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7395" cy="3284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ка, посвященная 72-ой годовщине Поб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еликой Отечественной вой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835650" cy="383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ончании линейки были проведены Уроки Мужества «Помним! Гордимся! Наследуем!», которые прошли по трём направления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Кубань в годы Великой Отечественной войн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«Герой в моей семье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На обрывках газет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роки Мужества были направлены на формирование патриотических и гражданских качеств учащихся, они воспитывали чувства патриотизма и гражданственности, гордость за достижения родной страны. На нашем уроке присутствовали казаки Серебряков Ю.Ю. и Батычко С.В. Они много рассказали об истории казачества, о подвигах казаков в разное военное время. Ребята очень были заинтересованы этим рассказом, задавали много вопросов. Урок всем запомнится надол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left"/>
        <w:shd w:fill="FFFFFF" w:val="clear"/>
        <w:spacing w:before="144" w:after="288"/>
        <w:rPr>
          <w:rFonts w:ascii="Verdana" w:hAnsi="Verdana" w:cs="Verdana"/>
          <w:color w:val="353782"/>
          <w:sz w:val="18"/>
          <w:szCs w:val="18"/>
        </w:rPr>
      </w:pPr>
      <w:r>
        <w:rPr>
          <w:rFonts w:cs="Verdana" w:ascii="Verdana" w:hAnsi="Verdana"/>
          <w:color w:val="353782"/>
          <w:sz w:val="18"/>
          <w:szCs w:val="18"/>
        </w:rPr>
        <w:t> </w:t>
      </w:r>
      <w:r>
        <w:rPr>
          <w:rFonts w:cs="Arial" w:ascii="Arial" w:hAnsi="Arial"/>
          <w:color w:val="353782"/>
          <w:sz w:val="36"/>
          <w:szCs w:val="36"/>
        </w:rPr>
        <w:drawing>
          <wp:inline distT="0" distB="0" distL="0" distR="0">
            <wp:extent cx="5836920" cy="3883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353782"/>
          <w:sz w:val="28"/>
          <w:szCs w:val="28"/>
        </w:rPr>
      </w:pPr>
      <w:r>
        <w:rPr>
          <w:rFonts w:cs="Verdana" w:ascii="Verdana" w:hAnsi="Verdana"/>
          <w:b/>
          <w:color w:val="35378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ков Владимир на параде 9 мая, посвященном 72-ой годовщине Великой Отечественной войне.</w:t>
      </w:r>
    </w:p>
    <w:p>
      <w:pPr>
        <w:pStyle w:val="Normal"/>
        <w:rPr/>
      </w:pPr>
      <w:r>
        <w:rPr/>
        <w:drawing>
          <wp:inline distT="0" distB="0" distL="0" distR="0">
            <wp:extent cx="5827395" cy="3277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353782"/>
          <w:sz w:val="36"/>
          <w:szCs w:val="36"/>
        </w:rPr>
      </w:pPr>
      <w:r>
        <w:rPr>
          <w:b/>
          <w:sz w:val="28"/>
          <w:szCs w:val="28"/>
        </w:rPr>
        <w:t>Учащиеся 10 «В» класса на возложении цветов к памятнику Евдокии Бершанской.</w:t>
      </w:r>
      <w:r>
        <w:rPr>
          <w:rFonts w:cs="Arial" w:ascii="Arial" w:hAnsi="Arial"/>
          <w:color w:val="353782"/>
          <w:sz w:val="36"/>
          <w:szCs w:val="36"/>
        </w:rPr>
        <w:drawing>
          <wp:inline distT="0" distB="0" distL="0" distR="0">
            <wp:extent cx="5937250" cy="4828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9000" cy="3345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1 мая в школе-интернате был проведён поэтический вечер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"Стихи, опалённые войной", посвящённый Великой Победе.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чащиеся и педагоги читали стихотворения о войне, пели песни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410200" cy="4103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364480" cy="403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516880" cy="412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583555" cy="4192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870575" cy="4432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 заключение мероприятия почтили память ушедших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инутой молчан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Написание творческих работ (изложений и сочинений) на военно-патриотическую тему в рамках проведения ГИА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ма: «Какой вред может принести людям война?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852160" cy="3298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Автор – Пустынникова Ангели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drawing>
          <wp:inline distT="0" distB="0" distL="0" distR="0">
            <wp:extent cx="5888355" cy="3703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Автор – Маршалкина Ксения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45:00Z</dcterms:created>
  <dc:creator>001</dc:creator>
  <dc:description/>
  <cp:keywords/>
  <dc:language>en-US</dc:language>
  <cp:lastModifiedBy>001</cp:lastModifiedBy>
  <dcterms:modified xsi:type="dcterms:W3CDTF">2017-09-03T10:16:00Z</dcterms:modified>
  <cp:revision>35</cp:revision>
  <dc:subject/>
  <dc:title/>
</cp:coreProperties>
</file>