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новационные технологии развития познавательного интереса и творческой активности школьников на уроках биолог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Николаева Надежда Анатольевна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nadezda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i/>
          <w:sz w:val="28"/>
          <w:szCs w:val="28"/>
        </w:rPr>
        <w:t xml:space="preserve">).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ое автономное общеобразовательное учреждение «Лицей №121» ( </w:t>
      </w:r>
      <w:r>
        <w:rPr>
          <w:b/>
          <w:i/>
          <w:sz w:val="28"/>
          <w:szCs w:val="28"/>
        </w:rPr>
        <w:t>МАОУ «ЦО №178)», г. Казан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нотация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ационные технологии</w:t>
      </w:r>
      <w:r>
        <w:rPr>
          <w:sz w:val="28"/>
          <w:szCs w:val="28"/>
        </w:rPr>
        <w:t xml:space="preserve"> вносят в школьный урок биологии элемент новизны, открывают для учащихся возможность лучше осознать характер самого объекта и активно включиться в процесс его познания, самостоятельно изменять его параметры и условия функционирования. Таким образом, развивает познавательный интерес и творческую активность учащихся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компьютер стал естественным средством познания окружающего мира. С помощью компьютера расширяются наборы применяемых в современном информационном мире учебных задач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образования, базирующаяся на информационных технологиях, предполагает формирование новых моделей учебной деятельности, использующих информационные технологии.</w:t>
      </w:r>
    </w:p>
    <w:p>
      <w:pPr>
        <w:pStyle w:val="Normal"/>
        <w:spacing w:lineRule="auto" w:line="360"/>
        <w:ind w:left="0" w:right="-56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деальное  сочетание педагогических технологий - это сохранение лучших традиций и использование инноваций в образовании школьников. При работе с учениками я ставлю перед собой следующие задач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ршенствовать формы и методы по организации работы  с одаренными детьми; усилить работу по освоению  новых информационных технологий, направленных на повышение качественного образования школьников; активизировать работу по вовлечению учащихся в исследовательскую и проектную деятельность. </w:t>
      </w:r>
    </w:p>
    <w:p>
      <w:pPr>
        <w:pStyle w:val="Normal"/>
        <w:spacing w:lineRule="auto" w:line="360"/>
        <w:ind w:left="0" w:right="-5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бучении биологии, я использую такие электронные пособия, как «Биология. 1С Репетитор», «Биология. Анатомия и физиология человека», «Биология. Растения. Бактерии. Грибы. Лишайники», плакаты для интерактивной доски «Анатомия и физиология человека», комплект ЦОР, ресурсы Единой Коллекции ЦОР, собственные презентации и фотографии.</w:t>
      </w:r>
      <w:r>
        <w:rPr>
          <w:sz w:val="28"/>
          <w:szCs w:val="28"/>
        </w:rPr>
        <w:t xml:space="preserve"> Это позволяют повысить мотивацию учащихся, заинтересовать в своем предмете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на уроках биологии компьютерной технологии позволяет активизировать процесс обучения, способствует эффективному усвоению учебного материала;  процесс обучения становится  разнообразным и увлекательным. Применение  компьютера на уроках дает положительный эффект,  формирует не только знания и умения, но и вырабатывает опыт творческой деятельности.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ки с использованием мультимедийных презентаций вызывают, большой эмоциональный подъем у учащихся и повышают уровень усвоения материала, стимулируют инициативу и творческое мышление. Подача учебного материала в виде мультимедийной презентации сокращает время обучения.  Так как данная форма позволяет представить учебный материал как систему ярких опорных образов, наполненных исчерпывающей информацией в определенном порядке. В этом случае задействуются различные каналы восприятия учащихся. Например, при изучении живых организмов    не только описываем  объект, но и  не только показываем фото, рисунки, видеофрагменты. Для стимулирования познавательного интереса  во время изучения труднодоступных процессов и явлений используем анимированные модели (</w:t>
      </w:r>
      <w:r>
        <w:rPr>
          <w:color w:val="000000"/>
          <w:sz w:val="28"/>
          <w:szCs w:val="28"/>
        </w:rPr>
        <w:t>«Биология. Анатомия и физиология человека», «Открытая биология»)</w:t>
      </w:r>
      <w:r>
        <w:rPr>
          <w:sz w:val="28"/>
          <w:szCs w:val="28"/>
        </w:rPr>
        <w:t>. Изучаемый объект можно посмотреть во весь экран, остановить, последовательно и детально изучить.</w:t>
      </w:r>
    </w:p>
    <w:p>
      <w:pPr>
        <w:pStyle w:val="Normal"/>
        <w:spacing w:lineRule="auto" w:line="360"/>
        <w:ind w:left="0" w:right="-5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оей практике применяю учебные электронные пособия на различных этапах урока: при изучении нового материала, для закрепления полученных знаний,  контроля знаний,  выполнения лабораторных работ, получение дополнительной информации на уроке.</w:t>
      </w:r>
    </w:p>
    <w:p>
      <w:pPr>
        <w:pStyle w:val="Normal"/>
        <w:spacing w:lineRule="auto" w:line="360"/>
        <w:ind w:left="0" w:right="-56" w:firstLine="720"/>
        <w:jc w:val="both"/>
        <w:rPr/>
      </w:pPr>
      <w:r>
        <w:rPr>
          <w:sz w:val="28"/>
          <w:szCs w:val="28"/>
        </w:rPr>
        <w:t xml:space="preserve">Очень часто в учебном  процессе я использую одновременно видео и звуковое сопровождение. </w:t>
      </w:r>
      <w:r>
        <w:rPr>
          <w:color w:val="000000"/>
          <w:sz w:val="28"/>
          <w:szCs w:val="28"/>
        </w:rPr>
        <w:t xml:space="preserve">Мультимедийные анимационные модели, которые  позволяют сформировать в сознании учащегося целостную картину биологического процесса; интерактивные модели, дающие возможность самостоятельно «конструировать» процесс, исправлять свои ошибки, самообучаться. </w:t>
      </w:r>
      <w:r>
        <w:rPr>
          <w:sz w:val="28"/>
          <w:szCs w:val="28"/>
        </w:rPr>
        <w:t>Большое разнообразие подачи информации создает ситуацию новизны и воспринимается учащимися с интересом.</w:t>
      </w:r>
    </w:p>
    <w:p>
      <w:pPr>
        <w:pStyle w:val="Normal"/>
        <w:spacing w:lineRule="auto" w:line="360"/>
        <w:ind w:left="0" w:right="-56" w:firstLine="72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 уроках биологии я также использую цифровую лабораторию «Архимед». Цифровые лаборатории «Архимед» – это оборудование для проведения широкого спектра исследований, демонстраций, лабораторных работ. В состав лаборатории входит: специализированный портативный компьютер NOVA 5000; набор цифровых датчиков Fourier Systems(дыхания; частоты сердечных сокращений; влажности; освещенности; кислорода; pH-метр; температуры; ЭКГ; мутности; уровня шума); специализированное программное обеспечение.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и помощи цифровой лаборатории мы выполняем различные лабораторные работы. Например: при изучении  темы «Функциональные возможности дыхательной системы как показатель здоровья»  лабораторную работу «Определение объёма воздуха, вдыхаемого лёгкими». Используем оборудование: датчик дыхания (диапазон измер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  <w:szCs w:val="28"/>
        </w:rPr>
        <w:t xml:space="preserve">315 л/мин), соединительные провода для датчиков, </w:t>
      </w:r>
      <w:r>
        <w:rPr>
          <w:sz w:val="28"/>
          <w:szCs w:val="28"/>
          <w:lang w:val="en-US"/>
        </w:rPr>
        <w:t>TriLink</w:t>
      </w:r>
      <w:r>
        <w:rPr>
          <w:sz w:val="28"/>
          <w:szCs w:val="28"/>
        </w:rPr>
        <w:t>, КПК и/или ПК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 изучении  темы «Движение крови по сосудам. Регуляция кровоснабжения» Л.Р. «Нарушение кровообращения при наложении жгута.» Используем оборудование: прочная (суровая) нить или тонкий шнур длиной около 40 - 60 см, датчик температуры(-25 - 1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), соединительные провода для датчиков, </w:t>
      </w:r>
      <w:r>
        <w:rPr>
          <w:sz w:val="28"/>
          <w:szCs w:val="28"/>
          <w:lang w:val="en-US"/>
        </w:rPr>
        <w:t>TriLink</w:t>
      </w:r>
      <w:r>
        <w:rPr>
          <w:sz w:val="28"/>
          <w:szCs w:val="28"/>
        </w:rPr>
        <w:t>, КПК и/или ПК.</w:t>
      </w:r>
    </w:p>
    <w:p>
      <w:pPr>
        <w:pStyle w:val="Style15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 лаборатория Архимед оснащается </w:t>
      </w:r>
      <w:r>
        <w:rPr>
          <w:rStyle w:val="StrongEmphasis"/>
          <w:b w:val="false"/>
          <w:sz w:val="28"/>
          <w:szCs w:val="28"/>
        </w:rPr>
        <w:t>цифровым микроскопом</w:t>
      </w:r>
      <w:r>
        <w:rPr>
          <w:b/>
          <w:sz w:val="28"/>
          <w:szCs w:val="28"/>
        </w:rPr>
        <w:t xml:space="preserve">. </w:t>
      </w:r>
      <w:r>
        <w:rPr>
          <w:rStyle w:val="StrongEmphasis"/>
          <w:b w:val="false"/>
          <w:sz w:val="28"/>
          <w:szCs w:val="28"/>
        </w:rPr>
        <w:t>Цифровой микроскоп</w:t>
      </w:r>
      <w:r>
        <w:rPr>
          <w:sz w:val="28"/>
          <w:szCs w:val="28"/>
        </w:rPr>
        <w:t xml:space="preserve"> – это приспособленный для работы в школьных условиях оптический микроскоп, снабженный преобразователем визуальной информации в цифровую. Он обеспечивает возможность передачи в компьютер в реальном времени изображение микрообъекта и микропроцесса, его хранения, в т.ч. в форме цифровой видеозаписи, отображения на экране, распечатки, включения в презентацию.</w:t>
      </w:r>
    </w:p>
    <w:p>
      <w:pPr>
        <w:pStyle w:val="Style15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 ЦЛ "Архимед" способствует поднятию интереса к предмету и позволяет учащимся работать самим, при этом получая не только биологические знания, но и опыт работы с интересной и современной техникой, компьютерными программами. Кроме того, учащиеся получают возможность заниматься исследовательской деятельностью, не ограниченной темой конкретного урока, и самим анализировать полученные данные. Эксперименты, проводимые с помощью цифровой лаборатории «Архимед» более наглядны и эффективны, это даёт возможность лучше понять и запомнить тему. С цифровыми лабораториями можно проводить работы, как входящие в школьную программу, так и совершенно новые исследования. </w:t>
      </w:r>
    </w:p>
    <w:p>
      <w:pPr>
        <w:pStyle w:val="Style15"/>
        <w:spacing w:lineRule="auto" w: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Цифровую лабораторию «Архимед» можно использовать в работе школьного научного общества учащихся, что позволит выполнять научные эксперименты в ходе проектных и исследовательских работ с учащимися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нформационные технологии</w:t>
      </w:r>
      <w:r>
        <w:rPr>
          <w:sz w:val="28"/>
          <w:szCs w:val="28"/>
        </w:rPr>
        <w:t xml:space="preserve"> – это инструмент с богатейшими возможностями, способный  внести в школьный урок элемент новизны, открывает для учащихся возможность лучше осознать характер самого объекта, активно включиться в процесс его познания, самостоятельно изменяя как его параметры, так и условия функционирования. Таким образом, развивать познавательный интерес и творческую активность учащихся.</w:t>
      </w:r>
    </w:p>
    <w:p>
      <w:pPr>
        <w:pStyle w:val="Normal"/>
        <w:spacing w:lineRule="auto" w:line="360"/>
        <w:ind w:left="0" w:right="-5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</w:p>
    <w:p>
      <w:pPr>
        <w:pStyle w:val="Normal"/>
        <w:spacing w:lineRule="auto" w:line="360"/>
        <w:ind w:left="0" w:right="-56" w:firstLine="720"/>
        <w:jc w:val="both"/>
        <w:rPr>
          <w:sz w:val="28"/>
          <w:szCs w:val="28"/>
        </w:rPr>
      </w:pPr>
      <w:r>
        <w:rPr>
          <w:sz w:val="28"/>
          <w:szCs w:val="28"/>
        </w:rPr>
        <w:t>1.Бондарев А.С., Дмитриева Н.В., Терехин М.Б. Цифровые лаборатории «Архимед» в обучении биологии (http://sputnik.mto.ru/Docs_35/Kongress/6.html).</w:t>
      </w:r>
    </w:p>
    <w:p>
      <w:pPr>
        <w:pStyle w:val="Normal"/>
        <w:spacing w:lineRule="auto" w:line="360"/>
        <w:ind w:left="0" w:right="-5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аталог образовательных средств и решений. Школьные лаборатории. Цифровая лаборатория «Архимед» / Институт новых технологи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Style15">
    <w:name w:val="Обычный (веб)"/>
    <w:basedOn w:val="Normal"/>
    <w:qFormat/>
    <w:pPr/>
    <w:rPr/>
  </w:style>
  <w:style w:type="paragraph" w:styleId="2">
    <w:name w:val="Стиль2"/>
    <w:basedOn w:val="Style15"/>
    <w:qFormat/>
    <w:pPr>
      <w:jc w:val="both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10:00Z</dcterms:created>
  <dc:creator>надежда</dc:creator>
  <dc:description/>
  <dc:language>en-US</dc:language>
  <cp:lastModifiedBy>надежда</cp:lastModifiedBy>
  <dcterms:modified xsi:type="dcterms:W3CDTF">2002-01-01T03:03:00Z</dcterms:modified>
  <cp:revision>3</cp:revision>
  <dc:subject/>
  <dc:title>Инновационные технологии развития познавательного интереса и творческой активности школьников на уроках биологии</dc:title>
</cp:coreProperties>
</file>