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униципальное казенное дошкольное образовательное учреждение детский сад №13«РОДНИЧОК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5105</wp:posOffset>
                </wp:positionH>
                <wp:positionV relativeFrom="paragraph">
                  <wp:posOffset>635</wp:posOffset>
                </wp:positionV>
                <wp:extent cx="6257925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>«Как дети Солнышко вернул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17.7pt;mso-wrap-distance-left:9.05pt;mso-wrap-distance-right:9.05pt;mso-wrap-distance-top:0pt;mso-wrap-distance-bottom:0pt;margin-top:0.05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96"/>
                          <w:szCs w:val="96"/>
                        </w:rPr>
                        <w:t>«Как дети Солнышко вернул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FF0000"/>
          <w:sz w:val="52"/>
          <w:szCs w:val="52"/>
        </w:rPr>
        <w:t>(музыкально - спортивный праздник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70C0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Музыкальный руководитель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Дьякова Г. Ф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праздничную,  радостную обстановку.</w:t>
      </w:r>
    </w:p>
    <w:p>
      <w:pPr>
        <w:pStyle w:val="Style18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ить детям возможность применить двигательные навыки и умения, приобретенные на физкультурных занятиях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5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детей к здоровому образу жизн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чувства коллективизма, товарищества, взаимовыручки, творческого мышл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 детей бодрое, веселое настроение; дать почувствовать радость движения; развивать двигательные способности.</w:t>
      </w:r>
      <w:r>
        <w:br w:type="page"/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Занавес закрыт. Звучит музыка, в зал вбегает ребенок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ебенок: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 только наступает-</w:t>
      </w:r>
    </w:p>
    <w:p>
      <w:pPr>
        <w:pStyle w:val="Normal"/>
        <w:shd w:fill="FFFFFF" w:val="clear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ть будильник не дает,</w:t>
      </w:r>
    </w:p>
    <w:p>
      <w:pPr>
        <w:pStyle w:val="Normal"/>
        <w:shd w:fill="FFFFFF" w:val="clear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с постели поднимает,</w:t>
      </w:r>
    </w:p>
    <w:p>
      <w:pPr>
        <w:pStyle w:val="Normal"/>
        <w:shd w:fill="FFFFFF" w:val="clear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 всех полно забот.</w:t>
      </w:r>
    </w:p>
    <w:p>
      <w:pPr>
        <w:pStyle w:val="Normal"/>
        <w:shd w:fill="FFFFFF" w:val="clear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-взрослые и дети-</w:t>
      </w:r>
    </w:p>
    <w:p>
      <w:pPr>
        <w:pStyle w:val="Normal"/>
        <w:shd w:fill="FFFFFF" w:val="clear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воим спешат делам.</w:t>
      </w:r>
    </w:p>
    <w:p>
      <w:pPr>
        <w:pStyle w:val="Normal"/>
        <w:shd w:fill="FFFFFF" w:val="clear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 сад огнями светит-</w:t>
      </w:r>
    </w:p>
    <w:p>
      <w:pPr>
        <w:pStyle w:val="Normal"/>
        <w:shd w:fill="FFFFFF" w:val="clear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вает двери нам.</w:t>
      </w:r>
    </w:p>
    <w:p>
      <w:pPr>
        <w:pStyle w:val="Normal"/>
        <w:shd w:fill="FFFFFF" w:val="clear"/>
        <w:spacing w:lineRule="atLeast" w:line="312" w:before="0" w:after="120"/>
        <w:jc w:val="both"/>
        <w:rPr/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Входят дети с мячами. Выполняют упражнение. Садятся на стульчики.</w:t>
      </w:r>
    </w:p>
    <w:p>
      <w:pPr>
        <w:pStyle w:val="Style18"/>
        <w:jc w:val="both"/>
        <w:rPr/>
      </w:pPr>
      <w:r>
        <w:rPr>
          <w:rFonts w:cs="Georgia" w:ascii="Georgia" w:hAnsi="Georgia"/>
          <w:b/>
          <w:color w:val="FF0000"/>
          <w:sz w:val="24"/>
          <w:szCs w:val="24"/>
          <w:lang w:eastAsia="ru-RU"/>
        </w:rPr>
        <w:t>Ребенок:</w:t>
      </w:r>
      <w:r>
        <w:rPr>
          <w:rFonts w:cs="Georgia" w:ascii="Georgia" w:hAnsi="Georgia"/>
          <w:color w:val="FF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нце нас обогрело лучом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вас всех к нам на праздник зовем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м с солнышком вместе играть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м с солнышком вместе плясать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нце, солнце жарче грей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т праздник весел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Все дети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нце, солнце жарче грей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ет праздник веселе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  <w:t>В зале  гаснет свет. Под музыку входит Баба Яга, вся увешенная воздушными шарика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Баба Яга: </w:t>
      </w:r>
      <w:r>
        <w:rPr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ышу, у вас тут веселье? Все такие добрые, милые. А я очень плохая и злая. Посмотрите, сколько во мне зла! Я больше не могу, скоро лопну! А вас увидела, какие вы хорошие, веселые и тоже захотела стать доброй. Поможете мне?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б Ягусе доброй стать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до весело играть! Надеюсь, играть-то вы любите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рою вам тайну, ведь это я спрятала Солнышко. Вот только, куда спрятала, забыла. Поможете его найти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Ребенок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ба Яга, а у нас есть волшебная искорка, она нам дорогу подскажет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добрые дети! </w:t>
      </w: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  <w:t>(лопает один шарик).</w:t>
      </w: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й, что это происходит? Наверное, злость от меня уходит!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  <w:t>Берет искорку и бросает к занавеси. Звучит фонограмма завывания ветра, занавес открывается. На сцене льдины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Баб Яг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куда это мы попали, это не мой волшебный лес!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ТАНЕЦ ПИНГВИН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138430</wp:posOffset>
            </wp:positionV>
            <wp:extent cx="3362325" cy="2105025"/>
            <wp:effectExtent l="0" t="0" r="0" b="0"/>
            <wp:wrapTight wrapText="bothSides">
              <wp:wrapPolygon edited="0">
                <wp:start x="-5879" y="-5118"/>
                <wp:lineTo x="-5879" y="26993"/>
                <wp:lineTo x="21511" y="26993"/>
                <wp:lineTo x="21511" y="-5118"/>
                <wp:lineTo x="-5879" y="-5118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85" t="15921" r="-6" b="1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лые Пингвинчики, как же нам выбраться отсюда и попасть в мой волшебный лес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Пингвин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Пингвин не один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 Пингвинов ста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живем среди льдин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е замерза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веселые Пингвин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рим вам вот эти льдины!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  <w:t>Пингвины выносят льдинки, Баба Яга лопает еще один шарик, Пингвины уходят. Занавес закрываетс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у, что, ребята! Придется нам добираться до моего леса по льдинк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ЭСТАФЕТА «ЧЬЯ КОМАНДА БЫСТРЕЕ ПРОЙДЕТ ПО ЛЬДИНАМ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61795</wp:posOffset>
            </wp:positionH>
            <wp:positionV relativeFrom="paragraph">
              <wp:posOffset>163830</wp:posOffset>
            </wp:positionV>
            <wp:extent cx="3914775" cy="2487295"/>
            <wp:effectExtent l="0" t="0" r="0" b="0"/>
            <wp:wrapTight wrapText="bothSides">
              <wp:wrapPolygon edited="0">
                <wp:start x="-4875" y="0"/>
                <wp:lineTo x="-4875" y="25748"/>
                <wp:lineTo x="21556" y="25748"/>
                <wp:lineTo x="21556" y="0"/>
                <wp:lineTo x="-4875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05" t="-9" r="-6" b="16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Открывается занавес. На сцене лес: домик, деревья, елка, котел, в котором подсветк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мы и попали в мой сказочный лес! А вы любите сказки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т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 много сказок знаете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т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вот сейчас я и проверю. Я рассказываю отрывок из сказки, а ваша задача сказать название этой сказ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1. Отрывок из сказки «Царевна-Лягушка»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  <w:t>Дети отгадываю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и есть название нашей первой эстафет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ЭСТАФЕТА «ЦАРЕВНА-ЛЯГУШКА»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  <w:t>(вызываются трое мальчиков. На расстоянии кладется обруч-«болото» и ставится игрушка Лягушка. Задача игроков ногой, на которой лежит мешочек, попасть в обруч).  Баба Яга лопает один шарик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. Отрывок из сказки «Курочка Ряба»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Дети отгадываю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 Сейчас мы поможем бабушке и дедушке перенести яички из курятни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ЭСТАФЕТА «КУРОЧКА РЯБА»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На против</w:t>
      </w:r>
      <w:r>
        <w:rPr>
          <w:i/>
          <w:color w:val="0070C0"/>
          <w:sz w:val="28"/>
          <w:szCs w:val="28"/>
        </w:rPr>
        <w:t>оположном конце зала стоит коробочка с яйцами (мячиками из сухого бассейна желтого цвета).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 Задача игроков добежать до миски, взять яйцо и донести его до своей команды на теннисной ракетке. Упавшее яйцо поднимать нельзя. Выигрывает команда, которая донесла больше всего яиц, не уронив их.</w:t>
      </w:r>
      <w:r>
        <w:rPr>
          <w:i/>
          <w:color w:val="0070C0"/>
          <w:sz w:val="28"/>
          <w:szCs w:val="28"/>
        </w:rPr>
        <w:t>) Баба Яга лопает один шари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3. А сейчас - музыкальная загадка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eastAsia="ru-RU"/>
        </w:rPr>
        <w:t>Звучит песня «Бяки-буки»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Дети отгадываю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 xml:space="preserve">А ну-ка, разбойнички, выходите, да Ягу повеселите!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мальчики, одевают банданы, исполняют танец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ТАНЕЦ РАЗБОЙНИКОВ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4470</wp:posOffset>
            </wp:positionH>
            <wp:positionV relativeFrom="paragraph">
              <wp:posOffset>191770</wp:posOffset>
            </wp:positionV>
            <wp:extent cx="3064510" cy="2680335"/>
            <wp:effectExtent l="0" t="0" r="0" b="0"/>
            <wp:wrapTight wrapText="bothSides">
              <wp:wrapPolygon edited="0">
                <wp:start x="-10138" y="0"/>
                <wp:lineTo x="-10138" y="21445"/>
                <wp:lineTo x="21503" y="21445"/>
                <wp:lineTo x="21503" y="0"/>
                <wp:lineTo x="-10138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935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4. Отрывок из сказки «Золотая рыбка»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Дети отгадываю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Вот сейчас мы и посмотрим, чья команда быстрее наловит Золотых рыб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ЭСТАФЕТА «ЗОЛОТАЯ РЫБКА»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(В двух обручах лежат рыбки с магнитами. Игроки с удочками бегут к обручу, «ловят» рыбку и приносят в команду. Передают удочку следующему игроку)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5. Отрывок из сказки «Иван-Царевич и серый волк»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Дети отгадывают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 xml:space="preserve">Много препятствий пришлось преодолеть Ивану-Царевичу, чтобы принести молодильное яблоко. А я тоже хочу молодильное яблочко, а чтобы его принести, вам придется пройти непростой путь. Не испугаетесь трудностей?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т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КОМБИНИРОВАННАЯ ЭСТАФЕ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«ИВАН-ЦАРЕВИЧ И СЕРЫЙ ВОЛК»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1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.Подлезание под дугу;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.</w:t>
      </w:r>
      <w:r>
        <w:rPr>
          <w:rFonts w:cs="Arial" w:ascii="Arial" w:hAnsi="Arial"/>
          <w:i/>
          <w:color w:val="0070C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Садятся на гимнастическую скамейку и «скачут» на ней до конца;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3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. Проходят по степ-платформам.;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4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. Оббегают стойку и передают эстафету следующему игроку;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5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. Последний игрок берет яблоко и приносит Бабе Яге.)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У Бабы Яги лопается последний шарик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! Как стало легко! Злость моя вся ушла! Я прямо похорошела, помолодела! Ребята!!! Кажется, память ко мне вернулась! Я вспомнила, куда спрятала Солнышко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2730</wp:posOffset>
            </wp:positionH>
            <wp:positionV relativeFrom="paragraph">
              <wp:posOffset>59055</wp:posOffset>
            </wp:positionV>
            <wp:extent cx="3350260" cy="2136140"/>
            <wp:effectExtent l="0" t="0" r="0" b="0"/>
            <wp:wrapTight wrapText="bothSides">
              <wp:wrapPolygon edited="0">
                <wp:start x="-1235" y="0"/>
                <wp:lineTo x="-1235" y="21497"/>
                <wp:lineTo x="21564" y="21497"/>
                <wp:lineTo x="21564" y="0"/>
                <wp:lineTo x="-1235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05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21890</wp:posOffset>
            </wp:positionH>
            <wp:positionV relativeFrom="paragraph">
              <wp:posOffset>99060</wp:posOffset>
            </wp:positionV>
            <wp:extent cx="3226435" cy="2389505"/>
            <wp:effectExtent l="0" t="0" r="0" b="0"/>
            <wp:wrapTight wrapText="bothSides">
              <wp:wrapPolygon edited="0">
                <wp:start x="-6176" y="0"/>
                <wp:lineTo x="-6176" y="21543"/>
                <wp:lineTo x="21556" y="21543"/>
                <wp:lineTo x="21556" y="0"/>
                <wp:lineTo x="-6176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230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Подходит к котлу, открывает крышку, оттуда бьет яркий свет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аба Яг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оно, Солнышко!!! Я возвращаю вам его! Встречайте!!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ТАНЕЦ «СВЕТИТ СОЛНЫШКО»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5095</wp:posOffset>
            </wp:positionH>
            <wp:positionV relativeFrom="paragraph">
              <wp:posOffset>207010</wp:posOffset>
            </wp:positionV>
            <wp:extent cx="3249295" cy="2613025"/>
            <wp:effectExtent l="0" t="0" r="0" b="0"/>
            <wp:wrapTight wrapText="bothSides">
              <wp:wrapPolygon edited="0">
                <wp:start x="-7072" y="0"/>
                <wp:lineTo x="-7072" y="21491"/>
                <wp:lineTo x="21501" y="21491"/>
                <wp:lineTo x="21501" y="0"/>
                <wp:lineTo x="-7072" y="0"/>
              </wp:wrapPolygon>
            </wp:wrapTight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659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 конце танца все дети встают, выходят на сцену, прощаются со зрителя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footerReference w:type="default" r:id="rId8"/>
      <w:type w:val="nextPage"/>
      <w:pgSz w:w="11906" w:h="16838"/>
      <w:pgMar w:left="1418" w:right="1133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20:47:00Z</dcterms:created>
  <dc:creator>Колокольчик</dc:creator>
  <dc:description/>
  <cp:keywords/>
  <dc:language>en-US</dc:language>
  <cp:lastModifiedBy>Дом</cp:lastModifiedBy>
  <cp:lastPrinted>2015-09-23T16:16:00Z</cp:lastPrinted>
  <dcterms:modified xsi:type="dcterms:W3CDTF">2017-08-25T18:12:00Z</dcterms:modified>
  <cp:revision>7</cp:revision>
  <dc:subject/>
  <dc:title/>
</cp:coreProperties>
</file>