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№2 с. Обшаровка муниципального района Приволжский Самарской област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uto" w:line="360" w:before="270" w:after="135"/>
        <w:jc w:val="center"/>
        <w:rPr/>
      </w:pPr>
      <w:r>
        <w:rPr>
          <w:b w:val="false"/>
          <w:bCs w:val="false"/>
          <w:sz w:val="28"/>
          <w:szCs w:val="28"/>
        </w:rPr>
        <w:t>Классный час в 4 классе на тему:</w:t>
      </w:r>
    </w:p>
    <w:p>
      <w:pPr>
        <w:pStyle w:val="Heading1"/>
        <w:shd w:fill="FFFFFF" w:val="clear"/>
        <w:spacing w:lineRule="auto" w:line="360" w:before="270" w:after="13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270" w:after="135"/>
        <w:jc w:val="center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« 1 сентября - День Знаний 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Heading1"/>
        <w:shd w:fill="FFFFFF" w:val="clear"/>
        <w:spacing w:lineRule="auto" w:line="360" w:before="270" w:after="13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270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270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270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270" w:after="135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корева Галина Ивановна </w:t>
      </w:r>
    </w:p>
    <w:p>
      <w:pPr>
        <w:pStyle w:val="Heading1"/>
        <w:shd w:fill="FFFFFF" w:val="clear"/>
        <w:spacing w:lineRule="auto" w:line="360" w:before="270" w:after="135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ель начальных классов</w:t>
      </w:r>
    </w:p>
    <w:p>
      <w:pPr>
        <w:pStyle w:val="Heading1"/>
        <w:shd w:fill="FFFFFF" w:val="clear"/>
        <w:spacing w:lineRule="auto" w:line="360" w:before="270" w:after="135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 год</w:t>
      </w:r>
    </w:p>
    <w:p>
      <w:pPr>
        <w:pStyle w:val="Heading1"/>
        <w:shd w:fill="FFFFFF" w:val="clear"/>
        <w:spacing w:lineRule="auto" w:line="360" w:before="270" w:after="135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lineRule="auto" w:line="360" w:before="270" w:after="135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lineRule="auto" w:line="360" w:before="270" w:after="135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lineRule="auto" w:line="360" w:before="270" w:after="135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лассный час к 1 сентября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и:</w:t>
      </w:r>
      <w:r>
        <w:rPr>
          <w:color w:val="000000"/>
          <w:sz w:val="28"/>
          <w:szCs w:val="28"/>
          <w:shd w:fill="FFFFFF" w:val="clear"/>
        </w:rPr>
        <w:t> формирование положительной мотивации к обучению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здать настрой на учебную деятельност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коммуникативное общение, любознательность, познавательные способности;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i/>
          <w:iCs/>
          <w:color w:val="000000"/>
          <w:sz w:val="28"/>
          <w:szCs w:val="28"/>
        </w:rPr>
        <w:t>Здравствуйте, ребята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кончились летние каникулы, прозвенел школьный звонок. День Знаний – праздник особый, хотя каждый год он повторяется вновь и вновь. Первое сентябрьское утро несет с собой что-то новое, ведя нас по неизведанным дорогам знани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нежно нам всем сообщает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ра школьных дней наступает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етом солнечным надо проститься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шь, нет ли, а надо учиться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х 9 месяцев нам предстоит учиться, общаться друг с другом на уроках и внеклассных мероприятиях, а это 1085 учебных часов, 210 учебных дней, много различных мероприяти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янитесь, сколько нас. И каждый из нас уникален. Но вместе мы – одна семья.  </w:t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доброй традиции первый в новом учебном году звонок зовёт на урок Знаний. Он приглашает всех ребят в огромный и загадочный мир - мир Знаний. Он напоминает о том, что каждый, переступивший сегодня порог школы стал на год взрослее. Вы теперь - четвероклассники. Для вас этот учебный год последний год обучения в начальной школе.</w:t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переди у нас с вами, ребята, новые уроки, сложные задачи, трудные диктант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проверим, осталось ли у вас в головах что-то после летнего отдыха, не растеряли ли вы свои знания, свою способность соображать. Начнем наш весёлый экзамен с разминки. Каждый из вас в порядке очередности будет вынимать букву из набора карточек. Вам будет задан вопрос – веселое, шуточное определение слова, связанного со школьной жизнью. Ваша задача – быстро назвать это понятие. У вас есть подсказка – слово начинается с той буквы, которую вы вытащили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  <w:u w:val="single"/>
        </w:rPr>
        <w:t>Вспомним слова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Буквы, построенные для переклички (алфавит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То, что учат писать «тонким перышком в тетрадь» (буквы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Математическое действие, происходящее с карманными деньгами ученика, покупающего булочку в школьном буфете (вычитание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овый учебный предмет, который вы начнете изучать в этом учебном году (география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Традиционное место в классе, откуда ученики делятся своими знаниями с учителями и одноклассниками (доск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Официальное название отметки, которая стоит «колом» (единиц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 Коллективное досье, которое составляют учителя на учащихся каждого класса (журнал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Если непосильная, то безответная (задач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 Лучшее, но очень короткое время в жизни учеников и учителей (каникулы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Традиционное построение учащихся в начале учебного года. (линейк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Белый камешек растаял, на доске следы оставил (мел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Часть лица, которую иногда вешают ученики, получив «двойку» (нос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Время года, когда начинается новый год для учеников (осень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Дедушка современных ученических рюкзаков (портфель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На стене висит, сколько и каких уроков говорит (расписание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Единственное место в школе, где ученикам разрешают прыгать, бегать и скакать (спортзал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Минус в русском языке (тире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Можно приготовить, да нельзя съесть (уроки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Школьный предмет, который и летом продолжается на стадионах, дворовых площадках, в лагерях отдыха (физкультур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Ученик, нарушающий дисциплину и порядок в школе (хулиган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. Их называют арабскими, хотя впервые появились в Индии (цифры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. Учреждение, куда принимают неграмотных (школ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 Испытание, которое проходит каждый ученик по окончании школы (экзамен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 Ученик, который всем на всех жалуется (ябеда)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правьте ошибк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тупило 1 синтября. Фсе рибята идут в школу с букетами цвитов. Уних висёлое настроение.</w:t>
      </w:r>
    </w:p>
    <w:p>
      <w:pPr>
        <w:pStyle w:val="Style1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ё здесь правильно ребята? (7 ошиб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помним школьные предметы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м,  не забыли вы за лето школьные предметы. Сейчас вы получите 12 карточек, на которых записаны термины. Ваша задача разложить карточки по группам, соответствующих предметов </w:t>
      </w:r>
      <w:r>
        <w:rPr>
          <w:i/>
          <w:sz w:val="28"/>
          <w:szCs w:val="28"/>
        </w:rPr>
        <w:t>(глагол, делимое, склонение, слагаемое, компас, периметр, гербарий, ударение, экология, разность, падеж, экскурсия)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одолжи стихотворение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уроках чтения в прошлом учебном году вы учили наизусть немало стихотворений. Сейчас проверим, кто прочнее усвоил урок. Начинается 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ая берёза под моим окном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накрылась снегом, точно серебром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ря мглою небо кроет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хри снежные крутя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То как зверь она завоет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 заплачет как дитя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не где-то бог послал кусочек сыру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ель ворона взгромоздясь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завтракать уж было собралась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призадумалась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моя деревня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мой дом родной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т качусь я в санках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ре крутой.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имние сумерки нянины сказк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ша любила….(Поутру  в салазк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ша садилась, летела стрелой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ная счастья с горы ледяной)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Сейчас мы кое-что выясним и узнаем скрытые подробности о каждом из присутствующих. </w:t>
      </w:r>
      <w:r>
        <w:rPr>
          <w:color w:val="000000"/>
          <w:sz w:val="28"/>
          <w:szCs w:val="28"/>
          <w:shd w:fill="FFFFFF" w:val="clear"/>
        </w:rPr>
        <w:t>А поможет нам в этом ваша активнос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тает тот, кто …( только честно, а то будет не интересно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д встрече с друзьям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сколько не соскучился по школе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радостью пошёл в школу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л всё, что задавали на лето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роился закончить год на “4” и “5”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лично провел лето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же ждёт ближайших каникул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чет спать и ни о чём другом думать пока не может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л не с той ног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же побаивается предстоящих уроков</w:t>
      </w:r>
    </w:p>
    <w:p>
      <w:pPr>
        <w:pStyle w:val="Style1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кому не хватило лета</w:t>
      </w:r>
    </w:p>
    <w:p>
      <w:pPr>
        <w:pStyle w:val="Style1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олодцы! Вы были очень активны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А теперь продолжим.</w:t>
      </w:r>
      <w:r>
        <w:rPr>
          <w:color w:val="000000"/>
          <w:sz w:val="28"/>
          <w:szCs w:val="28"/>
        </w:rPr>
        <w:t> Нам предстоит выяснить очень важные, возможно даже, никому не известные подробности о каждом из вас. Мы узнаем сегодня Кто есть кто среди присутствующих. Загадайте про себя одно число от 1 до 11 (например, 2 и 8). Встаньте те, кто загадал число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это будущие знаменитост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это лентя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это гени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это трудяг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это зубрилк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это гордость нашей школы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это болтуны и болтушк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это лучшие спортсмены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это сон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– это мечтатели и фантазёры;</w:t>
      </w:r>
    </w:p>
    <w:p>
      <w:pPr>
        <w:pStyle w:val="Style1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 – это спорщики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ервый урок в этом учебном году подходит к концу. И в заключении я бы хотела прочитать вам стихотворение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У этого стихотворения есть свой автор В. Троицкий, но я взяла на себя смелость вступить с ним в соавторство. </w:t>
        <w:br/>
        <w:br/>
      </w:r>
      <w:r>
        <w:rPr>
          <w:i/>
          <w:iCs/>
          <w:color w:val="000000"/>
          <w:sz w:val="28"/>
          <w:szCs w:val="28"/>
        </w:rPr>
        <w:t>Ученикам.</w:t>
      </w:r>
      <w:r>
        <w:rPr>
          <w:color w:val="000000"/>
          <w:sz w:val="28"/>
          <w:szCs w:val="28"/>
        </w:rPr>
        <w:t> </w:t>
        <w:br/>
      </w:r>
      <w:r>
        <w:rPr>
          <w:b/>
          <w:color w:val="000000"/>
          <w:sz w:val="28"/>
          <w:szCs w:val="28"/>
        </w:rPr>
        <w:br/>
        <w:t>Я люблю вас, трудяжек, зануд и лентяев, </w:t>
        <w:br/>
        <w:br/>
        <w:t>Хоть немало, признаюсь, терпеть довелось! </w:t>
        <w:br/>
        <w:br/>
        <w:t>Я люблю вас, настырных, порою отчаянных, </w:t>
        <w:br/>
        <w:br/>
        <w:t>Доводящих меня до мучений, до слёз. </w:t>
        <w:br/>
        <w:br/>
        <w:t>Вы сейчас не поймёте, как ночью бессонной, </w:t>
        <w:br/>
        <w:br/>
        <w:t>Не успев отдохнуть от забот и тревог, </w:t>
        <w:br/>
        <w:br/>
        <w:t>С вами мысленно я, неустанно, упорно, </w:t>
        <w:br/>
        <w:br/>
        <w:t>О премудростях жизни продолжаю урок. </w:t>
        <w:br/>
        <w:br/>
        <w:t>Все уроки, как люди, похожи и разны, </w:t>
        <w:br/>
        <w:br/>
        <w:t>Если к ним приглядеться с различных сторон: </w:t>
        <w:br/>
        <w:br/>
        <w:t>Ведь бывают уроки, как радостный праздник, </w:t>
        <w:br/>
        <w:br/>
        <w:t>А бывают они, как мучительный сон. </w:t>
        <w:br/>
        <w:br/>
        <w:t>Но когда расцветут ваши милые лица </w:t>
        <w:br/>
        <w:br/>
        <w:t>И живым любопытством глаза озарит, </w:t>
        <w:br/>
        <w:br/>
        <w:t>И в десятках голов моя мысль шевелится, </w:t>
        <w:br/>
        <w:br/>
        <w:t>и в десятках сердец моё сердце стучит, </w:t>
        <w:br/>
        <w:br/>
        <w:t>Я готова опять к напряжённости буден, </w:t>
        <w:br/>
        <w:br/>
        <w:t>Чтоб мечтать и творить, и работать, горя… </w:t>
        <w:br/>
        <w:br/>
        <w:t>Я приветствую вас, мои юные люди, </w:t>
        <w:br/>
        <w:br/>
        <w:t>В этот радостный день, первый день сентября!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03:00Z</dcterms:created>
  <dc:creator>portal</dc:creator>
  <dc:description/>
  <cp:keywords/>
  <dc:language>en-US</dc:language>
  <cp:lastModifiedBy>Пользователь Windows</cp:lastModifiedBy>
  <cp:lastPrinted>2017-08-31T20:41:00Z</cp:lastPrinted>
  <dcterms:modified xsi:type="dcterms:W3CDTF">2017-09-03T16:26:00Z</dcterms:modified>
  <cp:revision>6</cp:revision>
  <dc:subject/>
  <dc:title>Классный час к 1 сентября</dc:title>
</cp:coreProperties>
</file>