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ого процесса с детьми старшего дошкольного возраста на 2016 – 2017 уч.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>Воспитатель: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уштова Наталья Гасанхановн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tbl>
      <w:tblPr>
        <w:tblW w:w="1457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5"/>
        <w:gridCol w:w="690"/>
        <w:gridCol w:w="975"/>
        <w:gridCol w:w="2278"/>
        <w:gridCol w:w="4678"/>
        <w:gridCol w:w="2369"/>
        <w:gridCol w:w="2369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яц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деля, дата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недели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ное содержание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вое мероприятие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менательные даты</w:t>
            </w:r>
          </w:p>
        </w:tc>
      </w:tr>
      <w:tr>
        <w:trPr>
          <w:trHeight w:val="1129" w:hRule="atLeast"/>
        </w:trPr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ентябрь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-9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Хорошо у нас в саду (профессии работников детского сада)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оспитывать уважение к сотрудникам детского сада, желание им помогать; уточнить знания о профессиях: воспитатель, помощник воспитателя, медсестра, повар, музыкальный руководитель, физинструктор, логопед и т.д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ыставка- презентация рисунков портретов педагогов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09. - день знаний</w:t>
            </w:r>
          </w:p>
          <w:p>
            <w:pPr>
              <w:pStyle w:val="Style17"/>
              <w:jc w:val="both"/>
              <w:rPr/>
            </w:pPr>
            <w:r>
              <w:rPr/>
              <w:t>9.09. - всемирный день красоты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-16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/>
              <w:t>Откуда хлеб пришел?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едставления детей о выращивании хлеба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/р игра «Булочная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- 2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Style w:val="FontStyle207"/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/>
              <w:t xml:space="preserve">Осень в гости к нам пришла (осенние признаки, месяцы, деревья)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color w:val="262626"/>
                <w:sz w:val="24"/>
                <w:szCs w:val="24"/>
              </w:rPr>
              <w:t>Закреплять представления о растениях ближайшего окружения в осенний период: деревья, кустарники и травянистые растения; познакомить с осенними месяцами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нкурс поделок из природного материала «Осенние фантазии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9.09. - День рождения смайлика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21.09. - Международный день мира.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- 3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утешествие в осенний ле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262626"/>
              </w:rPr>
            </w:pPr>
            <w:r>
              <w:rPr/>
              <w:t>(грибы, ягоды, деревья)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репить представления детей о грибах и ягодах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ыставка поделок из природного материала «Раз лукошко, два лукошко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7.09. - День дошкольного работника</w:t>
            </w:r>
          </w:p>
        </w:tc>
      </w:tr>
      <w:tr>
        <w:trPr/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ктябрь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 - 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color w:val="262626"/>
              </w:rPr>
            </w:pPr>
            <w:r>
              <w:rPr/>
              <w:t>Тело человека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репить знание детей о назначении туалетных принадлежностей. Названия частей тела. Закреплять правила здоровья, знания о пользе витаминов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ыставка рисунков «Здоровый образ жизни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4.10. - Всемирный день животных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7.10. -  Всемирный день улыбки, международный день врача. 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- 14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262626"/>
              </w:rPr>
            </w:pPr>
            <w:r>
              <w:rPr/>
              <w:t>Сад, фрукты, профессия садовод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реплять и углублять знания детей о фруктах, ягодах и сезонной работе в саду. Продолжать знакомить с сельскохозяйственными профессиями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ыставка поделок из фруктов «Фруктовая поляна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5.10. - Всемирный день мытья рук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- 2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Овощи, огород, профессия овощевод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крепить характерные свойства овощей, систематизировать знания о труде людей осенью, воспитывать уважение к сельскохозяйственному труду людей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ыставка поделок из овощей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.10. - Международный день повар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- 28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Поздняя осень.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Перелетные птицы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Уточнить знания детей об изменениях, которые происходят в живой и неживой природе поздней осенью. Дать детям общее представление о многообразии перелетных птиц, выделить сходство и различия; закрепить представление о пользе птиц и значении в жизни человека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мини- музея «Птицы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8.10. -  Международный день анимации</w:t>
            </w:r>
          </w:p>
        </w:tc>
      </w:tr>
      <w:tr>
        <w:trPr/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- 4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дежда, профессии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акрепление представлений об одежде и формирование представлений о профессиональной деятельности швеи, закройщицы, модельера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каз моды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11. - День рождения писателя С. Маршака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4.11. - День народного единств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- 1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вь, головные уборы, профессии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акрепить знания детей о названии головных уборов, обуви и их деталей, в зависимости от времени года. Дать понятие о коже как материале, из которого человек делать разнообразнее вещи, познакомить с видами кожи, показать связь ее качества с назначением изделий. Закрепить представление о профессиональной деятельности сапожника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зентация — выставка изготовленных шапочек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0.11. - День рождения писателя Н. Носов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- 18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грушки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зентация изготовленных игрушек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4.11. - Международный день логопеда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18.11. - день рождения Деда Мороз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- 25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вартира, мебель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акрепить знания о мебели, о различных материалах, из которых изготавливают мебель, о назначении квартирных пространств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ыставка макетов «Наша квартира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20.11. - Всемирный день детей.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Всероссийская неделя «Театр и дети»</w:t>
            </w:r>
          </w:p>
        </w:tc>
      </w:tr>
      <w:tr>
        <w:trPr/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- 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«Зимушка- зима»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Начало зимы. Зимние месяц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асширять представления детей о сезонных изменениях в живой и неживой природе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нкурс чтецов «Зимушка- зима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0.11. - День матер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3.12. - День рождения поэтессы З. Александровой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- 9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Таймыр – край удивительный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Мой город </w:t>
            </w:r>
            <w:r>
              <w:rPr>
                <w:color w:val="00B050"/>
              </w:rPr>
              <w:t xml:space="preserve">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Продолжать знакомить детей с достопримечательностями родного города. Уточнить и закрепить представления детей о городе как населенном пункте. </w:t>
            </w:r>
            <w:r>
              <w:rPr>
                <w:rFonts w:cs="Times New Roman"/>
                <w:color w:val="262626"/>
              </w:rPr>
              <w:t xml:space="preserve"> Продолжать знакомить с культурой, традициями людей родного края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икторина «Я знаю Таймыр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9.12. - день героев Отечества</w:t>
            </w:r>
          </w:p>
          <w:p>
            <w:pPr>
              <w:pStyle w:val="Style17"/>
              <w:jc w:val="both"/>
              <w:rPr/>
            </w:pPr>
            <w:r>
              <w:rPr/>
              <w:t>10.12. - День рождения Таймыра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Международный день прав человек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- 16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262626"/>
              </w:rPr>
            </w:pPr>
            <w:r>
              <w:rPr/>
              <w:t>Семья (кто кому приходится)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ть представления о семье как о людях, которые живут вместе, любят друг друга, заботятся друг о друге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зентация — выставка семейных гербов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7.12. - День рождения композитора Л. Бетховин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- 2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262626"/>
              </w:rPr>
            </w:pPr>
            <w:r>
              <w:rPr/>
              <w:t xml:space="preserve">Что такое новый год?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должать знакомить с традициями празднования Нового года в нашей стране. Познакомить с древними русскими праздниками Рождество. Святки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ыставка елочных игрушек- самоделок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3.12. - День рождения художника К. Брюллов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- 3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овый год в разных странах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празднованием нового года в разных странах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ыставка рисунков Дедов Морозов разных стран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7.12. - День спасателя</w:t>
            </w:r>
          </w:p>
        </w:tc>
      </w:tr>
      <w:tr>
        <w:trPr/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- 1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Зимующие птиц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акрепить представления детей о зимующих птицах. Подвести к раскрытию связей между внешним видом птиц и их питанием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ыставка кормушек «Покорми птиц зимой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. - День рожденье Ш. Перр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нь чудак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- 2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Домашние птицы и животные 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Закреплять знания детей о домашних птицах и животных, особенностях их внешнего вида, о пользе, приносимой людям. 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зентация макетов «Скотный двор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7.01. - День детских изобретений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21.01. - Международный день объятий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- 2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Зимние забавы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акрепить знания о разнообразии зимних игр и развлечений, а также названия и назначение зимнего спортивного инвентаря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Фотоколлаж «Зимние забавы на прогулке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5.01. - День рождения художника Шишкина</w:t>
            </w:r>
          </w:p>
        </w:tc>
      </w:tr>
      <w:tr>
        <w:trPr/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- 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икие животные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должать знакомить детей с дикими животными. Расширять представления об особенностях приспособления животных к окружающей среде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нкурс загадок о диких животных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0.01. - День культуры и отдых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- 1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суда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ассказать детям о труде взрослых на заводах, о процессе изготовления некоторых видов посуды. Учить правильно вести себя за столом. Закреплять знания детей о названиях и назначении посуды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/р игра «Магазин посуды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9.02. - День артиста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11.02. - День рождения писателя В. Бианки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- 1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ранспорт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огащать представления о видах транспорта. Повторить правила дорожного движения и значения сигнала светофоров, углубить знания о правилах пользования общественным транспортом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икторина ПДД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7.02. - День рождения А. Барто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- 24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Наша Армия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(военные профессии)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Дать представления о защитниках Отечества, закрепить знания о Российской Армии. 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ыставка- презентация фотографий «Мой папа в армии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3.02. - День Защитника Отечества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Масленичная неделя</w:t>
            </w:r>
          </w:p>
        </w:tc>
      </w:tr>
      <w:tr>
        <w:trPr/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- 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262626"/>
              </w:rPr>
            </w:pPr>
            <w:r>
              <w:rPr/>
              <w:t>Признаки весн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Совершенствовать знания детей о последовательности весенних изменений в природе; об изменении в жизни животных, появлении насекомых, прилете птиц, гнездовании. 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ыставка рисунков «Цветущая весна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7.02. - Международный день полярного медведя.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 -1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262626"/>
              </w:rPr>
            </w:pPr>
            <w:r>
              <w:rPr/>
              <w:t xml:space="preserve">Мамы всякие нужны (профессии)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ершенствовать представление о значимости матери для каждого человека закрепить знания о труде мамы дома и на работе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ыставка — презентация фотографий «Мама на работе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0.03. - День рождения художника- иллюстратора Васнецова</w:t>
            </w:r>
          </w:p>
        </w:tc>
      </w:tr>
      <w:tr>
        <w:trPr>
          <w:trHeight w:val="417" w:hRule="atLeast"/>
        </w:trPr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- 1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елетные птиц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едставление о перелетных птицах, их характерных признаках, о пользе, приносимой птицами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икторина «я знаю перелетных птиц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3.03. - День рождения поэта Михалкова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15.03. -  Международный день бельков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- 24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262626"/>
              </w:rPr>
            </w:pPr>
            <w:r>
              <w:rPr/>
              <w:t xml:space="preserve">Мир морей и океанов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репить и уточнить представления детей о рыбах: строение, способ размножения, питание. Учить выделять характерные признаки различных рыб (пресноводные, морские, аквариумные)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/р игра «Рыбалка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 - День счастья</w:t>
            </w:r>
          </w:p>
          <w:p>
            <w:pPr>
              <w:pStyle w:val="Normal"/>
              <w:jc w:val="both"/>
              <w:rPr/>
            </w:pPr>
            <w:r>
              <w:rPr/>
              <w:t>21.03. - Всемирный день Земли</w:t>
            </w:r>
          </w:p>
        </w:tc>
      </w:tr>
      <w:tr>
        <w:trPr>
          <w:trHeight w:val="1219" w:hRule="atLeast"/>
        </w:trPr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- 3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Скоро в школу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значимости обучения в школе, назначении школьных принадлежностей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/р игра «Школа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7.03. - Международный день театра</w:t>
            </w:r>
          </w:p>
          <w:p>
            <w:pPr>
              <w:pStyle w:val="Style17"/>
              <w:jc w:val="both"/>
              <w:rPr/>
            </w:pPr>
            <w:r>
              <w:rPr/>
              <w:t>31.03. - День рождения К. Чуковского</w:t>
            </w:r>
          </w:p>
        </w:tc>
      </w:tr>
      <w:tr>
        <w:trPr/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- 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дукты питания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ать понятие о том, какая пища полезна; уточнить правила здорового питания. Ознакомление с особенностями, значением, способами производства продуктов питания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/р игра «Супермаркет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6.04. - День русской народной сказк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7.04. - Всемирный день здоровья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- 14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смос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Продолжать расширять знания детей о космонавтах; </w:t>
            </w:r>
            <w:r>
              <w:rPr>
                <w:rFonts w:cs="Times New Roman"/>
                <w:color w:val="262626"/>
              </w:rPr>
              <w:t>Закрепить представление о космосе: планетах, звездах, Луне, Солнце и т.п. Продолжать знакомить с историей покорения космоса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ВН «Космические приключения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2.04. - День космонавтик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15.04. - День экологических знаний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- 2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еревья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едставления о деревьях, их свойствах, характерных признаках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нкурс загадок о деревьях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9.04. - День подснежника</w:t>
            </w:r>
          </w:p>
        </w:tc>
      </w:tr>
      <w:tr>
        <w:trPr/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- 28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Орудия труда 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представления об орудиях труда и инструментах, их необходимости человеку, характерных признаках, о труде людей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\р игра «Стройка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7.04. - Международный день ветеринарного врача</w:t>
            </w:r>
          </w:p>
        </w:tc>
      </w:tr>
      <w:tr>
        <w:trPr/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- 5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ень Побед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асширять о героях ВОВ, героических поступках детей в годы войны; знакомить с воинскими наградами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нкурс чтецов «И помнит мир спасенный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05. - День солнца</w:t>
            </w:r>
          </w:p>
        </w:tc>
      </w:tr>
      <w:tr>
        <w:trPr>
          <w:trHeight w:val="1447" w:hRule="atLeast"/>
        </w:trPr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- 1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мнатные растения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нкретизировать представления детей об условиях жизни комнатных растений; знакомить со способами их размножения. Учить устанавливать связи между состоянием растения и условиями окружающей среды. Обучать умению ухаживать за растениями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ыставка рисунков «Комнатные растения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9.05. - День Победы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12.05. - День игры</w:t>
            </w:r>
          </w:p>
        </w:tc>
      </w:tr>
      <w:tr>
        <w:trPr>
          <w:trHeight w:val="806" w:hRule="atLeast"/>
        </w:trPr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- 19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асекомые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асширять представления о насекомых. Знакомить с особенностями их жизни; учить различать по внешнему виду, сравнивать по способу передвижения.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нкурс костюмов «Эти красивые насекомые»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5.05. - Международный день семь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03:00Z</dcterms:created>
  <dc:creator/>
  <dc:description/>
  <cp:keywords/>
  <dc:language>en-US</dc:language>
  <cp:lastModifiedBy>Руслан</cp:lastModifiedBy>
  <dcterms:modified xsi:type="dcterms:W3CDTF">2017-09-03T15:17:00Z</dcterms:modified>
  <cp:revision>7</cp:revision>
  <dc:subject/>
  <dc:title/>
</cp:coreProperties>
</file>