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142" w:hanging="142"/>
        <w:rPr>
          <w:lang w:val="en-US" w:eastAsia="en-US"/>
        </w:rPr>
      </w:pPr>
      <w:r>
        <w:rPr>
          <w:lang w:val="en-US" w:eastAsia="en-US"/>
        </w:rPr>
        <w:drawing>
          <wp:inline distT="0" distB="0" distL="0" distR="0">
            <wp:extent cx="7538720" cy="1065530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8" t="-6" r="-8" b="-6"/>
                    <a:stretch>
                      <a:fillRect/>
                    </a:stretch>
                  </pic:blipFill>
                  <pic:spPr bwMode="auto">
                    <a:xfrm>
                      <a:off x="0" y="0"/>
                      <a:ext cx="7538720" cy="106553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275080</wp:posOffset>
                </wp:positionH>
                <wp:positionV relativeFrom="paragraph">
                  <wp:posOffset>581025</wp:posOffset>
                </wp:positionV>
                <wp:extent cx="5067300" cy="9041130"/>
                <wp:effectExtent l="0" t="0" r="0" b="0"/>
                <wp:wrapNone/>
                <wp:docPr id="2" name="Frame1"/>
                <a:graphic xmlns:a="http://schemas.openxmlformats.org/drawingml/2006/main">
                  <a:graphicData uri="http://schemas.microsoft.com/office/word/2010/wordprocessingShape">
                    <wps:wsp>
                      <wps:cNvSpPr txBox="1"/>
                      <wps:spPr>
                        <a:xfrm>
                          <a:off x="0" y="0"/>
                          <a:ext cx="5067300" cy="9041130"/>
                        </a:xfrm>
                        <a:prstGeom prst="rect"/>
                        <a:solidFill>
                          <a:srgbClr val="FFFFFF">
                            <a:alpha val="0"/>
                          </a:srgbClr>
                        </a:solidFill>
                      </wps:spPr>
                      <wps:txbx>
                        <w:txbxContent>
                          <w:p>
                            <w:pPr>
                              <w:pStyle w:val="Normal"/>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 четырём годам у детей формируется солидный словарный запас, позволяющий им облекать свои мысли в связные и понятные фразы, которые представляют не только простые, но и сложноподчинённые предложения. «Сегодня идёт снег, я буду лепить снежную бабу». «Мама сказала, что мы пойдём в зоопарк».</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етырёхлетний малыш ещё не всегда правильно произносит звуки, но пока это не повод для беспокойства. Родителям, однако, стоит прислушаться к тем звукам, которые являются сложными для чада, чтобы в последующем над ними поработал логопед.</w:t>
                            </w:r>
                          </w:p>
                          <w:p>
                            <w:pPr>
                              <w:pStyle w:val="Normal"/>
                              <w:spacing w:lineRule="auto" w:line="360" w:before="0" w:after="0"/>
                              <w:ind w:left="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Чтобы речь ребёнка в 4-5 лет продолжала быстрее развиваться, важно продолжать активное общение с ним. Мама, собравшись почистить картошку, пусть скажет об этом и малышу. А когда она варит суп, то вслух пусть комментирует каждое своё действие. Папа также может рассказывать о своих делах. Чем больше ребёнок слышит от родителей связной грамотной речи, тем быстрее будет формироваться и его правильная речь.</w:t>
                            </w:r>
                          </w:p>
                          <w:p>
                            <w:pPr>
                              <w:pStyle w:val="Normal"/>
                              <w:spacing w:lineRule="auto" w:line="360" w:before="0" w:after="0"/>
                              <w:ind w:left="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У 4-5-летних дошкольников в речевом развитии происходят существенные изменения:</w:t>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лыши способны не только выслушать просьбу взрослого и понять её, но и легко разговаривать между собой, обмениваясь тем, что слышали или видели, рассуждать, спорить, делать выводы.</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этом возрасте дети уже способны на первые монологи.</w:t>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лыш в данном возрасте должен уметь связно описать события своей жизни, животных или игрушки, их заменяющие, рассказать о событии, изображённом на картинке, или цепочке событий, представленных на серии картинок.</w:t>
                            </w:r>
                          </w:p>
                          <w:p>
                            <w:pPr>
                              <w:pStyle w:val="Normal"/>
                              <w:spacing w:lineRule="auto" w:line="36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399pt;height:711.9pt;mso-wrap-distance-left:9.05pt;mso-wrap-distance-right:9.05pt;mso-wrap-distance-top:0pt;mso-wrap-distance-bottom:0pt;margin-top:45.75pt;mso-position-vertical-relative:text;margin-left:100.4pt;mso-position-horizontal-relative:text">
                <v:fill opacity="0f"/>
                <v:textbox inset="0.100694444444444in,0.0506944444444444in,0.100694444444444in,0.0506944444444444in">
                  <w:txbxContent>
                    <w:p>
                      <w:pPr>
                        <w:pStyle w:val="Normal"/>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8.2pt;width:339.3pt;height:28.1pt;mso-wrap-style:none;v-text-anchor:middle;mso-position-vertical:top" type="_x0000_t136">
                            <v:path textpathok="t"/>
                            <v:textpath on="t" fitshape="t" string="Развитие речи четырёхлетнего малыша" style="font-family:&quot;Arial Black&quot;;font-size:12pt"/>
                            <v:fill o:detectmouseclick="t" color2="blue"/>
                            <v:stroke color="#eaeaea" weight="12600" joinstyle="miter" endcap="flat"/>
                            <v:shadow on="t" obscured="f" color="silver"/>
                            <w10:wrap type="square"/>
                          </v:shape>
                        </w:pict>
                      </w:r>
                    </w:p>
                    <w:p>
                      <w:pPr>
                        <w:pStyle w:val="Normal"/>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 четырём годам у детей формируется солидный словарный запас, позволяющий им облекать свои мысли в связные и понятные фразы, которые представляют не только простые, но и сложноподчинённые предложения. «Сегодня идёт снег, я буду лепить снежную бабу». «Мама сказала, что мы пойдём в зоопарк».</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етырёхлетний малыш ещё не всегда правильно произносит звуки, но пока это не повод для беспокойства. Родителям, однако, стоит прислушаться к тем звукам, которые являются сложными для чада, чтобы в последующем над ними поработал логопед.</w:t>
                      </w:r>
                    </w:p>
                    <w:p>
                      <w:pPr>
                        <w:pStyle w:val="Normal"/>
                        <w:spacing w:lineRule="auto" w:line="360" w:before="0" w:after="0"/>
                        <w:ind w:left="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Чтобы речь ребёнка в 4-5 лет продолжала быстрее развиваться, важно продолжать активное общение с ним. Мама, собравшись почистить картошку, пусть скажет об этом и малышу. А когда она варит суп, то вслух пусть комментирует каждое своё действие. Папа также может рассказывать о своих делах. Чем больше ребёнок слышит от родителей связной грамотной речи, тем быстрее будет формироваться и его правильная речь.</w:t>
                      </w:r>
                    </w:p>
                    <w:p>
                      <w:pPr>
                        <w:pStyle w:val="Normal"/>
                        <w:spacing w:lineRule="auto" w:line="360" w:before="0" w:after="0"/>
                        <w:ind w:left="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У 4-5-летних дошкольников в речевом развитии происходят существенные изменения:</w:t>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лыши способны не только выслушать просьбу взрослого и понять её, но и легко разговаривать между собой, обмениваясь тем, что слышали или видели, рассуждать, спорить, делать выводы.</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этом возрасте дети уже способны на первые монологи.</w:t>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лыш в данном возрасте должен уметь связно описать события своей жизни, животных или игрушки, их заменяющие, рассказать о событии, изображённом на картинке, или цепочке событий, представленных на серии картинок.</w:t>
                      </w:r>
                    </w:p>
                    <w:p>
                      <w:pPr>
                        <w:pStyle w:val="Normal"/>
                        <w:spacing w:lineRule="auto" w:line="36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v:textbox>
                <w10:wrap type="none"/>
              </v:rect>
            </w:pict>
          </mc:Fallback>
        </mc:AlternateContent>
      </w:r>
      <w:r>
        <w:pict>
          <v:shape id="shape_0" fillcolor="#9400ed" stroked="t" o:allowincell="f" style="position:absolute;margin-left:0pt;margin-top:-28.2pt;width:339.3pt;height:28.1pt;mso-wrap-style:none;v-text-anchor:middle;mso-position-vertical:top" type="_x0000_t136">
            <v:path textpathok="t"/>
            <v:textpath on="t" fitshape="t" string="Развитие речи четырёхлетнего малыша" style="font-family:&quot;Arial Black&quot;;font-size:12pt"/>
            <v:fill o:detectmouseclick="t" color2="blue"/>
            <v:stroke color="#eaeaea" weight="12600" joinstyle="miter" endcap="flat"/>
            <v:shadow on="t" obscured="f" color="silver"/>
            <w10:wrap type="square"/>
          </v:shape>
        </w:pict>
      </w:r>
    </w:p>
    <w:p>
      <w:pPr>
        <w:pStyle w:val="Normal"/>
        <w:tabs>
          <w:tab w:val="clear" w:pos="708"/>
          <w:tab w:val="left" w:pos="0" w:leader="none"/>
        </w:tabs>
        <w:ind w:left="142" w:hanging="142"/>
        <w:rPr>
          <w:lang w:val="en-US" w:eastAsia="en-US"/>
        </w:rPr>
      </w:pPr>
      <w:r>
        <w:rPr>
          <w:lang w:val="en-US" w:eastAsia="en-US"/>
        </w:rPr>
        <w:drawing>
          <wp:inline distT="0" distB="0" distL="0" distR="0">
            <wp:extent cx="7529830" cy="10655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6" r="-8" b="-6"/>
                    <a:stretch>
                      <a:fillRect/>
                    </a:stretch>
                  </pic:blipFill>
                  <pic:spPr bwMode="auto">
                    <a:xfrm>
                      <a:off x="0" y="0"/>
                      <a:ext cx="7529830" cy="106553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818515</wp:posOffset>
                </wp:positionH>
                <wp:positionV relativeFrom="paragraph">
                  <wp:posOffset>405765</wp:posOffset>
                </wp:positionV>
                <wp:extent cx="6198870" cy="9163685"/>
                <wp:effectExtent l="0" t="0" r="0" b="0"/>
                <wp:wrapNone/>
                <wp:docPr id="6" name="Frame2"/>
                <a:graphic xmlns:a="http://schemas.openxmlformats.org/drawingml/2006/main">
                  <a:graphicData uri="http://schemas.microsoft.com/office/word/2010/wordprocessingShape">
                    <wps:wsp>
                      <wps:cNvSpPr txBox="1"/>
                      <wps:spPr>
                        <a:xfrm>
                          <a:off x="0" y="0"/>
                          <a:ext cx="6198870" cy="9163685"/>
                        </a:xfrm>
                        <a:prstGeom prst="rect"/>
                        <a:solidFill>
                          <a:srgbClr val="FFFFFF">
                            <a:alpha val="0"/>
                          </a:srgbClr>
                        </a:solidFill>
                      </wps:spPr>
                      <wps:txbx>
                        <w:txbxContent>
                          <w:p>
                            <w:pPr>
                              <w:pStyle w:val="Normal"/>
                              <w:ind w:left="284" w:hanging="0"/>
                              <w:rPr/>
                            </w:pPr>
                            <w:r>
                              <w:rPr/>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бёнок способен пересказать хорошо знакомый ему текст.</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этом возрасте дети уже могут рассказывать не только о том, что они слышали и видели, но и о своих мыслях, мечтах и ожиданиях.</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обные изменения – знак того, что у ребёнка в данный период начинает развиваться «внутренняя речь» – сокращённая, быстрая, но внешне не выраженная.</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 4-5 летнего дошкольника особенность мышления состоит в постоянном взаимодействии речи и действия. Посмотрев на юного художника, можно заметить, что когда он рисует, то проговаривает то, что он пытается нарисовать, какие у рисунка будут детали. Это этап ещё не сформированной полностью внутренней речи. Его категорически нельзя заставлять мыслить про себя, ведь малышу об этом пока ещё трудно заботиться. Становление внутренней речи заметно по тому, насколько больше у ребёнка появляется способностей рассуждать по поводу некого события, по способности сравнивать предметы (различия дети находят легче, чем сходства). При сравнении предметов малыш употребляет сравнительные степени прилагательных. К пяти годам в речи появляются сложноподчинённые предложения, содержащие союзы типа «поэтому», «потому что». Однако отвечая на вопросы, ребёнок часто опускает основную часть предложения и сразу начинает с придаточного («Потому что спал»).</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стёт активный словарь, а вместе с ним и количество используемых наречий, местоимений, союзов, предлогов, без которых невозможно выстроить сложноподчинённые и сложносочинённые предложения. Но освоение речи не ограничивается заучиванием новых слов и в открытии ребёнком других смыслов уже известных ему слов. </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школьник распределяет различные предметы по категориям (штанишки – одежда, сандалии – обувь). Слова-обобщения начинают использоваться детьми тогда, когда в их словаре накапливается много слов, обозначающих конкретные предметы из какой-то категории, и когда ими уже усвоены слова-обобщения. Помимо этого, о предназначении отдельных предметов у ребёнка должен накопиться минимальный запас сведений.</w:t>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488.1pt;height:721.55pt;mso-wrap-distance-left:9.05pt;mso-wrap-distance-right:9.05pt;mso-wrap-distance-top:0pt;mso-wrap-distance-bottom:0pt;margin-top:31.95pt;mso-position-vertical-relative:text;margin-left:64.45pt;mso-position-horizontal-relative:text">
                <v:fill opacity="0f"/>
                <v:textbox inset="0.100694444444444in,0.0506944444444444in,0.100694444444444in,0.0506944444444444in">
                  <w:txbxContent>
                    <w:p>
                      <w:pPr>
                        <w:pStyle w:val="Normal"/>
                        <w:ind w:left="284" w:hanging="0"/>
                        <w:rPr/>
                      </w:pPr>
                      <w:r>
                        <w:rPr/>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бёнок способен пересказать хорошо знакомый ему текст.</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этом возрасте дети уже могут рассказывать не только о том, что они слышали и видели, но и о своих мыслях, мечтах и ожиданиях.</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обные изменения – знак того, что у ребёнка в данный период начинает развиваться «внутренняя речь» – сокращённая, быстрая, но внешне не выраженная.</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 4-5 летнего дошкольника особенность мышления состоит в постоянном взаимодействии речи и действия. Посмотрев на юного художника, можно заметить, что когда он рисует, то проговаривает то, что он пытается нарисовать, какие у рисунка будут детали. Это этап ещё не сформированной полностью внутренней речи. Его категорически нельзя заставлять мыслить про себя, ведь малышу об этом пока ещё трудно заботиться. Становление внутренней речи заметно по тому, насколько больше у ребёнка появляется способностей рассуждать по поводу некого события, по способности сравнивать предметы (различия дети находят легче, чем сходства). При сравнении предметов малыш употребляет сравнительные степени прилагательных. К пяти годам в речи появляются сложноподчинённые предложения, содержащие союзы типа «поэтому», «потому что». Однако отвечая на вопросы, ребёнок часто опускает основную часть предложения и сразу начинает с придаточного («Потому что спал»).</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стёт активный словарь, а вместе с ним и количество используемых наречий, местоимений, союзов, предлогов, без которых невозможно выстроить сложноподчинённые и сложносочинённые предложения. Но освоение речи не ограничивается заучиванием новых слов и в открытии ребёнком других смыслов уже известных ему слов. </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школьник распределяет различные предметы по категориям (штанишки – одежда, сандалии – обувь). Слова-обобщения начинают использоваться детьми тогда, когда в их словаре накапливается много слов, обозначающих конкретные предметы из какой-то категории, и когда ими уже усвоены слова-обобщения. Помимо этого, о предназначении отдельных предметов у ребёнка должен накопиться минимальный запас сведений.</w:t>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v:textbox>
                <w10:wrap type="none"/>
              </v:rect>
            </w:pict>
          </mc:Fallback>
        </mc:AlternateContent>
      </w:r>
    </w:p>
    <w:p>
      <w:pPr>
        <w:pStyle w:val="Normal"/>
        <w:tabs>
          <w:tab w:val="clear" w:pos="708"/>
          <w:tab w:val="left" w:pos="0" w:leader="none"/>
        </w:tabs>
        <w:ind w:left="142" w:hanging="142"/>
        <w:rPr>
          <w:lang w:val="en-US" w:eastAsia="en-US"/>
        </w:rPr>
      </w:pPr>
      <w:r>
        <w:rPr>
          <w:lang w:val="en-US" w:eastAsia="en-US"/>
        </w:rPr>
        <w:drawing>
          <wp:inline distT="0" distB="0" distL="0" distR="0">
            <wp:extent cx="7534275" cy="10655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6" r="-8" b="-6"/>
                    <a:stretch>
                      <a:fillRect/>
                    </a:stretch>
                  </pic:blipFill>
                  <pic:spPr bwMode="auto">
                    <a:xfrm>
                      <a:off x="0" y="0"/>
                      <a:ext cx="7534275" cy="1065530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986155</wp:posOffset>
                </wp:positionH>
                <wp:positionV relativeFrom="paragraph">
                  <wp:posOffset>553085</wp:posOffset>
                </wp:positionV>
                <wp:extent cx="5762625" cy="7985125"/>
                <wp:effectExtent l="0" t="0" r="0" b="0"/>
                <wp:wrapNone/>
                <wp:docPr id="8" name="Frame3"/>
                <a:graphic xmlns:a="http://schemas.openxmlformats.org/drawingml/2006/main">
                  <a:graphicData uri="http://schemas.microsoft.com/office/word/2010/wordprocessingShape">
                    <wps:wsp>
                      <wps:cNvSpPr txBox="1"/>
                      <wps:spPr>
                        <a:xfrm>
                          <a:off x="0" y="0"/>
                          <a:ext cx="5762625" cy="7985125"/>
                        </a:xfrm>
                        <a:prstGeom prst="rect"/>
                        <a:solidFill>
                          <a:srgbClr val="FFFFFF">
                            <a:alpha val="0"/>
                          </a:srgbClr>
                        </a:solidFill>
                      </wps:spPr>
                      <wps:txbx>
                        <w:txbxContent>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 пяти годам ребёнок уже может производить простейшие формы звукового анализа: узнавать в слове звук, подбирать слово с заданным звуком. Эта способность говорит о том, что для ребёнка слово перестало быть простым отражением объекта, но имеет значение и само по себе. Речевой слух детей в это время совершенствуется, они уже способны различить слова с разницей в одну фонему (мышка-мишка, балка-палка). </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ечи взрослых дети улавливают интонационные нюансы, делающие её выразительной, и при пересказе сказок пытаются подражать им. Они могут произвольно менять силу и высоту голоса с учётом фабулы рассказа, могут и говорить шёпотом.</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ак помочь ребёнку?</w:t>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видев на прогулке бабочку, можно вместе с ребёнком определить её действия (летает, порхает).</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девая шарф или шапку перед прогулкой, следует акцентировать, что это шерстяные предметы, поэтому тёплые, имеют такой-то цвет. Чтобы речевые навыки ребёнка успешнее развивались, он должен подбирать к слову как можно больше прилагательных, обозначающих его признаки.</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Если чаду удалось подобрать несколько определений при описании варежек или мяча, то его следует похвалить за это. Похвала взрослого станет для ребёнка ещё одним стимулом в стремлении к совершенствованию речи.</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бёнка в этом возрасте нужно по-прежнему обучать новым словам, приучать точнее описывать качества предметов, определять материал, из которого они сделаны (одни предметы из дерева, другие из металла), находить в них различия и сходство.</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бёнок должен знать, что такое день, вечер, утро, сегодня, вчера и завтра, не путать пространственные понятия (слева – справа, сверху – снизу, спереди – сзади).</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60"/>
                              <w:ind w:lef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53.75pt;height:628.75pt;mso-wrap-distance-left:9.05pt;mso-wrap-distance-right:9.05pt;mso-wrap-distance-top:0pt;mso-wrap-distance-bottom:0pt;margin-top:43.55pt;mso-position-vertical-relative:text;margin-left:77.65pt;mso-position-horizontal-relative:text">
                <v:fill opacity="0f"/>
                <v:textbox inset="0.100694444444444in,0.0506944444444444in,0.100694444444444in,0.0506944444444444in">
                  <w:txbxContent>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pict>
                          <v:shape id="shape_0" fillcolor="#9400ed" stroked="t" o:allowincell="f" style="position:absolute;margin-left:0pt;margin-top:-31.8pt;width:413.5pt;height:31.7pt;mso-wrap-style:none;v-text-anchor:middle;mso-position-vertical:top" type="_x0000_t136">
                            <v:path textpathok="t"/>
                            <v:textpath on="t" fitshape="t" string="Формирование навыков звукового анализа" style="font-family:&quot;Arial Black&quot;;font-size:12pt"/>
                            <v:fill o:detectmouseclick="t" color2="blue"/>
                            <v:stroke color="#eaeaea" weight="12600" joinstyle="miter" endcap="flat"/>
                            <v:shadow on="t" obscured="f" color="silver"/>
                            <w10:wrap type="square"/>
                          </v:shape>
                        </w:pic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 пяти годам ребёнок уже может производить простейшие формы звукового анализа: узнавать в слове звук, подбирать слово с заданным звуком. Эта способность говорит о том, что для ребёнка слово перестало быть простым отражением объекта, но имеет значение и само по себе. Речевой слух детей в это время совершенствуется, они уже способны различить слова с разницей в одну фонему (мышка-мишка, балка-палка). </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ечи взрослых дети улавливают интонационные нюансы, делающие её выразительной, и при пересказе сказок пытаются подражать им. Они могут произвольно менять силу и высоту голоса с учётом фабулы рассказа, могут и говорить шёпотом.</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ак помочь ребёнку?</w:t>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видев на прогулке бабочку, можно вместе с ребёнком определить её действия (летает, порхает).</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девая шарф или шапку перед прогулкой, следует акцентировать, что это шерстяные предметы, поэтому тёплые, имеют такой-то цвет. Чтобы речевые навыки ребёнка успешнее развивались, он должен подбирать к слову как можно больше прилагательных, обозначающих его признаки.</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Если чаду удалось подобрать несколько определений при описании варежек или мяча, то его следует похвалить за это. Похвала взрослого станет для ребёнка ещё одним стимулом в стремлении к совершенствованию речи.</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бёнка в этом возрасте нужно по-прежнему обучать новым словам, приучать точнее описывать качества предметов, определять материал, из которого они сделаны (одни предметы из дерева, другие из металла), находить в них различия и сходство.</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бёнок должен знать, что такое день, вечер, утро, сегодня, вчера и завтра, не путать пространственные понятия (слева – справа, сверху – снизу, спереди – сзади).</w:t>
                      </w:r>
                    </w:p>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60"/>
                        <w:ind w:lef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w:pict>
          <v:shape id="shape_0" fillcolor="#9400ed" stroked="t" o:allowincell="f" style="position:absolute;margin-left:0pt;margin-top:-31.8pt;width:413.5pt;height:31.7pt;mso-wrap-style:none;v-text-anchor:middle;mso-position-vertical:top" type="_x0000_t136">
            <v:path textpathok="t"/>
            <v:textpath on="t" fitshape="t" string="Формирование навыков звукового анализа" style="font-family:&quot;Arial Black&quot;;font-size:12pt"/>
            <v:fill o:detectmouseclick="t" color2="blue"/>
            <v:stroke color="#eaeaea" weight="12600" joinstyle="miter" endcap="flat"/>
            <v:shadow on="t" obscured="f" color="silver"/>
            <w10:wrap type="square"/>
          </v:shape>
        </w:pict>
      </w:r>
    </w:p>
    <w:p>
      <w:pPr>
        <w:pStyle w:val="Normal"/>
        <w:tabs>
          <w:tab w:val="clear" w:pos="708"/>
          <w:tab w:val="left" w:pos="0" w:leader="none"/>
        </w:tabs>
        <w:spacing w:before="0" w:after="160"/>
        <w:ind w:left="0" w:hanging="0"/>
        <w:rPr>
          <w:lang w:val="en-US" w:eastAsia="en-US"/>
        </w:rPr>
      </w:pPr>
      <w:r>
        <w:rPr>
          <w:lang w:val="en-US" w:eastAsia="en-US"/>
        </w:rPr>
        <w:drawing>
          <wp:inline distT="0" distB="0" distL="0" distR="0">
            <wp:extent cx="7534275" cy="10655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8" t="-6" r="-8" b="-6"/>
                    <a:stretch>
                      <a:fillRect/>
                    </a:stretch>
                  </pic:blipFill>
                  <pic:spPr bwMode="auto">
                    <a:xfrm>
                      <a:off x="0" y="0"/>
                      <a:ext cx="7534275" cy="106553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033780</wp:posOffset>
                </wp:positionH>
                <wp:positionV relativeFrom="paragraph">
                  <wp:posOffset>403860</wp:posOffset>
                </wp:positionV>
                <wp:extent cx="5796280" cy="9206865"/>
                <wp:effectExtent l="0" t="0" r="0" b="0"/>
                <wp:wrapNone/>
                <wp:docPr id="12" name="Frame4"/>
                <a:graphic xmlns:a="http://schemas.openxmlformats.org/drawingml/2006/main">
                  <a:graphicData uri="http://schemas.microsoft.com/office/word/2010/wordprocessingShape">
                    <wps:wsp>
                      <wps:cNvSpPr txBox="1"/>
                      <wps:spPr>
                        <a:xfrm>
                          <a:off x="0" y="0"/>
                          <a:ext cx="5796280" cy="9206865"/>
                        </a:xfrm>
                        <a:prstGeom prst="rect"/>
                        <a:solidFill>
                          <a:srgbClr val="FFFFFF">
                            <a:alpha val="0"/>
                          </a:srgbClr>
                        </a:solidFill>
                      </wps:spPr>
                      <wps:txbx>
                        <w:txbxContent>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тобы научить его находить сходства и различия у предметов, ребёнку можно предложить рассмотреть внимательно два яблока и потом спросить, одинаковые они или разные, чем отличаются и чем схожи? Ребёнок видит, что одно яблоко больше, оно красное, сладкое, с пятнышком на боку, а другое, зелёное, меньше и кислое на вкус. Чтобы указать ребёнку на упущенные признаки, взрослый должен задать ему наводящие вопросы либо просто назвать их.</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воря о размерах предметов, дети обычно используют слова «маленький» и «большой», реже «низкий», «высокий», «короткий» или «длинный». Их нужно приучать выражать свои мысли точнее: если дом, то низкий или высокий, если карандаш, то короткий или длинный, если река, то узкая или широкая. Пусть ребёнок учится использовать сравнительные степени прилагательных, для чего его нужно спросить, какая книга толще, а какая тоньше, какая линейка уже, а какая шире. Упоминая форму, цвет, величину и прочие признаки предметов, дети иногда путаются в согласовании слов, в окончаниях прилагательных и глаголов, в падежных окончаниях существительных. Часто они путаются во временных понятиях: утро – вечер, завтра – вчера, осень – весна. С помощью приведённой ниже игры ребёнка можно научить разобраться в понятиях, пока ещё сложных для него.</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гда это бывает?</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Нужно назвать признаки, характерные для того или иного времени года и предложить ребёнку определить это время года.</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дети катаются на лыжах и санках?</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на деревьях появляются почки и распускаются листочки?</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можно купаться в речке, а в лесу созревают ягоды?</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листья желтеют, а птицы улетают на юг?</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Для закрепления понятий о пространственных отношениях полезны вопросы:</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солнце заходит?</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акой рукой тебе удобно рисовать?</w:t>
                            </w:r>
                          </w:p>
                          <w:p>
                            <w:pPr>
                              <w:pStyle w:val="Normal"/>
                              <w:spacing w:before="0" w:after="16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456.4pt;height:724.95pt;mso-wrap-distance-left:9.05pt;mso-wrap-distance-right:9.05pt;mso-wrap-distance-top:0pt;mso-wrap-distance-bottom:0pt;margin-top:31.8pt;mso-position-vertical-relative:text;margin-left:81.4pt;mso-position-horizontal-relative:text">
                <v:fill opacity="0f"/>
                <v:textbox inset="0.100694444444444in,0.0506944444444444in,0.100694444444444in,0.0506944444444444in">
                  <w:txbxContent>
                    <w:p>
                      <w:pPr>
                        <w:pStyle w:val="Normal"/>
                        <w:spacing w:lineRule="auto" w:line="360" w:before="0" w:after="0"/>
                        <w:ind w:lef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тобы научить его находить сходства и различия у предметов, ребёнку можно предложить рассмотреть внимательно два яблока и потом спросить, одинаковые они или разные, чем отличаются и чем схожи? Ребёнок видит, что одно яблоко больше, оно красное, сладкое, с пятнышком на боку, а другое, зелёное, меньше и кислое на вкус. Чтобы указать ребёнку на упущенные признаки, взрослый должен задать ему наводящие вопросы либо просто назвать их.</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воря о размерах предметов, дети обычно используют слова «маленький» и «большой», реже «низкий», «высокий», «короткий» или «длинный». Их нужно приучать выражать свои мысли точнее: если дом, то низкий или высокий, если карандаш, то короткий или длинный, если река, то узкая или широкая. Пусть ребёнок учится использовать сравнительные степени прилагательных, для чего его нужно спросить, какая книга толще, а какая тоньше, какая линейка уже, а какая шире. Упоминая форму, цвет, величину и прочие признаки предметов, дети иногда путаются в согласовании слов, в окончаниях прилагательных и глаголов, в падежных окончаниях существительных. Часто они путаются во временных понятиях: утро – вечер, завтра – вчера, осень – весна. С помощью приведённой ниже игры ребёнка можно научить разобраться в понятиях, пока ещё сложных для него.</w:t>
                      </w:r>
                    </w:p>
                    <w:p>
                      <w:pPr>
                        <w:pStyle w:val="Normal"/>
                        <w:spacing w:lineRule="auto" w:line="36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гда это бывает?</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Нужно назвать признаки, характерные для того или иного времени года и предложить ребёнку определить это время года.</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дети катаются на лыжах и санках?</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на деревьях появляются почки и распускаются листочки?</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можно купаться в речке, а в лесу созревают ягоды?</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листья желтеют, а птицы улетают на юг?</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Для закрепления понятий о пространственных отношениях полезны вопросы:</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гда солнце заходит?</w:t>
                      </w:r>
                    </w:p>
                    <w:p>
                      <w:pPr>
                        <w:pStyle w:val="Normal"/>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Какой рукой тебе удобно рисовать?</w:t>
                      </w:r>
                    </w:p>
                    <w:p>
                      <w:pPr>
                        <w:pStyle w:val="Normal"/>
                        <w:spacing w:before="0" w:after="16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ru-RU"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smallCaps/>
      <w:color w:val="0F243E"/>
      <w:spacing w:val="20"/>
      <w:sz w:val="32"/>
      <w:szCs w:val="32"/>
    </w:rPr>
  </w:style>
  <w:style w:type="character" w:styleId="2">
    <w:name w:val="Заголовок 2 Знак"/>
    <w:basedOn w:val="Style5"/>
    <w:qFormat/>
    <w:rPr>
      <w:rFonts w:ascii="Cambria" w:hAnsi="Cambria" w:eastAsia="Times New Roman" w:cs="Times New Roman"/>
      <w:smallCaps/>
      <w:color w:val="17365D"/>
      <w:spacing w:val="20"/>
      <w:sz w:val="28"/>
      <w:szCs w:val="28"/>
    </w:rPr>
  </w:style>
  <w:style w:type="character" w:styleId="3">
    <w:name w:val="Заголовок 3 Знак"/>
    <w:basedOn w:val="Style5"/>
    <w:qFormat/>
    <w:rPr>
      <w:rFonts w:ascii="Cambria" w:hAnsi="Cambria" w:eastAsia="Times New Roman" w:cs="Times New Roman"/>
      <w:smallCaps/>
      <w:color w:val="1F497D"/>
      <w:spacing w:val="20"/>
      <w:sz w:val="24"/>
      <w:szCs w:val="24"/>
    </w:rPr>
  </w:style>
  <w:style w:type="character" w:styleId="4">
    <w:name w:val="Заголовок 4 Знак"/>
    <w:basedOn w:val="Style5"/>
    <w:qFormat/>
    <w:rPr>
      <w:rFonts w:ascii="Cambria" w:hAnsi="Cambria" w:eastAsia="Times New Roman" w:cs="Times New Roman"/>
      <w:b/>
      <w:bCs/>
      <w:smallCaps/>
      <w:color w:val="3071C3"/>
      <w:spacing w:val="20"/>
    </w:rPr>
  </w:style>
  <w:style w:type="character" w:styleId="5">
    <w:name w:val="Заголовок 5 Знак"/>
    <w:basedOn w:val="Style5"/>
    <w:qFormat/>
    <w:rPr>
      <w:rFonts w:ascii="Cambria" w:hAnsi="Cambria" w:eastAsia="Times New Roman" w:cs="Times New Roman"/>
      <w:smallCaps/>
      <w:color w:val="3071C3"/>
      <w:spacing w:val="20"/>
    </w:rPr>
  </w:style>
  <w:style w:type="character" w:styleId="6">
    <w:name w:val="Заголовок 6 Знак"/>
    <w:basedOn w:val="Style5"/>
    <w:qFormat/>
    <w:rPr>
      <w:rFonts w:ascii="Cambria" w:hAnsi="Cambria" w:eastAsia="Times New Roman" w:cs="Times New Roman"/>
      <w:smallCaps/>
      <w:color w:val="938953"/>
      <w:spacing w:val="20"/>
    </w:rPr>
  </w:style>
  <w:style w:type="character" w:styleId="7">
    <w:name w:val="Заголовок 7 Знак"/>
    <w:basedOn w:val="Style5"/>
    <w:qFormat/>
    <w:rPr>
      <w:rFonts w:ascii="Cambria" w:hAnsi="Cambria" w:eastAsia="Times New Roman" w:cs="Times New Roman"/>
      <w:b/>
      <w:bCs/>
      <w:smallCaps/>
      <w:color w:val="938953"/>
      <w:spacing w:val="20"/>
      <w:sz w:val="16"/>
      <w:szCs w:val="16"/>
    </w:rPr>
  </w:style>
  <w:style w:type="character" w:styleId="8">
    <w:name w:val="Заголовок 8 Знак"/>
    <w:basedOn w:val="Style5"/>
    <w:qFormat/>
    <w:rPr>
      <w:rFonts w:ascii="Cambria" w:hAnsi="Cambria" w:eastAsia="Times New Roman" w:cs="Times New Roman"/>
      <w:b/>
      <w:smallCaps/>
      <w:color w:val="938953"/>
      <w:spacing w:val="20"/>
      <w:sz w:val="16"/>
      <w:szCs w:val="16"/>
    </w:rPr>
  </w:style>
  <w:style w:type="character" w:styleId="9">
    <w:name w:val="Заголовок 9 Знак"/>
    <w:basedOn w:val="Style5"/>
    <w:qFormat/>
    <w:rPr>
      <w:rFonts w:ascii="Cambria" w:hAnsi="Cambria" w:eastAsia="Times New Roman" w:cs="Times New Roman"/>
      <w:smallCaps/>
      <w:color w:val="938953"/>
      <w:spacing w:val="20"/>
      <w:sz w:val="16"/>
      <w:szCs w:val="16"/>
    </w:rPr>
  </w:style>
  <w:style w:type="character" w:styleId="Style6">
    <w:name w:val="Название Знак"/>
    <w:basedOn w:val="Style5"/>
    <w:qFormat/>
    <w:rPr>
      <w:rFonts w:ascii="Cambria" w:hAnsi="Cambria" w:eastAsia="Times New Roman" w:cs="Cambria"/>
      <w:smallCaps/>
      <w:color w:val="17365D"/>
      <w:spacing w:val="5"/>
      <w:sz w:val="72"/>
      <w:szCs w:val="72"/>
      <w:lang w:val="ru-RU" w:bidi="ar-SA"/>
    </w:rPr>
  </w:style>
  <w:style w:type="character" w:styleId="Style7">
    <w:name w:val="Подзаголовок Знак"/>
    <w:basedOn w:val="Style5"/>
    <w:qFormat/>
    <w:rPr>
      <w:smallCaps/>
      <w:color w:val="938953"/>
      <w:spacing w:val="5"/>
      <w:sz w:val="28"/>
      <w:szCs w:val="28"/>
      <w:lang w:val="ru-RU" w:bidi="ar-SA"/>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21">
    <w:name w:val="Цитата 2 Знак"/>
    <w:basedOn w:val="Style5"/>
    <w:qFormat/>
    <w:rPr>
      <w:i/>
      <w:iCs/>
      <w:color w:val="5A5A5A"/>
    </w:rPr>
  </w:style>
  <w:style w:type="character" w:styleId="Style8">
    <w:name w:val="Выделенная цитата Знак"/>
    <w:basedOn w:val="Style5"/>
    <w:qFormat/>
    <w:rPr>
      <w:rFonts w:ascii="Cambria" w:hAnsi="Cambria" w:eastAsia="Times New Roman" w:cs="Times New Roman"/>
      <w:smallCaps/>
      <w:color w:val="365F91"/>
    </w:rPr>
  </w:style>
  <w:style w:type="character" w:styleId="Style9">
    <w:name w:val="Слабое выделение"/>
    <w:qFormat/>
    <w:rPr>
      <w:smallCaps/>
      <w:strike w:val="false"/>
      <w:dstrike w:val="false"/>
      <w:color w:val="5A5A5A"/>
      <w:position w:val="0"/>
      <w:sz w:val="24"/>
      <w:vertAlign w:val="baseline"/>
    </w:rPr>
  </w:style>
  <w:style w:type="character" w:styleId="Style10">
    <w:name w:val="Сильное выделение"/>
    <w:qFormat/>
    <w:rPr>
      <w:b/>
      <w:bCs/>
      <w:smallCaps/>
      <w:color w:val="4F81BD"/>
      <w:spacing w:val="40"/>
    </w:rPr>
  </w:style>
  <w:style w:type="character" w:styleId="Style11">
    <w:name w:val="Слабая ссылка"/>
    <w:qFormat/>
    <w:rPr>
      <w:rFonts w:ascii="Cambria" w:hAnsi="Cambria" w:eastAsia="Times New Roman" w:cs="Times New Roman"/>
      <w:i/>
      <w:iCs/>
      <w:smallCaps/>
      <w:color w:val="5A5A5A"/>
      <w:spacing w:val="20"/>
    </w:rPr>
  </w:style>
  <w:style w:type="character" w:styleId="Style12">
    <w:name w:val="Сильная ссылка"/>
    <w:qFormat/>
    <w:rPr>
      <w:rFonts w:ascii="Cambria" w:hAnsi="Cambria" w:eastAsia="Times New Roman" w:cs="Times New Roman"/>
      <w:b/>
      <w:bCs/>
      <w:i/>
      <w:iCs/>
      <w:smallCaps/>
      <w:color w:val="17365D"/>
      <w:spacing w:val="20"/>
    </w:rPr>
  </w:style>
  <w:style w:type="character" w:styleId="Style13">
    <w:name w:val="Название книги"/>
    <w:qFormat/>
    <w:rPr>
      <w:rFonts w:ascii="Cambria" w:hAnsi="Cambria" w:eastAsia="Times New Roman" w:cs="Times New Roman"/>
      <w:b/>
      <w:bCs/>
      <w:smallCaps/>
      <w:color w:val="17365D"/>
      <w:spacing w:val="10"/>
      <w:u w:val="single"/>
    </w:rPr>
  </w:style>
  <w:style w:type="character" w:styleId="Style14">
    <w:name w:val="Текст выноски Знак"/>
    <w:basedOn w:val="Style5"/>
    <w:qFormat/>
    <w:rPr>
      <w:rFonts w:ascii="Tahoma" w:hAnsi="Tahoma" w:cs="Tahoma"/>
      <w:color w:val="5A5A5A"/>
      <w:sz w:val="16"/>
      <w:szCs w:val="16"/>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ru-RU" w:bidi="ar-SA" w:eastAsia="zh-CN"/>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160"/>
      <w:ind w:left="720" w:hanging="0"/>
      <w:contextualSpacing/>
    </w:pPr>
    <w:rPr/>
  </w:style>
  <w:style w:type="paragraph" w:styleId="22">
    <w:name w:val="Цитата 2"/>
    <w:basedOn w:val="Normal"/>
    <w:next w:val="Normal"/>
    <w:qFormat/>
    <w:pPr/>
    <w:rPr>
      <w:i/>
      <w:iCs/>
    </w:rPr>
  </w:style>
  <w:style w:type="paragraph" w:styleId="Style18">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Style19">
    <w:name w:val="Заголовок оглавления"/>
    <w:basedOn w:val="Heading1"/>
    <w:next w:val="Normal"/>
    <w:qFormat/>
    <w:pPr>
      <w:numPr>
        <w:ilvl w:val="0"/>
        <w:numId w:val="0"/>
      </w:numPr>
      <w:ind w:left="2160" w:hanging="0"/>
      <w:outlineLvl w:val="9"/>
    </w:pPr>
    <w:rPr>
      <w:lang w:bidi="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6:42:00Z</dcterms:created>
  <dc:creator>Я</dc:creator>
  <dc:description/>
  <cp:keywords/>
  <dc:language>en-US</dc:language>
  <cp:lastModifiedBy>Я</cp:lastModifiedBy>
  <dcterms:modified xsi:type="dcterms:W3CDTF">2017-08-27T07:12:00Z</dcterms:modified>
  <cp:revision>2</cp:revision>
  <dc:subject/>
  <dc:title/>
</cp:coreProperties>
</file>