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йте определение спиртам. Напишите общую формулу предельных одноатомных спир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ие способы получения альдегидов существуют? Напишите соответствующие уравнения реа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еречислите области применения важнейших природных представителей карбоновых кисл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еречистите способы получения фенола. Напишите соответствующие уравнения реакций. </w:t>
      </w:r>
    </w:p>
    <w:p>
      <w:pPr>
        <w:pStyle w:val="Normal"/>
        <w:rPr/>
      </w:pPr>
      <w:r>
        <w:rPr>
          <w:sz w:val="28"/>
          <w:szCs w:val="28"/>
        </w:rPr>
        <w:t xml:space="preserve">2. Запишите уравнения реакций, с помощью которых можно осуществите цепочку превращений: </w:t>
        <w:tab/>
        <w:tab/>
        <w:tab/>
        <w:tab/>
        <w:t xml:space="preserve">         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  //</w:t>
      </w:r>
    </w:p>
    <w:p>
      <w:pPr>
        <w:pStyle w:val="Normal"/>
        <w:jc w:val="center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Н →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С →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ОН →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СОО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\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сскажите о физических свойствах спиртов, альдегидов и карбоновых кисл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овите признаки классификации спиртов и приведите при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зовите способы получения карбоновых кислот. Напишите соответствующие уравнения реа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характеризуйте: а) химические свойства альдегидов; б) качественные реакции на альдегидную груп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овите признаки классификации альдегидов и приведите при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пишите уравнения реакций, с помощью которых можно осуществите цепочку превращений:               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/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→ СН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– С →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Н →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О –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Н</w:t>
      </w:r>
      <w:r>
        <w:rPr>
          <w:sz w:val="28"/>
          <w:szCs w:val="28"/>
          <w:vertAlign w:val="subscript"/>
        </w:rPr>
        <w:t xml:space="preserve">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\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Охарактеризуйте: а) химические свойства карбоновых кислот, обусловленные наличием карбоксильной группы; б) реакцию этерификации как способ получения сложных эфиров карбоновых кисл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ие химические свойства характерны для предельных одноатомнах спирт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ишите соответствующие уравнения реа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зовите области применения фенола и его производ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зовите признаки классификации карбоновых кислот и приведите при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№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ие виды изомерии характерны для спиртов, альдегидов и карбоновых кислот? Приведите при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пишите структурные формулы следующих соединений: 2,4 – дихлорфено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,3 – диметилбутаналь; пропанол – 1,2; 2,2 – диметилбутановая кисл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ие химические свойства характерны для одноатомнах фенол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ишите соответствующие уравнения реа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№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йте определение альдегидам. Напишите общую формулу альдеги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. Запишите уравнения реакций, с помощью которых можно осуществите цепочку превращений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//     </w:t>
      </w:r>
    </w:p>
    <w:p>
      <w:pPr>
        <w:pStyle w:val="Normal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 →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 -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ООН →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СНСI – СООН →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СНСI – СОО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  <w:t>\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>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характеризуйте общие и специфические способы получения предельных одноатомных спир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№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йте определение карбоновым кислотам. Напишите общую формулу предельных одноосновных карбоновых кисл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обенности химических свойств многоатомных и непредельных спир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пишите уравнения реакций, с помощью которых можно осуществите цепочку превращ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 →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ОН →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Вr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СI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6:02:00Z</dcterms:created>
  <dc:creator>1</dc:creator>
  <dc:description/>
  <cp:keywords/>
  <dc:language>en-US</dc:language>
  <cp:lastModifiedBy>Бимология</cp:lastModifiedBy>
  <cp:lastPrinted>2009-11-26T09:11:00Z</cp:lastPrinted>
  <dcterms:modified xsi:type="dcterms:W3CDTF">2009-11-26T06:12:00Z</dcterms:modified>
  <cp:revision>8</cp:revision>
  <dc:subject/>
  <dc:title>карточка № 1</dc:title>
</cp:coreProperties>
</file>