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но тематическое планиров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Социально - бытовой ориентировке  </w:t>
      </w:r>
      <w:r>
        <w:rPr>
          <w:rFonts w:cs="Times New Roman" w:ascii="Times New Roman" w:hAnsi="Times New Roman"/>
          <w:sz w:val="28"/>
          <w:szCs w:val="28"/>
        </w:rPr>
        <w:t>5 класс на 2017-2018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5"/>
        <w:gridCol w:w="138"/>
        <w:gridCol w:w="3973"/>
        <w:gridCol w:w="563"/>
        <w:gridCol w:w="996"/>
        <w:gridCol w:w="709"/>
        <w:gridCol w:w="2406"/>
        <w:gridCol w:w="23"/>
        <w:gridCol w:w="2957"/>
        <w:gridCol w:w="2835"/>
      </w:tblGrid>
      <w:tr>
        <w:trPr>
          <w:trHeight w:val="57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держание раздела,  темы                     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л-во час.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ьно-техническое оснащение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УД. Требования к результатам</w:t>
            </w:r>
          </w:p>
        </w:tc>
      </w:tr>
      <w:tr>
        <w:trPr>
          <w:trHeight w:val="2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</w:tc>
      </w:tr>
      <w:tr>
        <w:trPr>
          <w:trHeight w:val="30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кт</w:t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етверть</w:t>
            </w:r>
          </w:p>
        </w:tc>
      </w:tr>
      <w:tr>
        <w:trPr/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АЯ   ГИГИЕНА. 12 часов.</w:t>
            </w:r>
          </w:p>
        </w:tc>
      </w:tr>
      <w:tr>
        <w:trPr>
          <w:trHeight w:val="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гигиена.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,08,17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медийная презентация. Компьютер. Раздаточный матери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2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6-8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4-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19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ледовательность  выполнения утреннего, вечернего туалета;</w:t>
            </w:r>
          </w:p>
          <w:p>
            <w:pPr>
              <w:pStyle w:val="Normal"/>
              <w:spacing w:lineRule="auto" w:line="240" w:before="0" w:after="0"/>
              <w:ind w:left="-95" w:right="-1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иодичность, правила ухода за ушами ,кожей рук, ног, ногтям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вершать утренний, вечерний туалет в определенной последовательности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ирать прическу, причесывать волосы;</w:t>
            </w:r>
          </w:p>
          <w:p>
            <w:pPr>
              <w:pStyle w:val="Normal"/>
              <w:spacing w:lineRule="auto" w:line="240" w:before="0" w:after="0"/>
              <w:ind w:left="-95" w:right="-1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ичь ногти на руках, ногах.правила личной гигиены;</w:t>
            </w:r>
          </w:p>
          <w:p>
            <w:pPr>
              <w:pStyle w:val="Normal"/>
              <w:spacing w:lineRule="auto" w:line="240" w:before="0" w:after="0"/>
              <w:ind w:left="-95" w:right="-1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вания вещей личного польз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ирать личные вещи, содержать их в чистоте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личностных качеств: аккуратность, усидчивость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осознанное восприятие при знакомстве с предметами личной гигиены и активизировать слуховое внимание при изучении способов ухода за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ановки на безопасный, здоровый образ жизни, наличие мотивации к творческому труду, работе на результат.</w:t>
            </w:r>
          </w:p>
        </w:tc>
      </w:tr>
      <w:tr>
        <w:trPr>
          <w:trHeight w:val="10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риемы выполнения утреннего и вечернего туалета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и красота прически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 1а. стр. 2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4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8-10. 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волос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 чистоте и порядке личных вещей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2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медийная презентация. Компьютер. Раздаточный материал. 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Стирка носового платка, носков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особления для стирки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зрения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медийная презентация. Компьют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фокарты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освещенности рабочего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авила охраны зрения при чтении, просмотре телепере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людать правила бережного отношения к зрению при чтении, просмотре телепередач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личной гигиен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зрения в жизни и деятельности человека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режного отношения к зрению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3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13-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режного отношения к зрению при письме, чтении, просмотре телепереда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6-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губное влияние курения на здоровье детского организма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медийная презентация. Компьютер. Раздаточный материал. Лит. № 1 стр. 4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 49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Пагубное влияние курения, алк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ля на здоровье и развитие особен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детского организма и окружающих. Воспитание силы вол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губное влияние алкоголя на здоровье детского организма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ЕЖДА И ОБУВЬ    4 часа.</w:t>
            </w:r>
          </w:p>
        </w:tc>
      </w:tr>
      <w:tr>
        <w:trPr>
          <w:trHeight w:val="7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одежды и головных уборов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головных уборов. Мультимедийная презентация. Компьютер. 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33-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55-5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16-18-1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8-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цы обуви. Инвентарь для ухода за обув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34-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6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20-2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9-11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головных уборов в зависимости от сезона, их на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а года.              -подбирать головной убор по сезону;-называть виды головных уборов в зависимости от сез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ы обуви, ее на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ухода за обувью из различных материалов.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обувь в зависимости от назначения: повседневная, праздничная, рабочая, спортивная, обувь по сезону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ичностных качеств: трудолюбие, аккуратность. Формирование начальных познавательных универсальных учебных действий : наблюдения, сравнения,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риемы повседневного ухода за одеждой и головными уборами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обуви. Виды обуви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риемы ухода за обувью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ТАНИЕ 16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итания в жизни человека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26-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6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22-2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12-13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питания в жизни и деятельности человека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составления рациона пит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рацион 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влиянии правильного режима и рационального питания на здоровье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ТБ при работе с режущими инструментами;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есто приготовления пищи и его оборудование. -строго соблюдать ПТБ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пределять кухонные принадлежности по назначению. -виды блюд, не требующих тепловой об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салатов. -прочитать рецепт блюда, подобрать продукты для его изгото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готавливать сал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мытья посуды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</w:t>
            </w:r>
          </w:p>
          <w:p>
            <w:pPr>
              <w:pStyle w:val="Style16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лементов трудовой культуры: организация труда, экономное и бережное отношение к продуктам, оборудованию и использованию электроэнергии, строгое соблюдение правил техники безопас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тие желания и стремления готовить доброкачественную и полезную пищу, творческого отношения к домашнему труду.</w:t>
            </w:r>
          </w:p>
        </w:tc>
      </w:tr>
      <w:tr>
        <w:trPr>
          <w:trHeight w:val="10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продуктов, составляющих рацион питания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правильного режима питания на здоровье людей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13-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и рецеп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ецепта, приготовление блюда и подбор продук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иготовления пищи и оборудование его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15-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 пам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2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гое соблюдение правил пользования режущими инструментами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пищи не требующей тепловой обработки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8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24-2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23-24. Сборники рецептов.</w:t>
            </w:r>
          </w:p>
        </w:tc>
        <w:tc>
          <w:tcPr>
            <w:tcW w:w="2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ТБ работы на кухне. - строго соблюдать ПТ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правила и приемы ухода за посудой и помещ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сервировки стола с учетом различных меню. -сервировать стол с учетом различных меню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утербродов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риемы ухода за посудой и помещением, где готовят пищу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инвентарь, проду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инвентарь, проду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для мытья посуды, уборки кух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инвентарь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7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31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17-19.</w:t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посуды, кухонных принадлежностей, уборка помещения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ецепта салата «Винегрет»,подбор продуктов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 9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27-2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3стр.21-22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борники рецеп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ы и кухонное оборудование.</w:t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салата «Винегрета»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10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33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23-24.</w:t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с учетом различных меню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ецепта окрошки овощной, подбор продуктов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репор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рецеп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94,9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и кухонное оборудование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окрошки овощной на кефире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 4 час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я.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 Лит. №  1а. стр.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12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3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26-27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одственные отношения в семь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ИО каждого члена семьи, возраст, дни рождения. -называть состав семьи, ФИО, возр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е «родословное древо»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ИО, возраст, дни рождения членов семьи-называть состав семьи, ФИО, возра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о взаимоотношениях в семь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ировать самостоятельность и личную ответственность за свои поступки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в семье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емьи учащихся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ая презентация. Компьютер. 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12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37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27-28.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я между членами семьи. Взаимопомощь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ПОВЕДЕНИЯ  6 часов.</w:t>
            </w:r>
          </w:p>
        </w:tc>
      </w:tr>
      <w:tr>
        <w:trPr>
          <w:trHeight w:val="3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1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4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30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ребования к осанке при ходьбе, в положении сидя, сто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ьное положение тела для сохранения осанки.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ить за своей осан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имать правильную позу в положении сидя, ст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оведения при встрече и расставании с друзьями, со старш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ы обращения с просьбой, вопросом-следить за своей походкой, жестикуляцией, мимико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общения со старшими, сверстника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личностные качества: аккуратность, усидчивость; способность к осмыслению социального окружения, своего места в нем, принятие соответствующих возрасту ценностей и социальных роле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осанки при ходьбе, в положении сидя и стоя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бращения к взрослым и сверстникам при встрече и расставании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 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4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ое лото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. Ситуативные диалоги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за столом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1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4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удный инвертарь.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олевая игра. За столом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Е 6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жилых помещений в городе и селе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13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4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26-27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жилых помещений в городе, с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отопления в городе, селе. -соблюдать порядок в помещ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виды жилых помещений, отоплени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рабочего места школь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уборки помещений соблюдать порядок на рабочем столе, в жилом поме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адресата, адресан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исать адрес на конверте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 пространственной ориентировки при знакомстве с жилыми помещениями и их назначением; развитие памяти, мышления, внимания, воображения, речи)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личностных качеств: трудолюбие, аккуратность. Формирование начальных познавательных универсальных учебных действий : наблюдения, сравнения, анали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особность к осмыслению социального окружения, своего места в нем, принятие соответствующих возрасту ценностей и социальных ролей;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интернатские помещения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жилья: собствен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133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26-27.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квартир и подсобных помещений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ома,школы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137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26-27.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почтового адреса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 10 часов.</w:t>
            </w:r>
          </w:p>
        </w:tc>
      </w:tr>
      <w:tr>
        <w:trPr>
          <w:trHeight w:val="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транспортных средств.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ы с изображением транспорт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8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35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транспортных средств в городе, с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ршрут следования в школу-интер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и называть виды транспортных средств в городе и с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ставлять маршрут следования в школу-интер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дорожного движ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знаки дорожного движения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Оплата проезда в транспорте. Составле</w:t>
              <w:softHyphen/>
              <w:t>ние маршрута от дома до школы-инте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ната. Изготовление знаков дорож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движения, встречающиеся по дороге 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му, интернату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Рассчитать стоимости проезда от до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до школы-интерната и обратно. Опр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лить сумму денег, необходимую им 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езд в течение недели, месяц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роезда в транспорте. Расчет стоимости проезда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  в школу, маршру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-схема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 схемы для детей. Лит. № 3стр.36.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аршрута от дома до  школы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транспорте и на улице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4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37.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е поездки в транспорте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е поездки в транспорте.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дорожного движения.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ы с изображением дорожных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ильм 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н,клей,ножницы,карандаши,шаблоны.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знаков дорожного движения.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54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ГОВЛЯ 10 часов.</w:t>
            </w:r>
          </w:p>
        </w:tc>
      </w:tr>
      <w:tr>
        <w:trPr>
          <w:trHeight w:val="48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орговых предприятий.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14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 5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. Ноутбук, раздаточный материал.</w:t>
            </w:r>
          </w:p>
        </w:tc>
        <w:tc>
          <w:tcPr>
            <w:tcW w:w="2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ды магаз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оведения в магазине. -соблюдать правила поведения в магаз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еобходимые продукты 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ироваться в торговых пред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авила покупки 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оимость хлебных, молочных продуктов, десятка яиц, овощей,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считывать сумму за приобретенные проду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поведения в магаз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овых магазинов, их отделы и содержание продукции; -выбирать необходимые продукты пита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блюдать правила поведения в магазин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экскурсия в продовольственный ма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газин. Знакомство с отделами, вид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продуктов, их стоимости за определен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ное количество массы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ределенные сроки годности (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примере молочных продуктов)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приобретение продукта (например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соли, булочки), проверка чека и сдач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торговых предприятий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овые магазины и их отделы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2 стр.5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оги гипермаркетов.</w:t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овые специализированные магазины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оваров фасованные и в развес и в розлив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15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39.</w:t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рока годности продуктов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иобретения товаров в продовольственном магазине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 1а. стр. 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. № 1 стр. 14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3стр.40.</w:t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одукта. Проверка сдачи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довольственный магазин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довольственный магазин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_____68________ часов, ___4____ ЭКСКУРСИЙ, __17____ практических работ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09:00Z</dcterms:created>
  <dc:creator>алина шведова</dc:creator>
  <dc:description/>
  <cp:keywords/>
  <dc:language>en-US</dc:language>
  <cp:lastModifiedBy>алина шведова</cp:lastModifiedBy>
  <dcterms:modified xsi:type="dcterms:W3CDTF">2017-06-08T09:22:00Z</dcterms:modified>
  <cp:revision>13</cp:revision>
  <dc:subject/>
  <dc:title/>
</cp:coreProperties>
</file>