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по Социально бытовой ориентировке на 2017-2018г. </w:t>
      </w:r>
      <w:r>
        <w:rPr/>
        <w:t>6 класс.</w:t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"/>
        <w:gridCol w:w="505"/>
        <w:gridCol w:w="5103"/>
        <w:gridCol w:w="567"/>
        <w:gridCol w:w="850"/>
        <w:gridCol w:w="567"/>
        <w:gridCol w:w="1985"/>
        <w:gridCol w:w="141"/>
        <w:gridCol w:w="142"/>
        <w:gridCol w:w="2693"/>
        <w:gridCol w:w="142"/>
        <w:gridCol w:w="2347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м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держание раздела, темы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6 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териально-техническое оснащение</w:t>
            </w:r>
          </w:p>
        </w:tc>
        <w:tc>
          <w:tcPr>
            <w:tcW w:w="5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. Требования к результата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Личностные,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четверть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   ГИГИЕНА    1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закаливания орган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каты. Раздаточ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а. стр.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т. № 1 стр.5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. № 2 стр.5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3стр.3.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и приемы ухода за органами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ы сохранения зрения. -производить уход за газ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менять способы сохранения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гигиены чтения и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упражнения во время отдыха гл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вреде наркотиков и токсических веществ. -отказаться от соблазна попробовать наркотики, токсические вещества.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сех познавательных процессов (память, мышление, внимание, воображение, речь),  начальных форм познавательных универсальных учебных действий. Формирование установки на безопасный, здоровый образ жизни, наличие мотивации к творческому труду, работе на результа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каливания орган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ая одежда, обувь, головной у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лото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сезонной одежды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ухода за органами з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1 стр.8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.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охранения з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чтения, письма, просмотра теле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3стр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.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глаз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ительное влияние наркотиков на живой организм челове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. № 3стр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.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учебных фильмов о вреде наркот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И ОБУВЬ 8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прятного вида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4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18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ные инструменты и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5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3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10-1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нитарно-гигиенические требования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шивать пуговицы, крючки, петли, кнопки, веш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ТБ колющи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ущими инстру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нитарно-гигиенические треб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ТБ колющи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ущими инструментам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шивать пуговицы, вешалки, крючки, пет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нитарно-гигиенические треб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ТБ колющи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ущими инструментам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шивать одежду по распоровшемуся ш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й работы с бытовой хим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авила стирки изделий из хлопчатобумажной ткан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бирать смс для стирки изделий из хлопчатобумажной тка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тирать изделия из хлопчатобумажн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ТБ с электронагревательными приборам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дить изделия с помощью утюг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ТБ с электронагревательными приборами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й работы с бытовой химией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рать изделия; гладить их с помощью утюга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ичностных качеств: трудолюбие, аккуратность, терпение, усидчив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элементов трудовой культуры: организации труда, творческого отношения к домашнему труду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удожественного вкуса;  всех познавательных процессов (память, мышление, внимание, воображение, речь): наблюдения, сравнения, анализа, классификации,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работе колющими и режущими инструмен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одежды в порядке. Пришивание пугов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ивание распоровшегося ш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ручной стирки изделий их хлопчатобумажных тка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х/б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ральные средства для х/б тканей, приспособления Лит. № 1а. стр.5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1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1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изделий из хлопчатобумажных тка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ние фартуков, косын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51-5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12.,16-1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юг, гладильная доска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ние изделий из хлопчатобумажных тка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тание  12 часов.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приготовления пи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44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19 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пособы выбора доброкачественных продуктов. -применять на практике полученные знания; выбирать доброкачественные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особы выбора доброкачественных продуктов: овощных, мясных, рыбных. -выбирать  доброкачественные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особы хранения продуктов и готовой пищи. -  определять срок хранения продуктов и готовой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авила составления рецепта  блюда -пользоваться нагревательными приборами; строго соблюдать П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особы выбора доброкачественных продуктов: овощных, мясных, рыбных. -выбирать  доброкачественные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пособы варки яиц разного состояния- пользоваться нагревательными прибор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трого соблюдать П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пособы приготовления каши-приготавливать пищу с минимумом  тепловой обработки на электропл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читать рецепт приготовления блю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одукты для каши- выбирать необходимые продукты;- определять срок годности проду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варки картофеля. - сварить картофель; пользоваться нагревательными приборами;  строго соблюдать П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продуктов.составление рецеп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льзоваться нагревательными приборами;  строго соблюдать ПТБ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элементов трудовой культуры: организация труда, экономное и бережное отношение к продуктам, оборудованию и использованию электроэнергии, строгое соблюдение правил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итие желания и стремления готовить доброкачественную и полезную пищу, творческого отношения к домашнему тру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хранения продуктов и готовой пи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дуктовый магазин, наблюдение за выбором проду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23 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дуктовый магазин, наблюдение за выбором проду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ищи с минимумом тепловой обработки на электропли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ямятки по ТБ. Плакаты по ТБ. Эл. плита, кухонный инвент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 4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17-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25 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ое соблюдение правил безопасной работы при приготовлении пи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рецепта приготовления блюд из кру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48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51-57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24-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26 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, кухонный инвентарь.  Сборники рецепто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каш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рецепта приготовления блюд из  карто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 2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и рецеп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а из карто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ухода за посудой и кухонными приборами с применением химических сред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47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37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 2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ющие средства для посуд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посуды с применением моющих сред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4 ча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каждого члена семьи, занимаемая долж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48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59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работы каждого члена - права и обязанности ребенка в семь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емьи, занимаемая должность, продуктивная деятельность. -рассказать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пределение хозяйственно-бытовых обязанностей между членам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в семье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в сем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каждого члена сем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49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63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. Памятк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ПОВЕДЕНИЯ 4 ча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общественных местах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 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67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 в театре, кинотеатр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 в театре, кинотеатре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ая игра «Посещение театра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ы ведения разговора со старш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40-41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70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ведения разговора со сверстни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Е 6 часов.</w:t>
            </w:r>
          </w:p>
        </w:tc>
      </w:tr>
      <w:tr>
        <w:trPr>
          <w:trHeight w:val="84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требования к жилому помещению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льтимедийная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аточный 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а. стр. 53.  № 1 стр.73 . № 2 стр.37. № 3стр.34 .37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игиенические требования к жилому помещ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соблюдать и выполнять гигиенические требовани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му поме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и последовательность проведения влажной уборки-уход за мебелью в зависимости от ее покрытия (лак, полировка, мягкая обивка и др.) -произ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у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авила и последовательность проведения сухой уб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оиз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у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авила пользования пылесо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анитарно-гигиенические требования и ПТБ при работе с бытовыми электроприборами. -чистить пылесосом ковры, книжные полки, батареи, меб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блюдать ПТБ при работе с бытовыми электроприбор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уществлять уход за мебелью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едневная сухая и влажная уборка жилого поме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 уборке электропылесо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 и средства для уб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кат, средства для уборки пылес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56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77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42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5 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я ,мытье меб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.</w:t>
            </w:r>
          </w:p>
        </w:tc>
      </w:tr>
      <w:tr>
        <w:trPr>
          <w:trHeight w:val="352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ранспорт. Оплата проезда на всех видах транспо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 .4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 .45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41 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ы городского транспорта -соблюдать правила проезда в городском транспо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блюдать правила дорожного движения.</w:t>
            </w:r>
          </w:p>
          <w:p>
            <w:pPr>
              <w:pStyle w:val="Normal"/>
              <w:spacing w:lineRule="auto" w:line="240" w:before="0" w:after="0"/>
              <w:ind w:hanging="8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тоимость проезда на всех видах городского транспорта;</w:t>
            </w:r>
          </w:p>
          <w:p>
            <w:pPr>
              <w:pStyle w:val="Normal"/>
              <w:spacing w:lineRule="auto" w:line="240" w:before="0" w:after="0"/>
              <w:ind w:hanging="8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орядок приобретения билетов и талон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мпостирование талонов-соблюдать правила проезда в городском общественном транспорте; соблюдать ПДД</w:t>
            </w:r>
          </w:p>
          <w:p>
            <w:pPr>
              <w:pStyle w:val="Normal"/>
              <w:spacing w:lineRule="auto" w:line="240" w:before="0" w:after="0"/>
              <w:ind w:hanging="8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стоимость на всех видах городского транспорта; </w:t>
            </w:r>
          </w:p>
          <w:p>
            <w:pPr>
              <w:pStyle w:val="Normal"/>
              <w:spacing w:lineRule="auto" w:line="240" w:before="0" w:after="0"/>
              <w:ind w:hanging="8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рядок приобретения билетов и талон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мпостирование талонов-выбрать наиболее рациональные маршруты передвижения по городу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и бережно относиться к людям труда и результатам и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рациональные маршруты передвижения от дома до шк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ые поезда. Расписание, направления, з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еты разовые, проез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 .4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ые поезда. Разовые и сезонные бил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ж/д. вок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ж/д. вок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ЛЯ 4 часа.</w:t>
            </w:r>
          </w:p>
        </w:tc>
      </w:tr>
      <w:tr>
        <w:trPr>
          <w:trHeight w:val="423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промышленных товаров и их отде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 5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113,116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43 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ведения в магазине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выбрать нужный товар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яснить срок гарантии на его поль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платить покупку, проверить сдачу и 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купки товаров выбрать нужный товар, выяснить срок гарантии на его использование, оплатить покупку, проверить чек и с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обмена товара по чеку хранить чек в течение срока гарантии на товар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ернуть товар, не отвечающий желанию покупател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сех познавательных процессов (память, мышление, внимание, воображение, речь),  начальных форм познавательных универсальных учебных действий: наблюдения, сравнения, анализ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жительно и бережно относиться к людям труда и результатам их деятельности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магазины, и их отде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агазин промышленных това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67-68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агазин промышленных това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СВЯЗИ     6 часов.                                    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чту-телегра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средства связи-пользоваться современными средствами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иды почтовых от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современными средствами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писем. -находить индекс почтового отделения по справочн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писать адрес на конвер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оимость почтовых услуг при отправке телеграмм. составить текст телеграмм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и бережно относиться к людям труда и результатам их деятельности.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чту-телегра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. Виды почтовых отправ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писем, бандеролей,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писание адреса на почтовых конвер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раф. Виды телеграмм и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45 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ставление текста письма, телеграммы, их отлич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ОМОЩЬ 6часов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ой помощи, доврачебн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а. стр.60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94-97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54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51-52 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оврачеб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бработки раны; меры предупреждения осложнений после микротравм-обраба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ы, накладывать повязки;</w:t>
            </w:r>
          </w:p>
          <w:p>
            <w:pPr>
              <w:pStyle w:val="Normal"/>
              <w:spacing w:lineRule="auto" w:line="240" w:before="0" w:after="0"/>
              <w:ind w:left="-113" w:righ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ть первую медицинскую помощь. -правила оказания первой помощи при растяжениях, вывихах (покой, фиксация конечно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казывать первую помощь при травмах оказывать первую помощь при перелом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вание рабочих специальностей- обращаться с вопросом по теме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.</w:t>
            </w:r>
          </w:p>
          <w:p>
            <w:pPr>
              <w:pStyle w:val="Normal"/>
              <w:spacing w:lineRule="auto" w:line="240"/>
              <w:ind w:left="-116"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виды детских учреждений, их назначени- соблюдать правила поведения- виды образовательных учреждений и их назначение. - соблюдать правила поведения в школе и других общественных 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врачебной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медицинских учрежд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течка Лит. № 1а. стр.61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51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едицинских учрежд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пте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105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пте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стные заболе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 54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редупреждения глистных заболев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я, организации и предприятия. 2 часа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тских учреждений их назначение, адреса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ращаться к работникам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етского творче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_68_часов, Экскурсий_10</w:t>
        <w:softHyphen/>
        <w:softHyphen/>
        <w:t>_, практических работ_17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9:24:00Z</dcterms:created>
  <dc:creator>Дом</dc:creator>
  <dc:description/>
  <cp:keywords/>
  <dc:language>en-US</dc:language>
  <cp:lastModifiedBy>алина шведова</cp:lastModifiedBy>
  <cp:lastPrinted>2006-01-01T02:58:00Z</cp:lastPrinted>
  <dcterms:modified xsi:type="dcterms:W3CDTF">2017-06-14T08:33:00Z</dcterms:modified>
  <cp:revision>46</cp:revision>
  <dc:subject/>
  <dc:title/>
</cp:coreProperties>
</file>