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 по социально - бытовой ориентировке на 2017-2018 г. 7 класс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5"/>
        <w:gridCol w:w="3543"/>
        <w:gridCol w:w="567"/>
        <w:gridCol w:w="1166"/>
        <w:gridCol w:w="880"/>
        <w:gridCol w:w="1922"/>
        <w:gridCol w:w="143"/>
        <w:gridCol w:w="3260"/>
        <w:gridCol w:w="2977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 xml:space="preserve">Содержание раздела, темы            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7 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час.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. Требования к результату</w:t>
            </w:r>
          </w:p>
        </w:tc>
      </w:tr>
      <w:tr>
        <w:trPr>
          <w:trHeight w:val="2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>
          <w:trHeight w:val="3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четверть</w:t>
            </w:r>
          </w:p>
        </w:tc>
      </w:tr>
      <w:tr>
        <w:trPr>
          <w:trHeight w:val="214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ГИГИ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чной гигиены в жизни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цы средств по уходу за те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3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 стр.6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авила личной гигиены девушки и юнош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косметических салфе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хода за кожей лица-определить тип кожи и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ыла, шампуня для мытья кожи и волос с учетом их состояния  (жирные, сухие, нормальные)  П Р правила ухода за волосами подбирать мыло  и шампунь, средства от перхоти и выпадения вол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ухода за волосами подбирать мыло  и шампунь, средства от перхоти и выпадения воло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сех познавательных процессов (память, мышление, внимание, воображение, речь),  начальных форм познавательных универсальных учебных действий: наблюдения, сравнения, анализа. Формирование установки на безопасный, здоровый образ жизни, наличие мотивации к творческому труду, работе на результат</w:t>
            </w:r>
          </w:p>
        </w:tc>
      </w:tr>
      <w:tr>
        <w:trPr>
          <w:trHeight w:val="15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хода за кожей л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хода за волос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шампу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цы шампун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7-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4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шампунем в соответствии с типом воло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И ОБУВЬ 8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чечну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. № 1 стр3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виды штоп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хнику наложения запла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ировать разорванные места на одежде (разными видами заплат)</w:t>
            </w:r>
          </w:p>
          <w:p>
            <w:pPr>
              <w:pStyle w:val="Normal"/>
              <w:spacing w:lineRule="auto" w:line="240" w:before="0" w:after="0"/>
              <w:ind w:left="-87" w:right="-137" w:firstLine="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стройство стиральной машины, правила 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нитарно-гигиенические требования и ПТБ при стирке в стиральной машине-стирать белье с помощью стиральной ма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нитарно-гигиенические требования и ПТБ при стирке вручную-стирать изделия из шелка вруч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нитарно-гигиенические требования и ПТБ при глажении; -гладить брю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нитарно-гигиенические требования и ПТБ при стирке вруч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ледовательность и особенность глажения одежды из различных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прачечной; виды услуг; -сдавать белье в прачечную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ых качеств: трудолюбие, аккуратность, терпение, усидчив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элементов трудовой культуры: организации труда, творческого отношения к домашнему труду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художественного вк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чечну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одления срока службы одеж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инструменты для штопки, заплат. Лит. № 1а стр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, наложение запл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ытовой техники при стирки х./б . бел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альные машины Средства для стирки Лит. № 1а стр.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25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 мелких изделий из х./б. тканей в стиральной маш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емы глажения издел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юг.доска глади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ю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 стр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жение бел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8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т. № 1а стр.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т. № 2 стр..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питания, их особ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ать в рацион питания разнообразные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механические, приборы для экономии сил и времени при приготовлении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вторых бл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готавливать вторые блюда из рыбы, мяса,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еню завтрака, обеда, ужина на неделю подбор и чтение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механические, приборы для экономии сил и времени при приготовлении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первых блюд- приготавливать первое блюдо по рецеп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составления меню завтрака, обеда, ужина на день.-составлять меню завтрака, обеда, ужина на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вила безопасности при работе режущими инструментами, приспособлениями, электроприб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готавливать третье блюдо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 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желания и стремления готовить доброкачественную и полезную пищу, творческого отношения к домашнему тр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ервых и вторых блю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цептов и подбор проду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2 стр..72-7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ис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и электробытовые приб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приборы, инструкции к ним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механическими и электробытовыми прибор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на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на недел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2 ча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в уходе за младшими деть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 резин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4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2 стр.22.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ические правила; правила ухода за младшими детьми-ухаживать за маленькими детьми; -помогать младшим при уборке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малоподвижных игр-объяснять младшим детям правила игр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первокласснику в одевании на прогул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ПОВЕДЕНИЯ 4 час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приглашения в гости и формы от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а стр.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60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т. № 2 стр..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 встрече и расставании. -культурно вести себя в гостях (оказывать внимание сверстникам и старшим, приглашать на танец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при вручении и приеме подарка-выбирать пода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ручать и принимать под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в гостях-соблюдать правила поведения в гостях(оказывать внимание сверстникам и старшим, приглашать на танец и т.д.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сть и личная ответственность за свои поступки о нравственных нормах, социальной справедливости и свободе.на основе представле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готовление несложных сувени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ездке в г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В гости к 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 6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ая и сезонная уборка жилого пом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3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70-9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.25-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льтимедийная презентация. Раздаточны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ющие и чистящие средства, инвентарь для уборки помещения.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проведения регулярной и сезонной уборки .-виды моющих средств, используемых при уборке помещения убирать жилые поме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полом в зависимости от покрытия (лак, мастика, масляная краска, линолеум, ковер), средства ухода за поло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 Формирование установки на безопасный, здоровый образ жизни, наличие мотивации к творческому труду, работе на результа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вартиры и дома к зиме, ле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аботка помещения в случае необходим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ьзование пылесосом и уход за н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полом в зависимости от покры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Мытье п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 8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ий железнодорожный 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94-1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т. № 2 стр.2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городный железнодорожный транспорт. Вокзалы. Их назначение и основные службы. Справочная  служба вокзалов. Расписание поез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ассажирских вагонов. Примерная стоимость проезда до разных пунктов назначения. Формы приобретения ж/д билетов. Виды камеры хранения багажа. Порядок сдачи и получения его Выбрать вид поезда (пассажирский, скорый) и типы вагонов (общий, плацкартный, купейный, мягкий). Уточнить стоимость проезда с учетом вида поезда и типа вагона, выяснить свои возмож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ссажирских ваго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. Их назначение и основные служб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Раздаточный материал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служба вокзалов. Расписание поез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железнодорожный вок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железнодорожный вок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ункт назначения. Выбрать вид поез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предметные картинки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иобретения железнодорожных бил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, разовые проез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 10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маги и универсамы, на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5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04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1-32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универмага, универсама; </w:t>
            </w:r>
          </w:p>
          <w:p>
            <w:pPr>
              <w:pStyle w:val="Normal"/>
              <w:spacing w:lineRule="auto" w:line="240" w:before="0" w:after="0"/>
              <w:ind w:left="-113" w:right="-104" w:hanging="0"/>
              <w:rPr/>
            </w:pPr>
            <w:r>
              <w:rPr>
                <w:rFonts w:cs="Times New Roman" w:ascii="Times New Roman" w:hAnsi="Times New Roman"/>
              </w:rPr>
              <w:t>их различие- объяснять различия универмага и универса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тоимость мебели, ковра, холодильника, телевиз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обретать товары с учетом потребности в них и финансовых возможно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имость мебели, ковра, холодильника, телевизора. - приобретать товары с учетом потребности в них и финансовых возможностей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Знать Универмаги и универс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мы, их назнач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Сельмаг и сельпо. Их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Отделы магазин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Стоимость некоторых това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>р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магази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, выбор това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оги универсамов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екоторых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ниверсам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ниверсам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ка одежды, обуви, головного уб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и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кассе, получение чека, сдачи. Хранение ч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, распродажа товаров по сниженным цен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перфокарты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товаров у нас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ВЯЗИ. ПОЧТА 6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чту-телегра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.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чень предметов, посылаемых бандеролью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аксимальный вес почтовых отправлений- заполнять бланк на отправку бандероли; составлять опись посылаемых предметов- виды и способы упаковки-составлять опись посылаемых предме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аковывать бандероль - перечень предметов, посылаемых в посылке-заполнять бланк на отправку посылки; составлять опись посылаемых предметов-правила отправления, определение стоимости отправки простых и ценных посылок-определить стоимость отправ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и бережно относиться к людям труда и результатам их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ление различных видов деловых бумаг под руководством учителя с целью обращения в различные организации социаль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чту-телегра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андеролей .Посыл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а стр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 1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3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аковок. Правила и стоимость от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на отправку бандеролей, посыл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бандеролей, посыл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и почтовых отправлений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отправки посыл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 8 час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врачебной помощи: измерение темп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, термометр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меры по предупреждению перел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виды доврачеб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правила обработки ран, наложение повя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Меры предупреждения осложнений при микро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правила оказания медицинской помощи при ушибах, растяжении, в вывих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экскурсия в травмопункт, наблюде</w:t>
              <w:softHyphen/>
              <w:t>ния за накладыванием гипса при пере</w:t>
              <w:softHyphen/>
              <w:t>лома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накладывать повязк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1. Виды доврачебной помощи, измер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ние температуры, обработка ран 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икротравмах (неглубокий порез, сс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дины, ушибы укусы насекомыми и др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2. Лекарственные растения в домаш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ей аптечк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3. Первая медицинская помощь 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травмах: вывих, перелом, на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повязки на ран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4. Меры по предупреждению перело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>м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н при микротравмах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 в домашней аптеч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ие  травы лекарственные .Книга «Лекарственные растения.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готовление отвара из лекарственных раст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травмах: вывих, перел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течка, перевязоч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а стр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1 стр.109-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6</w:t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ложение повязки на ра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равмопун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равмопун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 ОРГАНИЗАЦИИ и ПРЕД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е и с/х предприятия данной мест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нахождение ближайших пред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ние цехов, отделов, рабочих специ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выпускаем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желания и стремления готовить доброкачественную и полезную пищу, творческого отношения к домашнему тру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с/х предприятия данной мест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лижайшее предпри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лижайшее предпри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 68 часов.  Из них: практических-16 часов, Экскурсий-10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0:00Z</dcterms:created>
  <dc:creator>Дом</dc:creator>
  <dc:description/>
  <cp:keywords/>
  <dc:language>en-US</dc:language>
  <cp:lastModifiedBy>алина шведова</cp:lastModifiedBy>
  <cp:lastPrinted>2014-09-07T22:17:00Z</cp:lastPrinted>
  <dcterms:modified xsi:type="dcterms:W3CDTF">2017-06-21T09:45:00Z</dcterms:modified>
  <cp:revision>52</cp:revision>
  <dc:subject/>
  <dc:title/>
</cp:coreProperties>
</file>