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 тематическое планирование по социально - бытовой ориентировке  8 класс на 2017-2018г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80"/>
        <w:gridCol w:w="283"/>
        <w:gridCol w:w="135"/>
        <w:gridCol w:w="4200"/>
        <w:gridCol w:w="561"/>
        <w:gridCol w:w="1118"/>
        <w:gridCol w:w="841"/>
        <w:gridCol w:w="1679"/>
        <w:gridCol w:w="2934"/>
        <w:gridCol w:w="3127"/>
      </w:tblGrid>
      <w:tr>
        <w:trPr>
          <w:trHeight w:val="33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4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одержание раздела, темы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  <w:t>Кол-во час.</w:t>
            </w:r>
          </w:p>
        </w:tc>
        <w:tc>
          <w:tcPr>
            <w:tcW w:w="1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ден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рудование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УД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ребования к результат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</w:tr>
      <w:tr>
        <w:trPr>
          <w:trHeight w:val="346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к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АЯ  ГИГИЕНА 6 часов.</w:t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косметики для девушки и юноши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 стр.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5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3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начение космети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для девушки и юнош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Правила и приемы ух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</w:rPr>
              <w:t>да за кожей лица с использованием средст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косметики, лосьон, кр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мы, пудра и природ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средств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20"/>
                <w:szCs w:val="20"/>
              </w:rPr>
              <w:t>Значение здоровь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>для жизни и деятельно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сти человек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</w:rPr>
              <w:t>Средства и способы сбе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режения его.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Формировать умения  в прот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рании кожи лица; по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бор лосьона, отвара и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трав, нанесение крем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пудры, с учетом состоя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ния кожи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— использование масо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из фруктов и овощей.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 — воспит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</w:rPr>
              <w:t>ние воли, целеустре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ленности, доброты, от</w:t>
            </w: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20"/>
                <w:szCs w:val="20"/>
              </w:rPr>
              <w:t>зывчивости и других</w:t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риемы ухода за кожей лица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Упражнения в протирании кожи лица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цы средств по уходу за кожей 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-обзор. 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асок из фруктов и овощей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здоровья для жизни и деятельности человека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фокар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ы.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 способы сбережения здоровья. Воспитание силы воли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ЕЖДА И ОБУВЬ 8 часов.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9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ормировать навыки и умения пр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ирки изделий из шер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18"/>
                <w:szCs w:val="18"/>
              </w:rPr>
              <w:t>стяных и синтетических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18"/>
                <w:szCs w:val="18"/>
              </w:rPr>
              <w:t>тканей, соблюдая прави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17"/>
                <w:sz w:val="18"/>
                <w:szCs w:val="18"/>
              </w:rPr>
              <w:t>ла безопасности в ис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18"/>
                <w:szCs w:val="18"/>
              </w:rPr>
              <w:t>пользовании стиральн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8"/>
                <w:szCs w:val="18"/>
              </w:rPr>
              <w:t>го порошка;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18"/>
                <w:szCs w:val="18"/>
              </w:rPr>
              <w:t>Стирка изделий и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8"/>
                <w:szCs w:val="18"/>
              </w:rPr>
              <w:t>шерстяных и синтетичес</w:t>
            </w:r>
            <w:r>
              <w:rPr>
                <w:rFonts w:eastAsia="Times New Roman" w:cs="Times New Roman" w:ascii="Times New Roman" w:hAnsi="Times New Roman"/>
                <w:color w:val="000000"/>
                <w:spacing w:val="10"/>
                <w:sz w:val="18"/>
                <w:szCs w:val="18"/>
              </w:rPr>
              <w:t>ких тканей в домашних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18"/>
                <w:szCs w:val="18"/>
              </w:rPr>
              <w:t>условиях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1"/>
                <w:sz w:val="18"/>
                <w:szCs w:val="18"/>
              </w:rPr>
              <w:t>Правила и приемы гла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18"/>
                <w:szCs w:val="18"/>
              </w:rPr>
              <w:t>жения блузок, рубашек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18"/>
                <w:szCs w:val="18"/>
              </w:rPr>
              <w:t>платков.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1" w:hanging="0"/>
              <w:rPr>
                <w:rFonts w:ascii="Times New Roman" w:hAnsi="Times New Roman" w:eastAsia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1" w:hanging="0"/>
              <w:rPr>
                <w:rFonts w:ascii="Times New Roman" w:hAnsi="Times New Roman" w:eastAsia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0"/>
                <w:szCs w:val="20"/>
              </w:rPr>
              <w:t>1. Особенности ухода 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0"/>
                <w:szCs w:val="20"/>
              </w:rPr>
              <w:t>одеждой, изготовлен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0"/>
                <w:szCs w:val="20"/>
              </w:rPr>
              <w:t>из шерстяных и синтет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</w:rPr>
              <w:t>ческих тканей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хода за одеждой, из шерстяных тканей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а. стр.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 стр. 12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2стр.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хода за одеждой,  из синтетических тканей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рка изделий из шерстяных тканей в домашних условиях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цы тка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нтарь для сти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-обзор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рка изделий из шерстяных тканей с соблюдением техники безопасности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рка изделий из синтетических тканей в домашних условиях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цы тка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вентарь для стир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-обзор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рка изделий из  синтетических  тканей 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0"/>
                <w:szCs w:val="20"/>
              </w:rPr>
              <w:t>экскурсия в химчи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ку, знакомство с правила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0"/>
                <w:szCs w:val="20"/>
              </w:rPr>
              <w:t>ми приема изделий и вы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</w:rPr>
              <w:t>дача их, с прейскурант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0"/>
                <w:szCs w:val="20"/>
              </w:rPr>
              <w:t>на чистку определенн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0"/>
                <w:szCs w:val="20"/>
              </w:rPr>
              <w:t>вида изде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0"/>
                <w:szCs w:val="20"/>
              </w:rPr>
              <w:t>3. Химчистка — знаком</w:t>
            </w:r>
            <w:r>
              <w:rPr>
                <w:rFonts w:eastAsia="Times New Roman" w:cs="Times New Roman" w:ascii="Times New Roman" w:hAnsi="Times New Roman"/>
                <w:color w:val="000000"/>
                <w:spacing w:val="13"/>
                <w:sz w:val="20"/>
                <w:szCs w:val="20"/>
              </w:rPr>
              <w:t>ство с предприятием 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20"/>
                <w:szCs w:val="20"/>
              </w:rPr>
              <w:t>правилами пользова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</w:rPr>
              <w:t>его услугами по приведе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20"/>
                <w:szCs w:val="20"/>
              </w:rPr>
              <w:t>нию одежды в надлеж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щий вид.</w:t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скурс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химчистку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скурс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химчистку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ТАНИЕ</w:t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еста: дрожжевое, пресное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а.стр. 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 стр. 18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2стр. 14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1. Виды теста: дрожжевое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</w:rPr>
              <w:t>пресное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2. Приготовление издел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из тест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0"/>
                <w:szCs w:val="20"/>
              </w:rPr>
              <w:t>3. Заготовка продукт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впрок: варенье, соленье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консервирование, суш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ягод, фруктов, овощей, зе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лен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4. Запись рецептов.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</w:rPr>
              <w:t>чтение рецептов и сам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стоятельный подбор про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</w:rPr>
              <w:t>дуктов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</w:rPr>
              <w:t>приготовление пресн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теста, из него лапши и выпечка печенья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пись рецептов соле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ния, варенья, консервир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вания,   сушки   овощей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фруктов, ягод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</w:rPr>
              <w:t>приготовление овощного салата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нарезка зелени и фрук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тов для сушки.</w:t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рецепта и самостоятельный подбор продуктов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изделий из теста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, кухонный инструмент, посуда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 Приготовление пресного теста, лапши из него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 продуктов в прок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 рецептов.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рецептов варения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рецептов соления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рецептов.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рецептов консервирования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  4 часа.</w:t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дной ребенок в семье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кла резиновая, детская посуда, пеленки, одежда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Грудной ребенок в с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мье. Участие в уходе за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ним — кормление из с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ски, с ложечки; купание,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одевание,    пеленание,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уборка постел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2" w:firstLine="1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Правила содержания в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чистоте детской постели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</w:rPr>
              <w:t>посуды, игрушек.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6" w:firstLine="1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Знать и уметь:- правила ухода за гру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ным ребенком: правила 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риодичность кормл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ния ребенка из соски и с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ложечки, купания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правила и последова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тельность одевания и п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ленания грудного ребенка;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0"/>
                <w:szCs w:val="20"/>
              </w:rPr>
              <w:t>— санитарно-гигиениче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кие требования к содер</w:t>
              <w:softHyphen/>
              <w:t>жанию детской постели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посуды, игрушек.</w:t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ание, пеленание, уборка постели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мление ребенка из соски, ложечки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а. стр94 Лит. № 1 стр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2 стр.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одержания в чистоте детской постели, посуды, игрушек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ПОВЕДЕНИЯ 4 часа.</w:t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общения юноши и девушки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а. стр.92 Лит. № 1 стр.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2 стр.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юноши и девушки при знакомстве в общественных местах и дома, требования к внешнему виду молодых людей.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ультурно и вежливо вести себя при знакомстве в общественных мес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бирать косметические средства, украшения, прическу, одежду, учитывая свой возраст, индивидуальные особенности для турпохода и посещения танцев.</w:t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ая игра «Встреча молодых людей»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молодых людей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-обзо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урналы Мод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внешнему виду молодых людей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Е 4 час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кухни, санузла, ванны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а.стр.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 стр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2 стр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1. Уборка кухни, санузл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</w:rPr>
              <w:t>ванны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 Моющие средства, ис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0"/>
                <w:szCs w:val="20"/>
              </w:rPr>
              <w:t>пользуемые при уборк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кухни и санузла, ван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0"/>
                <w:szCs w:val="20"/>
              </w:rPr>
              <w:t>правила и периодич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</w:rPr>
              <w:t>ность уборки кухни, сануз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ла, ванны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ющие средства, ис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0"/>
                <w:szCs w:val="20"/>
              </w:rPr>
              <w:t>пользуемые при уборк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кухни, санузла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санитарно-гигиеничес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кие требования и прави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техники безопасности пр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уборке кухни и санузла.</w:t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ериодичность уборки кухни, санузла, ванны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ие средства, используемые при уборке кухни, санузла, ванны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чистящие, приспособления для уборки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кафельных стен, чистка раковин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 6 часов</w:t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автовокзал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автобусные маршру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маршруты водного тран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й поездки на речном и водном  транспорте.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льзоваться распис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ределять стоимость прое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купать би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ращаться за справ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выполнять правила безопасности при поездке на автобусе, речном транспорте.</w:t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автовокзал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городный транспорт. Автовокзал, его назначение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 стр.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рать пункт назначения рассчитать стоимость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одного транспорта . Пристань, порт, основные службы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сю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ы.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рать пункт назначения рассчитать стоимость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РГОВЛЯ 6 часов</w:t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ки. Их виды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Различия   рынка   о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агазина: одно из них 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право покупателя предла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0"/>
                <w:szCs w:val="20"/>
              </w:rPr>
              <w:t>гать продавцу снизить цен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(право    торговаться);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право выбора товара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Рынки. Виды рынков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</w:rPr>
              <w:t>продуктовые,  вещевые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крытые, открытые, пост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</w:rPr>
              <w:t>янно действующие, вре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</w:rPr>
              <w:t>менные, оптовые, мелкооп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</w:rPr>
              <w:t>товые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нахождение более низ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ких цен на одноименную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</w:rPr>
              <w:t>продукцию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</w:rPr>
              <w:t>сравнение рыночн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цен и магазинных на одн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и тоже название товар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0"/>
                <w:szCs w:val="20"/>
              </w:rPr>
              <w:t>рынок, его виды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0"/>
                <w:szCs w:val="20"/>
              </w:rPr>
              <w:t>основные отличия его о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магазина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правила поведения на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</w:rPr>
              <w:t>рынке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0"/>
                <w:szCs w:val="20"/>
              </w:rPr>
              <w:t xml:space="preserve">права покупателя на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</w:rPr>
              <w:t>рынке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цены на основные ов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</w:rPr>
              <w:t>щи, картофель, капусту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морковь и др., а также и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фрукты, ягоды и промышленные товары.</w:t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 рынка от магазина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рынок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рынок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более низких цен на одноименную продукцию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а.стр.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 стр.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Право покупателя предла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</w:rPr>
              <w:t>гать продавцу снизить це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СВЯЗИ. ТЕЛЕФОН</w:t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елефонной связи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фокарты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>.Виды телефонной связи. Прави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пользования телефоном-автоматом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таксофоном, квартирным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>Правила пользования телефонны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справочником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</w:rPr>
              <w:t>Культура разговора по телефону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0"/>
                <w:szCs w:val="20"/>
              </w:rPr>
              <w:t>Вызов милиции — 02; пожарной коман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0"/>
                <w:szCs w:val="20"/>
              </w:rPr>
              <w:t>ды — 01; утечка газа — 04; скорой помо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щи — 03; и другие аварийные служб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(поломка водопровода, неисправн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электроэнергии и др.)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</w:rPr>
              <w:t>Получение справок по телефону 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Служба точного времени «говорящ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</w:rPr>
              <w:t>часы»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ждугородняя телефонная связ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Порядок пользования автоматическ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</w:rPr>
              <w:t>связью. Виды заказ междугороднего те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лефонного разговора. Тариф на между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городние телефонные разговоры.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</w:rPr>
              <w:t>виды телефонной связи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правила пользования ими,телефон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ным справочником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</w:rPr>
              <w:t>номера срочных вызовов пожар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</w:rPr>
              <w:t>службы, милиции, скорой помощи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службы газа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периодичность оплаты телефона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</w:rPr>
              <w:t>виды междугородней связи, прави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пользования автоматической телефон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ной связью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тарифы на телефонные разговоры 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</w:rPr>
              <w:t>учетом времени суток, празднич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дней и дальности расстояния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-оплата за телефон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</w:rPr>
              <w:t>-порядок заказа междугороднего разго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8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</w:rPr>
              <w:t>вора по адресу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-правила культурного краткого разго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</w:rPr>
              <w:t>вора.</w:t>
              <w:tab/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азговора по телефону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01, 02, 03, 04 и другие аварийные служб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ный справочник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льзования телефонным справочником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городная телефонная связь. Порядок пользования автоматической связью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а.стр.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 стр.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2 стр.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каза междугороднего телефонного разговора. Тарифы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справок по телефону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ные аппараты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 «телефонная справочная служба»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ереговорный пункт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 переговорный пункт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ИЦИНСКАЯ ПОМОЩЬ        6 часов.</w:t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помощь при несчастном случае. Ожог.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а.стр.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1 стр.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2 стр.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ры по предупреждению несчастных случаев в бы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и приемы оказания первой помощи при несчастных случа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коказывать различные виды первой помощи.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казать первую медицинскую помощь.</w:t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несчастном случае. Обморожение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утопающему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течка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ая игра – оказание помощи утопающему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солнечном ударе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сюжет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ая игра – наложение повязки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Я, ОРГАНИЗАЦИИ, ПРЕДПРИЯТИЯ 2 часа.</w:t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, муниципалитет, их назначение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сю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.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Департамент, муниципалитет, префек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тура, милиция, их назначение.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куда и к кому обращаться в случае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необходимой помощи; — адрес местной префектуры;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6"/>
                <w:szCs w:val="16"/>
              </w:rPr>
              <w:t>— отделы по учету распределения ж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6"/>
                <w:szCs w:val="16"/>
              </w:rPr>
              <w:t>лой площади, соцобеспечения, народ</w:t>
              <w:softHyphen/>
              <w:t xml:space="preserve">ного образования, комиссий по делам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6"/>
                <w:szCs w:val="16"/>
              </w:rPr>
              <w:t>несовершеннолетних, по трудоустрой</w:t>
              <w:softHyphen/>
              <w:t>ству молодежи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6"/>
                <w:szCs w:val="16"/>
              </w:rPr>
              <w:t>— обращаться с вопросами и просьба</w:t>
              <w:softHyphen/>
              <w:t>ми к работникам</w:t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фектура, милиция.их назначение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КА ДОМАШНЕГО ХОЗЯЙСТВА 4 часа.</w:t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мьи: виды источников дохода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сю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фокарты.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1.Бюджет семьи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— виды источников дохода: зарплата членов семьи, пенсия, стипендия, госу</w:t>
              <w:softHyphen/>
              <w:t>дарственные дотации (пособия, субсидия и др.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>условия и порядок их пол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основные статьи расходов: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а) оплата жилья, коммун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>С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ставление доверенности на получение зарплаты, стипендии, пенсии за членов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семьи.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>Упражнения в планировании расходов на месяц, по статьям расходов с выб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ром наиболее необходимого в данный период: зимой, весной, летом, осенью </w:t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мьи: основные статьи расходов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мьи: питание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 № 2 стр.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мьи: виды приобретения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: __68_______часов, ЭКСКУРСИЙ- 8-  практических работ-12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1:41:00Z</dcterms:created>
  <dc:creator>Дом</dc:creator>
  <dc:description/>
  <cp:keywords/>
  <dc:language>en-US</dc:language>
  <cp:lastModifiedBy>алина шведова</cp:lastModifiedBy>
  <cp:lastPrinted>2013-09-22T21:45:00Z</cp:lastPrinted>
  <dcterms:modified xsi:type="dcterms:W3CDTF">2017-06-22T09:37:00Z</dcterms:modified>
  <cp:revision>45</cp:revision>
  <dc:subject/>
  <dc:title/>
</cp:coreProperties>
</file>