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лендарно тематическое планирование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Социально - бытовой ориентировке  </w:t>
      </w:r>
      <w:r>
        <w:rPr>
          <w:rFonts w:cs="Times New Roman" w:ascii="Times New Roman" w:hAnsi="Times New Roman"/>
          <w:sz w:val="28"/>
          <w:szCs w:val="28"/>
        </w:rPr>
        <w:t>9 класс на 2017-2018</w:t>
      </w:r>
      <w:r>
        <w:rPr/>
        <w:t xml:space="preserve"> учебный год.</w:t>
      </w:r>
    </w:p>
    <w:tbl>
      <w:tblPr>
        <w:tblW w:w="9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50"/>
        <w:gridCol w:w="4588"/>
        <w:gridCol w:w="426"/>
        <w:gridCol w:w="969"/>
        <w:gridCol w:w="840"/>
        <w:gridCol w:w="2081"/>
        <w:gridCol w:w="2785"/>
        <w:gridCol w:w="2708"/>
        <w:gridCol w:w="2035"/>
        <w:gridCol w:w="2034"/>
        <w:gridCol w:w="2034"/>
        <w:gridCol w:w="2034"/>
        <w:gridCol w:w="2034"/>
        <w:gridCol w:w="2034"/>
        <w:gridCol w:w="2023"/>
      </w:tblGrid>
      <w:tr>
        <w:trPr>
          <w:trHeight w:val="420" w:hRule="atLeast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одержание раздела, темы           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9 клас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л-во час.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проведения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рудование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УД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ебования к результату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кт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ЕЖДА И ОБУВЬ   8 часов.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одежды, мод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 Сантиметр.Таблица размеров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азмеры своих одеж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ы и обуви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гарантийные сро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оски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авила возврата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пособы обнов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одежды   с   помощью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лких деталей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редства вы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пятен в домашних ус-'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овиях;                            (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общие правила выве-»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дения     чернильных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жирных и фруктовы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ятен, пятен от молока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ороженого, шоколада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кофе, крови, масляны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расок, следов горячег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утюга и др.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анитарно-гигиени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ческие требования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  <w:lang w:val="en-US"/>
              </w:rPr>
              <w:t>np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ила техники безопасно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и при работе со сред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ствами выведения пятен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авила стирки изде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лий из тюля, трикотаж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06" w:leader="none"/>
              </w:tabs>
              <w:autoSpaceDE w:val="false"/>
              <w:spacing w:lineRule="exact" w:line="187" w:before="5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пользоваться журна</w:t>
              <w:softHyphen/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лом мод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06" w:leader="none"/>
              </w:tabs>
              <w:autoSpaceDE w:val="false"/>
              <w:spacing w:lineRule="exact" w:line="187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подбирать одежду и</w:t>
              <w:br/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обувь в соответствии с</w:t>
              <w:br/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индивидуальными осо</w:t>
              <w:softHyphen/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ностям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06" w:leader="none"/>
              </w:tabs>
              <w:autoSpaceDE w:val="false"/>
              <w:spacing w:lineRule="exact" w:line="187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0"/>
                <w:szCs w:val="20"/>
              </w:rPr>
              <w:t>рационально выби</w:t>
              <w:softHyphen/>
              <w:br/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рать товары, учитывая</w:t>
              <w:br/>
            </w:r>
            <w:r>
              <w:rPr>
                <w:rFonts w:cs="Times New Roman" w:ascii="Times New Roman" w:hAnsi="Times New Roman"/>
                <w:color w:val="000000"/>
                <w:spacing w:val="12"/>
                <w:sz w:val="20"/>
                <w:szCs w:val="20"/>
              </w:rPr>
              <w:t>их назначение и соб</w:t>
              <w:softHyphen/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венные возможнос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06" w:leader="none"/>
              </w:tabs>
              <w:autoSpaceDE w:val="false"/>
              <w:spacing w:lineRule="exact" w:line="187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0"/>
                <w:szCs w:val="20"/>
              </w:rPr>
              <w:t>выводить пятна на</w:t>
              <w:br/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одежде разными сред</w:t>
              <w:softHyphen/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твам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06" w:leader="none"/>
              </w:tabs>
              <w:autoSpaceDE w:val="false"/>
              <w:spacing w:lineRule="exact" w:line="187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0"/>
                <w:szCs w:val="20"/>
              </w:rPr>
              <w:t>стирать изделия из</w:t>
              <w:br/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тюля и трико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бственных размеров одежды и обув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кур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пециализированный магази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кур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пециализированный магази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дежды и обуви при покупке в соответствии с назначение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одежды (замена мелких деталей)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 правила выведения мелких пятен на одежде в домашних условия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ятновыводитель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дение пятен в домашних условиях, с соблюдением техники безопасност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ИЕ 8 часов.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етическое питан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справочник по диетпитанию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значение диетичес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кого питания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особенности и важ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ости правильного пи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тания детей ясе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озраста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названия и рецепт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—2     национальны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оставить меню дие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тического питания 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день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приготовить 1 —2 ди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етическое блюдо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составить меню 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ень для ребенка ясель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ного возраста и приго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овить соответственн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его блюда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приготовить одно на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циональное блюдо, со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9"/>
                <w:szCs w:val="19"/>
              </w:rPr>
              <w:t>ставить меню празд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ичного стола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выполнить сервиров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ку праздничного стол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рецептов диетического пит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детей ясельного возрас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е справочники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ление меню на день, неделю для ребенка ясельного возрас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национальных блю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пись рецептов характерных национальных блюд 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еню праздничного стол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ы сервировки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ервировка праздничного сто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5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4 часа.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0"/>
                <w:sz w:val="19"/>
                <w:szCs w:val="19"/>
              </w:rPr>
              <w:t>блюд.</w:t>
            </w:r>
            <w:r>
              <w:rPr/>
              <w:t xml:space="preserve">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семья. Условия создания семь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 Кодекс РФ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1. Российская семья. У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ловия создания семьи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основные семейные о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нош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2. Распределение об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занностей по ведению хозяйства,    бюджета.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Формы организации до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2" w:hanging="14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суга, отдыха в семь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3. Семейные традиции.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firstLine="1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основные виды с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мейных   отношений,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формы организации д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суга и отдыха в семье;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— семейные традиции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о морально-этиче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их нормах взаимоо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ношений в семь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обязанности, связа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ные с заботой о детях.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ражнение в планировании бюджета семь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емейные отношения 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традиц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ПОВЕДЕНИЯ 4 часа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поведения в обществ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авила поведения 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18"/>
                <w:szCs w:val="18"/>
              </w:rPr>
              <w:t>обществе — правил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иема гостей (правил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хозяев при встрече, растовании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18"/>
                <w:szCs w:val="18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18"/>
                <w:szCs w:val="18"/>
              </w:rPr>
              <w:t>встречать гостей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вежливо вести себя в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ремя приема их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анализировать по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обществ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 госте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хорошего тон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Е 6 часов.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ьер .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расставлять мебель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квартире (на макете);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— подбирать детали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ьера.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ыбрать пункт назначе</w:t>
              <w:softHyphen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ния. Определить номер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рейса   самолета,   с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имость билета. Уточнить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9"/>
                <w:szCs w:val="19"/>
              </w:rPr>
              <w:t xml:space="preserve">свои возможности для приобретения   билет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«туда» и «обратно».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считать средства с учет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дополнительных затрат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т аэропорта до города.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й подбор интерьер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ая расстановка мебел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циональная расстановка мебел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жилищного фонд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хранения жилищного фонд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 6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авиатранспор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firstLine="1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</w:rPr>
              <w:t>1.  Назначение ави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транспорта. Аэрово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зал. Маршруты. Пор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док приобретения бил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тов. Стоимость проез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Экскурсия в аэропорт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или в кассу Аэрофл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Выбрать пункт назна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ия. Определить номер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рейса   самолета,   ст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имость билета. 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вокза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кур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Аэро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кур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Аэро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обретения билет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аэропорту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ГОВЛЯ 6 часов.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ярмарок: -ярмарки-привоз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0"/>
                <w:szCs w:val="20"/>
              </w:rPr>
              <w:t>1. Значение ярмарок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международные, межре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гиональные, межгородские, межрайонные, сель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ски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2. Виды ярмарок: ярмар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</w:rPr>
              <w:t>ки-привозы, ярмарки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выставки, ярмарки об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разц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3. Время и место прове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дения ярма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</w:rPr>
              <w:t>участие в школьно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szCs w:val="18"/>
              </w:rPr>
              <w:t>ярмарке;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18"/>
                <w:szCs w:val="18"/>
              </w:rPr>
              <w:t>посещение отделов ма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</w:rPr>
              <w:t>газина — распродажи то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szCs w:val="18"/>
              </w:rPr>
              <w:t>варов по сниженным це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18"/>
                <w:szCs w:val="18"/>
              </w:rPr>
              <w:t>нам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8"/>
                <w:sz w:val="18"/>
                <w:szCs w:val="1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</w:rPr>
              <w:t>виды ярмарок;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</w:rPr>
              <w:t>отличия ярмарки о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szCs w:val="18"/>
              </w:rPr>
              <w:t>рынка, магазина;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sz w:val="18"/>
                <w:szCs w:val="18"/>
              </w:rPr>
              <w:t>время и место провед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8"/>
                <w:szCs w:val="18"/>
              </w:rPr>
              <w:t>ния ярмарок;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szCs w:val="18"/>
              </w:rPr>
              <w:t>цены ярмарочных т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18"/>
                <w:szCs w:val="18"/>
              </w:rPr>
              <w:t>варов и их отличие о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18"/>
                <w:szCs w:val="18"/>
              </w:rPr>
              <w:t>рыночных и магазинных.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ярмарок: - ярмарки-выстав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ярмарок: -междугородние, межрайонные, сельск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ярмарок международные, межрегиональны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 место проведения ярмарок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агазина распродажи по сниженным ценам 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СВЯЗИ 8 часов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вяз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0"/>
                <w:szCs w:val="20"/>
              </w:rPr>
              <w:t>1 . Виды денежных перевода (почтовы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телеграфные). Стоимость отправ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денежных перевод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2. Виды связи: сотовая, автоответчик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пейджер, компьютерная, факс, АОН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телефон с определителем и д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Особенности каждого вида связи и 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начимость, необходимость в совре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менных условиях жизни общества.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экскурсия на ближайшее предприя</w:t>
              <w:softHyphen/>
              <w:t>тие бытового обслуживания населения для ознакомления с их деятель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местонахождения предприятия б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тового обслуживания населения;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— какие виды услуг оно оказывает;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— правила пользования услугами;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— стоимость обслуживания;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— профессии работников этого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прияти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— обращаться с вопросами и просьб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ми к работникам предприятий бытов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го обслуживания.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аждого вида связи 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очт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очт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ение бланков на отправление денежных перевод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ение бланков на отправление  почтового и телеграфного перевод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нежных перево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тправления денежных перевод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АЯ ПОМОЩЬ 6 часов.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заболе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5"/>
              <w:rPr>
                <w:rFonts w:ascii="Times New Roman" w:hAnsi="Times New Roman" w:eastAsia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1. Инфекционные заболевания и меры по их предупреждению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5"/>
              <w:rPr>
                <w:rFonts w:ascii="Times New Roman" w:hAnsi="Times New Roman" w:eastAsia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2. Уход за больны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3. Документы, подтверждающие нетр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доспособность, справка и листок не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трудоспосо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Сюжетная игра — больной в доме.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Уход за ним: измерение температур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и запись, чтение инструкции пока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ний и применения лекарства, составл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ние графика приема;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поправка постели, организации стол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ка у постели больного, ставить горчи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ники на кукле.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редупреждению инфекционных заболеван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больны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ение температуры, чтение инструкции лекарст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нетрудоспособность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ая игра – больной в доме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, ОРГАНИЗАЦИИ И ПРЕДПРИЯТИЯ 4 часа.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бытового обслуживания: «прокат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Предприятия бытового обслуживания: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«прокаты», «ремонт квартир», «осте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ление» и др., их назначение.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местонахождения предприятия б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тового обслуживания населения;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— какие виды услуг оно оказывает;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— правила пользования услугами;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— стоимость обслуживания;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— профессии работников этого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прияти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— обращаться с вопросами и просьб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ми к работникам предприятий бытов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го обслуживания.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бытового обслуживания: «остекление» «ремонт квартир», 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ближайшее предприятие бытового обслужи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ближайшее предприятие бытового обслужи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УСТРОЙСТВО 8 часов.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и отделы по трудоустройству: отдел кадров и т.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Учреждения и отделы по трудоустройству (отдел кадров, комиссия по труд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устройству молодежи при префектуре, бюро по трудоустройству населения, де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ская биржа труда)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2. Оформление на работу, постоянную и по договору. Документы, необход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мые для поступления на работу. Их оформление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3. Деловые бумаги: заявление, анкета, расписка, докладная записка, заявка; п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вила их составления.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Экскурсия в учреждение и отделы по трудоустройству. Знакомство с проф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лем учреждений, выбор предложенной работы. Составление деловых бумаг: 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явление, автобиография, заполнение анкеты, заявки на материалы, инструм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ты, расписки, докладной записки.</w:t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ржа труд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 работу : постоянную и по договор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еобходимые для поступления на работу. Их оформлен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ые бумаги: заявление, анке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ые бумаги расписка, докладная записка, заявк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чреждение и отделы по трудоустройству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чреждение и отделы по трудоустройству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42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ИТОГО: ____68_________ часов, _____10____ ЭКСКУРСИЙ, _____11_____ практических работ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8:39:00Z</dcterms:created>
  <dc:creator>Дом</dc:creator>
  <dc:description/>
  <cp:keywords/>
  <dc:language>en-US</dc:language>
  <cp:lastModifiedBy>Lisenok2811</cp:lastModifiedBy>
  <cp:lastPrinted>2012-11-08T19:43:00Z</cp:lastPrinted>
  <dcterms:modified xsi:type="dcterms:W3CDTF">2017-09-03T09:48:00Z</dcterms:modified>
  <cp:revision>20</cp:revision>
  <dc:subject/>
  <dc:title>№№ п/п</dc:title>
</cp:coreProperties>
</file>