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АША Чёрный «Живая азбука». Ф. Кривин «Почему «А» поётся, а «Б» – нет»</w:t>
        <w:br/>
      </w:r>
      <w:r>
        <w:rPr/>
        <w:t>(технологическая карта)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4"/>
        <w:gridCol w:w="10756"/>
      </w:tblGrid>
      <w:tr>
        <w:trPr>
          <w:trHeight w:val="2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деятельности педагога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ития речевых умений, фонематического слуха, творческих способностей; научить читать по ролям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</w:tr>
      <w:tr>
        <w:trPr>
          <w:trHeight w:val="23" w:hRule="atLeast"/>
        </w:trPr>
        <w:tc>
          <w:tcPr>
            <w:tcW w:w="3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образов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 xml:space="preserve"> (критерии сформированности/оценки компонентов универсальных учебных действий – УУД)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 выразительно читать текст с передачей различных интонаций и умение читать произведение по ролям</w:t>
            </w:r>
          </w:p>
        </w:tc>
      </w:tr>
      <w:tr>
        <w:trPr>
          <w:trHeight w:val="23" w:hRule="atLeast"/>
        </w:trPr>
        <w:tc>
          <w:tcPr>
            <w:tcW w:w="3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положительного отношения и интереса к урокам литературного чтения; опыт оценки своих эмоциональных реакций на прочитанное произведение</w:t>
            </w:r>
          </w:p>
        </w:tc>
      </w:tr>
      <w:tr>
        <w:trPr>
          <w:trHeight w:val="23" w:hRule="atLeast"/>
        </w:trPr>
        <w:tc>
          <w:tcPr>
            <w:tcW w:w="3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умение адекватно воспринимать оценку учителя и одноклассников и самостоятельно оценивать правильность выполненных действий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 сравнивать литературные произведения и их героев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отрудничать с одноклассниками, участвуя в групповой деятельности, владеть диалогической формой речи в заданной сюжетно-ролевой ситуации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и методы обучения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; объяснительно-иллюстративный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содержание темы, </w:t>
              <w:br/>
              <w:t>понятия и термины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, особенности произношения. Положение звука в начале, середине и конце слова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ресурсы</w:t>
            </w:r>
          </w:p>
        </w:tc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лфавит; картинки со словами; карточки с изображением предметов; </w:t>
            </w:r>
            <w:r>
              <w:rPr>
                <w:rFonts w:cs="Times New Roman" w:ascii="Times New Roman" w:hAnsi="Times New Roman"/>
                <w:color w:val="000000"/>
              </w:rPr>
              <w:t>карточки с пословицами; карточки с играми; выставка книг о буквах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/>
        <w:t>Сценарий урока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9"/>
        <w:gridCol w:w="1923"/>
        <w:gridCol w:w="5182"/>
        <w:gridCol w:w="2300"/>
        <w:gridCol w:w="2298"/>
        <w:gridCol w:w="1128"/>
      </w:tblGrid>
      <w:tr>
        <w:trPr>
          <w:trHeight w:val="23" w:hRule="atLeast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 </w:t>
              <w:br/>
              <w:t>и развивающие компоненты, задания и упражнения</w:t>
            </w:r>
          </w:p>
        </w:tc>
        <w:tc>
          <w:tcPr>
            <w:tcW w:w="5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4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мы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мые </w:t>
              <w:br/>
              <w:t>умения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. Организационный </w:t>
              <w:br/>
              <w:t>момен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ый настрой на урок;  проверка готовности оборудования и класса к уроку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2550" w:leader="none"/>
              </w:tabs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ет учащихся. Проверяет готовность </w:t>
              <w:br/>
              <w:t>к урок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Отвечают на вопросы учителя. Проверяют наличие индивидуальных учебных принадлежност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речь педагог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 учителя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, сообщение целе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отивации и принятие целей учебно-познава-тельной деятельности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зашифрованные слова:</w:t>
            </w:r>
          </w:p>
          <w:p>
            <w:pPr>
              <w:pStyle w:val="ParagraphStyle"/>
              <w:tabs>
                <w:tab w:val="clear" w:pos="708"/>
                <w:tab w:val="left" w:pos="465" w:leader="none"/>
                <w:tab w:val="left" w:pos="273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  <w:t>шьелм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шмель</w:t>
            </w:r>
            <w:r>
              <w:rPr>
                <w:rFonts w:cs="Times New Roman" w:ascii="Times New Roman" w:hAnsi="Times New Roman"/>
                <w:color w:val="000000"/>
              </w:rPr>
              <w:t>)</w:t>
              <w:tab/>
              <w:t>зяем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мея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ParagraphStyle"/>
              <w:tabs>
                <w:tab w:val="clear" w:pos="708"/>
                <w:tab w:val="left" w:pos="465" w:leader="none"/>
                <w:tab w:val="left" w:pos="273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ab/>
              <w:t>вачр (</w:t>
            </w:r>
            <w:r>
              <w:rPr>
                <w:rFonts w:cs="Times New Roman" w:ascii="Times New Roman" w:hAnsi="Times New Roman"/>
                <w:i/>
                <w:iCs/>
              </w:rPr>
              <w:t>врач</w:t>
            </w:r>
            <w:r>
              <w:rPr>
                <w:rFonts w:cs="Times New Roman" w:ascii="Times New Roman" w:hAnsi="Times New Roman"/>
              </w:rPr>
              <w:t xml:space="preserve">) </w:t>
              <w:tab/>
              <w:t>сакоаб (</w:t>
            </w:r>
            <w:r>
              <w:rPr>
                <w:rFonts w:cs="Times New Roman" w:ascii="Times New Roman" w:hAnsi="Times New Roman"/>
                <w:i/>
                <w:iCs/>
              </w:rPr>
              <w:t>соба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tabs>
                <w:tab w:val="clear" w:pos="708"/>
                <w:tab w:val="left" w:pos="1140" w:leader="none"/>
                <w:tab w:val="left" w:pos="3690" w:leader="none"/>
              </w:tabs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диалог с учащимися по вопросам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ое слово лишнее? Почему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просит сказать врач, когда осматривает горло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Аа-аа-ааа…)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изнесите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. Какой это звук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 жужжит шмель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Ж-ж-ж.)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изнесите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ж</w:t>
            </w:r>
            <w:r>
              <w:rPr>
                <w:rFonts w:cs="Times New Roman" w:ascii="Times New Roman" w:hAnsi="Times New Roman"/>
                <w:color w:val="000000"/>
              </w:rPr>
              <w:t>. Какой это звук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 рычит собака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Р-ры…)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изнесите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</w:rPr>
              <w:t>. – Какой это звук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 шипит змея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Ш-шш…)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изнесите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ш</w:t>
            </w:r>
            <w:r>
              <w:rPr>
                <w:rFonts w:cs="Times New Roman" w:ascii="Times New Roman" w:hAnsi="Times New Roman"/>
                <w:color w:val="000000"/>
              </w:rPr>
              <w:t>. Какой это звук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 русском языке есть звуки, которые тянутся, их можно пропеть. А есть звуки, которые шипят, жужжат, свистя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ы прочтем два произведения о гласных и согласных звука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а, предложенные учителем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текст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ать </w:t>
              <w:br/>
              <w:t>ответы на вопросы учител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струкцию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9"/>
        <w:gridCol w:w="1923"/>
        <w:gridCol w:w="5182"/>
        <w:gridCol w:w="2300"/>
        <w:gridCol w:w="2298"/>
        <w:gridCol w:w="1128"/>
      </w:tblGrid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Изучение нового материал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евая минутк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keepNext w:val="tru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арточкам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ство </w:t>
              <w:br/>
              <w:t>со стихотворением Саши Черного «Живая азбука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арная </w:t>
              <w:br/>
              <w:t>работа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месте с учащимися читает чистоговорку: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-жу-жу – молоко дадим еж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-жа-жа – есть иголки у еж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-жи-жи – здесь живут еж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-же-же – дождь прошел уж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-жо-жо – лужок, снежок, пирожок, творож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аёт учащимся карточки с картинками и предлагает выполнить задание.</w:t>
            </w:r>
          </w:p>
          <w:p>
            <w:pPr>
              <w:pStyle w:val="ParagraphStyle"/>
              <w:keepNext w:val="true"/>
              <w:spacing w:lineRule="auto" w:line="223"/>
              <w:jc w:val="center"/>
              <w:rPr>
                <w:rFonts w:ascii="Times New Roman" w:hAnsi="Times New Roman" w:cs="Times New Roman"/>
                <w:color w:val="000000"/>
                <w:spacing w:val="45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Вариант I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>– </w:t>
            </w:r>
            <w:r>
              <w:rPr>
                <w:rFonts w:cs="Times New Roman" w:ascii="Times New Roman" w:hAnsi="Times New Roman"/>
                <w:color w:val="000000"/>
              </w:rPr>
              <w:t>Обведи красным карандашом предметы, названия которых начинаются на гласный звук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1).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color w:val="000000"/>
                <w:spacing w:val="45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Вариант II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 xml:space="preserve">Обведи синим карандашом предметы, названия которых начинаются на согласный звук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ложение 2)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беседу по вопросам: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чтите фамилию автор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называется произведение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вы понимаете это название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мотрите иллюстрацию на с. 11 учебника. Что на ней изображено?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вы думаете, о чём это произведение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ит прочитать стихотворени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объяснить значения слов из данного произвед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лночь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глубокая ноч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учей угорело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все сразу в большой суматох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Затеяли проказу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чали шалит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ют карточки и анализируют задани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нее подготовленный ученик читает стихотворени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контроль и оценку правильности выполнения действи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щее мнение в совместной деятельност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ответы на вопросы учител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ысказывания, понятные для партнёр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сохранять учебную цель </w:t>
              <w:br/>
              <w:t>и задач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карточк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 ответы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9"/>
        <w:gridCol w:w="1923"/>
        <w:gridCol w:w="5182"/>
        <w:gridCol w:w="2300"/>
        <w:gridCol w:w="2298"/>
        <w:gridCol w:w="1128"/>
      </w:tblGrid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читанного текст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 момен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i/>
                <w:iCs/>
              </w:rPr>
              <w:t>(Приложе-</w:t>
              <w:br/>
              <w:t>ние 3)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ревесёлы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чень весёлы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аскара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ал, на который приходят в масках </w:t>
              <w:br/>
              <w:t>и костюмах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ет вопросы по прочитанному тексту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то произошло в полночь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то начал шалить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чему буквы «затеяли проказу»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чему автор назвал шалость букв «превесёлым маскарадом»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ой костюм надела буква «А»? буква «Б»? буква «Е»? Почему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А какие костюмы могли бы надеть буквы «В», «Ж», «М», «К», «И»? 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 игру «Узнай букву на маскараде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ирует изображения живот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он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егемот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сорог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раф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лин и др.)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 физкультминутк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дывают  буквы, которые могли бы надеть костюмы этих животных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строить речевое высказывани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вое мнение и позицию по заданной тем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Договариваться </w:t>
              <w:br/>
              <w:t>в совместной деятельност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их действ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 ответы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учителя</w:t>
            </w:r>
          </w:p>
        </w:tc>
      </w:tr>
      <w:tr>
        <w:trPr>
          <w:trHeight w:val="225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Продолжение изучения нового материал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ичное знакомство с произведением Ф. Кривина «Почему «А» потся, </w:t>
              <w:br/>
              <w:t>а «Б» – нет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ёт вопросы учащимся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то автор следующего произведения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называется этот рассказ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вы думаете, о чём в нём рассказывает автор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ссказ</w:t>
            </w:r>
            <w:r>
              <w:rPr>
                <w:rFonts w:cs="Times New Roman" w:ascii="Times New Roman" w:hAnsi="Times New Roman"/>
              </w:rPr>
              <w:t xml:space="preserve"> – небольшое прозаическое произведение в основном повествовательного характера, в котором чаще всего описывается какой-то один эпизод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Отвечают на вопросы. Читаю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вслух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- нять учебную задач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учител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9"/>
        <w:gridCol w:w="1923"/>
        <w:gridCol w:w="5182"/>
        <w:gridCol w:w="2300"/>
        <w:gridCol w:w="2298"/>
        <w:gridCol w:w="1128"/>
      </w:tblGrid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из-ведения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 xml:space="preserve">с понятием «гласные </w:t>
              <w:br/>
              <w:t xml:space="preserve">и согласные </w:t>
              <w:br/>
              <w:t>звуки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ценировка сказки А. Шибаева «Всегда вместе»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ит учащихся найти в тексте звуки, которые можно петь и прочитать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называет их писатель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сит объяснить выражение «хорошо поставленными голосами», а затем прочитать объяснение этого выраж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Это голоса людей, научившихся хорошо, правильно петь.)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ет, какие звуки нельзя пропеть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ет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Гласные очень похожи на музыкальные тоны, их можно как угодно громко и долго петь (каждый тон в отдельности или последовательно переставляя):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 </w:t>
            </w:r>
            <w:r>
              <w:rPr>
                <w:rFonts w:cs="Times New Roman" w:ascii="Times New Roman" w:hAnsi="Times New Roman"/>
                <w:color w:val="000000"/>
              </w:rPr>
              <w:t>Ааааа!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 </w:t>
            </w:r>
            <w:r>
              <w:rPr>
                <w:rFonts w:cs="Times New Roman" w:ascii="Times New Roman" w:hAnsi="Times New Roman"/>
                <w:color w:val="000000"/>
              </w:rPr>
              <w:t>Ооооо!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 </w:t>
            </w:r>
            <w:r>
              <w:rPr>
                <w:rFonts w:cs="Times New Roman" w:ascii="Times New Roman" w:hAnsi="Times New Roman"/>
                <w:color w:val="000000"/>
              </w:rPr>
              <w:t>Ууууу!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ти звуки и называю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ласными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лас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голос, то есть они голосны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сли же воздуху приходится прорываться через преграды, которые устраивают губы, зубы, а иногда и нос, то образуются согласные.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учащимся прочитать строки из рассказа, где описывается, какие звуки издают шум, и вспомнить их название. Затем прочитать строки, где описывается, почему эти звуки называют согласными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ет сказку. Распределяет роли между учащимис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сказку </w:t>
              <w:br/>
              <w:t xml:space="preserve">по ролям.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ориентиры действия, предложенные учителем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существенной информации (из рассказа учителя)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в соответствии с поставленной задаче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передавать речь персонаж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9"/>
        <w:gridCol w:w="1923"/>
        <w:gridCol w:w="5182"/>
        <w:gridCol w:w="2300"/>
        <w:gridCol w:w="2298"/>
        <w:gridCol w:w="1128"/>
      </w:tblGrid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вристическая беседа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ует беседу по вопросам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произошло, когда звуки поссорились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ему учит эта сказка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ужно ли спорить о том, кто важнее?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овите пословицы о дружбе, о ссоре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се за одного, один за всех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жба и братство дороже любого богат-ств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дна голова – хорошо, а две лучше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гласие крепче каменных стен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 одного слова – да навек ссор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чают на вопросы. Анализируют сказку «Всегда </w:t>
              <w:br/>
              <w:t>вместе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ответы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ысказывания, понятные для партнёр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Подведение итог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 xml:space="preserve">полученных </w:t>
              <w:br/>
              <w:t>на уроке сведений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беседу по вопросам: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какими произведениями мы познакомились сегодня на уроке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чему «А» поется, а «Б» – нет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 рассудить спорщиков, если согласные хотят петь, а гласные убеждают всех, что только они – способные певцы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ему учит рассказ Ф. Кривина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ют и 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ё эмоциональное состояние на уро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строить речевое высказывани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воё мнение и позици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ние учащихся 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Внеурочная деятель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 Составить рассказ о буквах гласных и (или) согласных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 Нарисовать «сказочную» </w:t>
              <w:br/>
              <w:t>букву и найти стихотворение об этой букв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риложение 6)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домашнее зад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before="24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0" cy="21431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before="24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color w:val="000000"/>
          <w:sz w:val="28"/>
          <w:szCs w:val="28"/>
        </w:rPr>
      </w:r>
    </w:p>
    <w:p>
      <w:pPr>
        <w:pStyle w:val="Centered"/>
        <w:rPr>
          <w:rFonts w:ascii="Times New Roman" w:hAnsi="Times New Roman" w:cs="Times New Roman"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19625" cy="18764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before="12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3</w:t>
      </w:r>
    </w:p>
    <w:p>
      <w:pPr>
        <w:pStyle w:val="ParagraphStyle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ParagraphStyle"/>
        <w:spacing w:before="6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а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есу темно, все спят давно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тицы спят, 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 сова не спит, 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ит, кричит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ушка-сова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голова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уку сидит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ой вертит, 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се стороны глядит, 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вдруг – как полетит!</w:t>
      </w:r>
    </w:p>
    <w:p>
      <w:pPr>
        <w:pStyle w:val="ParagraphStyle"/>
        <w:spacing w:before="240" w:after="12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ложение 4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сные тянутся в песенке звонкой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заплакать и закричать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в кроватке баюкать ребёнка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желают свистеть и ворчать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огласные согласны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лестеть, шептать, скрипеть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фыркать и шипеть,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хочется им петь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сс… – змеиный слышен свист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Шшш… – шуршит опавший лист.</w:t>
      </w:r>
    </w:p>
    <w:p>
      <w:pPr>
        <w:pStyle w:val="ParagraphStyle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Жжж… – шмели в саду жужжат.</w:t>
      </w:r>
    </w:p>
    <w:p>
      <w:pPr>
        <w:pStyle w:val="ParagraphStyle"/>
        <w:ind w:firstLine="56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. Берестов</w:t>
      </w:r>
    </w:p>
    <w:p>
      <w:pPr>
        <w:pStyle w:val="ParagraphStyle"/>
        <w:spacing w:before="240" w:after="12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ложение 5</w:t>
      </w:r>
    </w:p>
    <w:p>
      <w:pPr>
        <w:pStyle w:val="Centere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ДА ВМЕСТ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не поладили гласные и согласные и разошлись в разные стороны. Сбились согласные в кучу, хотели поговорить – и никак…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лянул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х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хнул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чх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мыкнул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Хм…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м-то позвали кошку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с, кс, кс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скучали…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руг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сс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лось им, что кто-то где-то рыдает… Прислушались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-а-а! О-о-о! – кричали глас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плакали, как малые дет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а! Уа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огласные крикнули им (вернее, хотели крикнуть), но у них получилось лишь невнятное бормотание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дм всгд вмст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слышали радостное, но тоже невнятное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-е-е-а-е-е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ли они мир, снова стали рядом, внятно сказал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м всегда вместе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 тех пор никогда больше не разлучалис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 друг без друга никак нельзя. Кто же тогда будет слова образовывать? Бывает, правда, что они немножко ссорятся, но потом всё равно мирятся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. Шибаев</w:t>
      </w:r>
    </w:p>
    <w:p>
      <w:pPr>
        <w:pStyle w:val="ParagraphStyle"/>
        <w:spacing w:before="24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ложение 6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ParagraphStyle"/>
        <w:spacing w:lineRule="auto" w:line="252" w:before="0" w:after="60"/>
        <w:jc w:val="center"/>
        <w:rPr/>
      </w:pPr>
      <w:r>
        <w:rPr/>
        <w:t>БУКВА «Я» ШАГАЕТ ГОРДО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172402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 на свете буква «Я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жить готова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ы знаете, кто я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не знаете, кто 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не только буква «Я» –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а,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г,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лово!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. Шибаев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ParagraphStyle"/>
        <w:ind w:firstLine="45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6:59:00Z</dcterms:created>
  <dc:creator>ДЕНИС</dc:creator>
  <dc:description/>
  <cp:keywords/>
  <dc:language>en-US</dc:language>
  <cp:lastModifiedBy>ДЕНИС</cp:lastModifiedBy>
  <dcterms:modified xsi:type="dcterms:W3CDTF">2017-09-02T07:00:00Z</dcterms:modified>
  <cp:revision>2</cp:revision>
  <dc:subject/>
  <dc:title/>
</cp:coreProperties>
</file>